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/>
          <w:b/>
          <w:bCs/>
          <w:color w:val="000000"/>
          <w:sz w:val="32"/>
          <w:szCs w:val="32"/>
          <w:lang w:eastAsia="ru-RU"/>
        </w:rPr>
        <w:t>РЕЕСТ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муниципального имущества сельского поселения "Размахнинское"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  <w:t>Раздел 2 Сведения о муниципальном движимом имуществе</w:t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1084"/>
        <w:gridCol w:w="1066"/>
        <w:gridCol w:w="1575"/>
        <w:gridCol w:w="1372"/>
        <w:gridCol w:w="1312"/>
        <w:gridCol w:w="1372"/>
        <w:gridCol w:w="1312"/>
        <w:gridCol w:w="1539"/>
        <w:gridCol w:w="1428"/>
      </w:tblGrid>
      <w:tr>
        <w:trPr>
          <w:trHeight w:val="900" w:hRule="atLeast"/>
        </w:trPr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Наименование движимого имущества 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тоимость основных средств, тыс.руб. на 01.01.2018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лощадь, протяженность и или параметры, характеризующие физические свойства имуществ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Дата возникновения права собственности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Дата прекращения права собственност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Реквизиты документов -оснований возникновения права собственности 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Реквизиты документов -оснований прекращения права собственности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едения о правообладателе имуществ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едения об установленных в отношении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>
          <w:trHeight w:val="1695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Балансовая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статочная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огрузчик фронтальны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82,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09,5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SDLG933L,75ЕС 23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7.2014г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втомобиль УАЗ220695-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7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7,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АЗ-220695-04, гос.К857СМ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0.04.2012г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иблиотечный фонд 22057 экземп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2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</w:r>
    </w:p>
    <w:p>
      <w:pPr>
        <w:pStyle w:val="Normal"/>
        <w:spacing w:before="0" w:after="200"/>
        <w:jc w:val="center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23:56:00Z</dcterms:created>
  <dc:creator>Поселение</dc:creator>
  <dc:description/>
  <dc:language>en-US</dc:language>
  <cp:lastModifiedBy>Поселение</cp:lastModifiedBy>
  <dcterms:modified xsi:type="dcterms:W3CDTF">2018-09-05T00:05:00Z</dcterms:modified>
  <cp:revision>1</cp:revision>
  <dc:subject/>
  <dc:title/>
</cp:coreProperties>
</file>