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Tahoma" w:ascii="Tahoma" w:hAnsi="Tahoma"/>
          <w:b/>
          <w:bCs/>
          <w:color w:val="800000"/>
          <w:kern w:val="2"/>
          <w:sz w:val="16"/>
          <w:szCs w:val="16"/>
          <w:lang w:eastAsia="ru-RU"/>
        </w:rPr>
        <w:t>Реестр описаний процедур, включённых в исчерпывающий перечень процедур в сфере жилищного строительства, утверждённый постановлением Правительства Российской Федерации от 30 апреля 2014 года, № 403 на территории сельского поселения «Размахнинское»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lang w:eastAsia="ru-RU"/>
        </w:rPr>
        <w:t>Реестр описаний процедур, включённых в исчерпывающий перечень процедур в сфере жилищного строительства, утверждённый постановлением Правительства Российской Федерации от 30 апреля 2014 года, № 403 на территории сельского поселения «Размахнинское»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13"/>
        <w:gridCol w:w="1877"/>
        <w:gridCol w:w="1390"/>
        <w:gridCol w:w="1719"/>
        <w:gridCol w:w="1325"/>
        <w:gridCol w:w="1525"/>
        <w:gridCol w:w="1032"/>
        <w:gridCol w:w="1371"/>
        <w:gridCol w:w="1081"/>
      </w:tblGrid>
      <w:tr>
        <w:trPr>
          <w:trHeight w:val="165" w:hRule="atLeast"/>
        </w:trPr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роцедуры в соответствии с перечнем процедур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и реквизиты(с указанием структурной единицы)федерального закона,НПА Правительства РФ, НПА федерального органа исполнительной власти,НПА субъекта РФ или муниципального правового акта, которымустановлена процедура в сфере жилищного строительства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и реквизиты(дата и номер принятия), дата принятия в силу ФЗ, НПА Правительства РФ,НПА федерального органа исполнительной власти,НПА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ъекта РФ или НПА, которым установлен порядок проведения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цедуры, и указание структурной единицы(номера раздела, главы, статьи, части пункта, подпункта) указанного закона или нормативного правового акта, в котором содержится норма, устанавливающая порядок проведения процедуры</w:t>
            </w:r>
          </w:p>
        </w:tc>
        <w:tc>
          <w:tcPr>
            <w:tcW w:w="94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тановленные федеральным законом, нормативным правовым актом Правительства Российской Федерации, нормативным правовым актом федерального органа исполнительной власти, нормативным правовым актом субъекта Российской Федерации или муниципальным правовым актом</w:t>
            </w:r>
          </w:p>
        </w:tc>
      </w:tr>
      <w:tr>
        <w:trPr>
          <w:trHeight w:val="105" w:hRule="atLeast"/>
        </w:trPr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лучаи, в которых требуется проведение процедуры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чень документов, которые заявитель обязан</w:t>
            </w:r>
          </w:p>
          <w:p>
            <w:pPr>
              <w:pStyle w:val="Normal"/>
              <w:spacing w:lineRule="atLeast" w:line="105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ить для проведения процедуры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ание для отказа в принятии заявления и требуемых документов для проведения процедуры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ание для отказа в выдаче заключения, в том числе в выдаче отрицательного заключения, основание для непредоставлениея разрешения или отказа в иной установленной форме заявителю по итогам проведения процедуры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проведения процедуры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имость проведения процедуры для заявителя или порядок определения такой стоимости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подачи заявителем документов на проведение процедуры (на бумажном носителе или в электронной норме</w:t>
            </w:r>
          </w:p>
        </w:tc>
      </w:tr>
      <w:tr>
        <w:trPr/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. Представление разрешения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осуществлении земляных работ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ru-RU"/>
              </w:rPr>
              <w:t>Административный регламент Постановление администрации г.п. «Размахнинское» №99 от 15.10. 2013г. Об утверждении административного регламента по предоставлению муниципальной услуги «Выдача ордеров на проведение земляных работ»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ru-RU"/>
              </w:rPr>
              <w:t>Административный регламент. Постановление администрации г.п. «Размахнинское» №99 от15.10 .2013 г. Об утверждении административного регламента по предоставлению муниципальной услуги «Выдача ордеров на проведение земляных работ» Раздел 2.6 «Исчерпывающий перечень документов для предоставления муниципальной услуги» п.2.6.1, 2.6.2, 2.6.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земляных работ для: -устройства котлованов для осуществления строительства; -траншей для прокладки и ремонте инженерных сетей; -для бурения скважин; -проведения благоустройств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заявление; -документ, удостоверяющий личность заявителя; -выкопировка из карты (схемы) г.п. «Размахнинское» с указанием точного места проведения земляных работ; - договор на право производства земляных работ на территориис.п. «Размахнинское» согласованный с владельцами инженерных коммуникаций и владельцами земельных участков, органами ГИБДД (в случае проведения работ на проезжей части дорог и (или) тротуарах); -письменное гарантийное обязательство восстановления нарушенного благоустройства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 Приказ о назначении ответственного лица за проведение земляных работ.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заявителем неполного пакета документов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представление заявителем полного пакета документов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и 30 дней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о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бумажном носителе или в электронной форме</w:t>
            </w:r>
          </w:p>
        </w:tc>
      </w:tr>
      <w:tr>
        <w:trPr/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3.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гласование проекта организации строительства (в части перемещения отходов строительства и сноса, грунтов, схемы движения транспорта и пешеходов на период производства работ)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шение Совета городского поселения «Размахнинское» №18 от28.03. 2012 год «Об установлении норм и правил благоустройства территории в сельском городском поселении «Размахнинское»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шение Совета городского поселения «Размахнинское» №18  от28 .03. 2012 год «Об установлении норм и правил благоустройства территории в городском поселении «Размахнинское» раздел 8 «Эксплуатация объектов благоустройства» п.8.9 «Проведение работ при строительстве, ремонте, реконструкции коммуникаций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 всех случаях строительства и реконструкции объекта капитального строительства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явление, копия документа удостоверяющего личность заявителя Проект проведения работ, согласованный с заинтересованными организациями, отвечающими за безопасность дорожного движения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заявителем неполного пакета документов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представление заявителем полного пакета документов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и 10 дней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бесплатной основе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бумажном носителе или в электронной форме</w:t>
            </w:r>
          </w:p>
        </w:tc>
      </w:tr>
      <w:tr>
        <w:trPr/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. Проведение контрольно - геодезической съемки и передача исполнительной документации в уполномоченный орган государственной власти или местного самоуправления</w:t>
            </w:r>
          </w:p>
        </w:tc>
        <w:tc>
          <w:tcPr>
            <w:tcW w:w="1323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применяется для жилищного строительства</w:t>
            </w:r>
          </w:p>
        </w:tc>
      </w:tr>
      <w:tr>
        <w:trPr/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.Принятие решения о предоставлении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Административный регламент. Постановление администрации г. п. «Размахнинское» №103от 07. декабря 2015г. Об утверждении административного регламента предоставления муниципальной услуги «Бесплатное предоставление в собственность гражданам земельных участков, находящихся в муниципальной собственности городского поселения «Размахнинское» и земельных участков на территории городского поселения «Размахнинское» государственная собственность на которые не разграничена, для индивидуального жилищного строительства.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тивный регламент. Постановление администрации г.п. «Размахнинское» №103 от07 декабря 2015г. Об утверждении административного регламента предоставления муниципальной услуги «Бесплатное предоставление в собственность гражданам земельных участков, находящихся в муниципальной собственности городского поселения «Размахнинское»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 земельных участков на территории городского поселения «Размахнинское», государственная собственность на которые не разграничена, для индивидуального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дел 2.6 «Перечень документов для предоставления муниципальной услуги» п. 2.6.1, 2.6.2, 2.6.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случае поступления заявления от семьи, имеющих трех и более детей, изъявившей желание получить в собственность бесплатно земельный участок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заявление о предоставлении земельного участка в собственность бесплатно 2)копии паспорта гражданина РФ- заявителя его (ее) супруги (супруга) (при наличии); 3) копии свидетельств о рождении детей, об усыновлении (удочерении) ребенка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ответствие комплекта представленны х документов перечню необходимых документов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и 30 дней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яется на бесплатной основе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бумажном носителе или в электронной форме</w:t>
            </w:r>
          </w:p>
        </w:tc>
      </w:tr>
      <w:tr>
        <w:trPr/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. Принятие решения о бесплатном предоставлении гражданину земельного участка для индивидуального жилищного строительства в случаях предусмотренных законами субъекта Российской Федераци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тивный регламент. Постановление администрация с.п. «Размахнинское» №103  от07 декабря 2015г. Об утверждении административного регламента предоставления муниципальной услуги «Бесплатное предоставление в собственность гражданам земельных участков, находящихся в муниципальной собственности городского поселения Размахнинское», и земельных участков, на территории городского поселения «Размахнинское», государственная собственность на которые не разграничена, для индивидуального жилищного строительства»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тивный регламент. Постановление администрации г.п. «Размахнинское» №103  от 07 декабря 2015г. Об утверждении административного регламента предоставления муниципальной услуги «Бесплатное предоставление в собственность гражданам земельных участков, находящихся в муниципальной собственности городского поселения «Размахнинское», и земельных участков, на территории городского поселения Размахнинское», государственная собственность на которые не разграничена, для индивидуального жилищного строительства» Раздел 2.6 «Перечень документов для предоставления муниципальной услуги» п. 2.6.1, 2.6.2, 2.6.3.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случае поступления заявления гражданина, относящегося к льготным категориям граждан о предоставлении земельного участка в собственность бесплатно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заявление о предоставлении земельного участка в собственность бесплатно 2) копии паспорта гражданина РФ 3) справка органа местного самоуправления, осуществляющего учет граждан в качестве нуждающихся в улучшении жилищных условий 4) копии документов (удостоверений, справок, выданных органами социальной защиты населения, пенсионного фонда РФ), подтверждающих право на получение земельного участка в собственность бесплатно в соответствие с законом Забайкальского края от 18.03.2009 г. №152-ЗЗК «О регулировании земельных отношений на территории Забайкальского края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ответствие комплекта представленны х документов перечню необходимых документов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и 30 дней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яется на бесплатной основе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бумажном носителе или в электронной форме</w:t>
            </w:r>
          </w:p>
        </w:tc>
      </w:tr>
      <w:tr>
        <w:trPr>
          <w:trHeight w:val="135" w:hRule="atLeast"/>
        </w:trPr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5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. Предоставление заключения о соответствии проектной документации сводному плану подземных коммуникаций и сооружений</w:t>
            </w:r>
          </w:p>
        </w:tc>
        <w:tc>
          <w:tcPr>
            <w:tcW w:w="1323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tLeast" w:line="135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применяется для жилищного строительства</w:t>
            </w:r>
          </w:p>
        </w:tc>
      </w:tr>
      <w:tr>
        <w:trPr>
          <w:trHeight w:val="195" w:hRule="atLeast"/>
        </w:trPr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. Согласование проведения работ в технических и охранных зонах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шение Совета городского поселения «Размахнинское» №18 от28.0 3. 2012 год «Об установлении норм и правил благоустройства территории в городском поселении Размахнинское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шение Совета городского поселения «Размахнинское» №18  от28.03. 2012 год «Об установлении норм и правил благоустройства территории в городском поселении «Размахнинское» раздел 8 «Эксплуатация объектов благоустройства» п.8.9 «Проведение работ при строительстве, ремонте, реконструкции коммуникаций»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 всех случаях строительства и реконструкции объекта капитального строительства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явление, копия документа удостоверяющего личность заявителя Проект проведения работ, согласованный с заинтересованными организациями, отвечающими за безопасность дорожного движения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заявителем неполного пакета документов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представление заявителем полного пакета документов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и 10 дней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о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бумажном носителе или в электронной форме по выбору заявителя</w:t>
            </w:r>
          </w:p>
        </w:tc>
      </w:tr>
      <w:tr>
        <w:trPr>
          <w:trHeight w:val="120" w:hRule="atLeast"/>
        </w:trPr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. Выдача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шение Совета городского поселения «Размахнинское» №18 от28.0 3. 2012 год «Об установлении норм и правил благоустройства территории в городском поселении «Размахнинское»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шение Совета городского поселения «Размахнинское» №18  от28.03. 2012 год «Об установлении норм и правил благоустройства территории в городском поселении «Размахнинское» раздел 8 «Эксплуатация объектов благоустройства» п.8.9 «Проведение работ при строительстве, ремонте, реконструкции коммуникаций»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 всех случаях строительства и реконструкции объекта капитального строительства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явление, копия документа удостоверяющего личность заявителя Проект проведения работ, согласованный с заинтересованными организациями, отвечающими за безопасность дорожного движения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заявителем неполного пакета документов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представление заявителем полного пакета документов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и 10 дней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сплатно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бумажном носителе или в электронной форме по выбору заявителя</w:t>
            </w:r>
          </w:p>
        </w:tc>
      </w:tr>
      <w:tr>
        <w:trPr>
          <w:trHeight w:val="104" w:hRule="atLeast"/>
        </w:trPr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6:00Z</dcterms:created>
  <dc:creator>Поселение</dc:creator>
  <dc:description/>
  <dc:language>en-US</dc:language>
  <cp:lastModifiedBy>Поселение</cp:lastModifiedBy>
  <dcterms:modified xsi:type="dcterms:W3CDTF">2016-05-11T05:06:00Z</dcterms:modified>
  <cp:revision>2</cp:revision>
  <dc:subject/>
  <dc:title/>
</cp:coreProperties>
</file>