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25.04.2016 г.                                                                        № 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уведомления представителя нанимателя муниципальными служащими сельского поселения «Размахнинское» о возникшем конфликте интересов или о возможности его возникнов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1 части 1 статьи 12 Федерального закона от 02 марта 2007 года № 25-ФЗ «О муниципальной службе в Российской Федерации», а также частью 2 статьи 11 Федерального закона от 25 декабря 2008 года № 273-ФЗ «О противодействии коррупции», учитывая решение Совета сельского поселения «Размахнинское» № 32 от 24.03.2016 года «Об утверждении Положения о порядке сообщения лицами, замещающими должности муниципальной  службы в сельском поселении «Размахнинское» о возникновении личной заинтересованности при исполнении должностных  обязанностей, которая приводит или может привести к конфликту интересов»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уведомления представителя нанимателя муниципальными служащими сельского поселения «Размахнинское» о возникшем конфликте интересов или о возможности его возникновени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главы администрации ознакомить под роспись муниципальных служащих вверенных им структурных подразделений с настоящим Порядком.</w:t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И.В.Разумных</w:t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аспоряжению главы</w:t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</w:t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«Размахнинское»</w:t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04.2016 г. № 23</w:t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5"/>
        <w:ind w:left="4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я представителя нанимателя муниципальными служащими сельского поселения «Размахнинское» о возникшем конфликте интересов или о возможности его возникнов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правила уведомления муниципальными служащими сельского поселения «Размахнинское» (далее- муниципальные служащие) представителя нанимателя в лице главы сельского поселения «Размахнинское» (далее – руководитель) о возникшем конфликте интересов или о возможности его возникнове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служащие обязаны уведомить руководителя о возникшем конфликте интересов или о возможности его возникновения, как только им станет об этом известно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о возникшем конфликте интересов или о возможности его возникновения (далее - уведомление), образец которого предусмотрен положением к  решению  Совета сельского поселения «Размахнинское» № 32 от 24.03.2016 года «Об утверждении Положения о порядке сообщения лицами, замещающими должности муниципальной  службы в сельском поселении «Размахнинское» о возникновении личной заинтересованности при исполнении должностных  обязанностей, которая приводит или может привести к конфликту интересов», муниципальный служащий составляет в письменном виде и представляет  зам.главы администрации предварительно ознакомив с ним своего непосредственного руководител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уведомлений осуществляется зам.главы администрации в журнале регистрации уведомлений согласно приложению к настоящему Порядк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 уведомления с отметкой о регистрации выдается муниципальному служащему на руки под роспись в журнале регистрации уведомлений либо направляется по почте с уведомлением о получени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с отметкой о регистрации в течении трех рабочих дней после его регистрации направляется главе сельского поселения «Размахнинское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содержащихся в уведомлении сведений осуществляется по решению руководителя в соответствии с законодательством Российской Федераци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и иные материалы, связанные с рассмотрением уведомления, приобщаются к личному делу муниципального служащег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Приложение № 2 </w:t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аспоряжению главы</w:t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</w:t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«Размахнинское»</w:t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04.2016 г. № 23</w:t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Style15"/>
        <w:ind w:left="4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и уведомлений о возникшем конфликте интересов или о возможности  его возникновения</w:t>
      </w:r>
    </w:p>
    <w:tbl>
      <w:tblPr>
        <w:tblW w:w="9151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349"/>
        <w:gridCol w:w="992"/>
        <w:gridCol w:w="992"/>
        <w:gridCol w:w="851"/>
        <w:gridCol w:w="992"/>
        <w:gridCol w:w="1134"/>
        <w:gridCol w:w="850"/>
        <w:gridCol w:w="1525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уведом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егистрации уведом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представлен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зарегистрирован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метка о получении копии уведомления (копию получил, подпись) либо о направлении копии уведомления по почте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ind w:left="42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3:45:00Z</dcterms:created>
  <dc:creator>Поселение</dc:creator>
  <dc:description/>
  <dc:language>en-US</dc:language>
  <cp:lastModifiedBy>Поселение</cp:lastModifiedBy>
  <cp:lastPrinted>2016-04-29T14:26:00Z</cp:lastPrinted>
  <dcterms:modified xsi:type="dcterms:W3CDTF">2016-05-03T23:45:00Z</dcterms:modified>
  <cp:revision>2</cp:revision>
  <dc:subject/>
  <dc:title/>
</cp:coreProperties>
</file>