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         </w:t>
      </w: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  <w:lang w:val="en-US"/>
        </w:rPr>
        <w:t xml:space="preserve">   </w:t>
      </w: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ЗАБАЙКАЛЬСКИЙ   КРА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УНИЦИПАЛЬНЫЙ  РАЙОН  «ШИЛКИН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>П Р О Г Р А М М 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СОЦИАЛЬНО</w:t>
      </w:r>
      <w:r>
        <w:rPr>
          <w:b/>
        </w:rPr>
        <w:t>-</w:t>
      </w:r>
      <w:r>
        <w:rPr>
          <w:b/>
          <w:sz w:val="28"/>
          <w:szCs w:val="28"/>
        </w:rPr>
        <w:t>ЭКОНОМИЧЕСКОГО</w:t>
      </w:r>
      <w:r>
        <w:rPr>
          <w:b/>
        </w:rPr>
        <w:t xml:space="preserve">  </w:t>
      </w:r>
      <w:r>
        <w:rPr>
          <w:b/>
          <w:sz w:val="28"/>
          <w:szCs w:val="28"/>
        </w:rPr>
        <w:t>РАЗВИТИЯ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СЕЛЬ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ПОСЕЛЕНИЯ</w:t>
      </w:r>
      <w:r>
        <w:rPr>
          <w:b/>
        </w:rPr>
        <w:t xml:space="preserve"> «</w:t>
      </w:r>
      <w:r>
        <w:rPr>
          <w:b/>
          <w:sz w:val="28"/>
          <w:szCs w:val="28"/>
        </w:rPr>
        <w:t>РАЗМАХНИНСКОЕ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  <w:sz w:val="28"/>
          <w:szCs w:val="28"/>
        </w:rPr>
        <w:t xml:space="preserve">НА  </w:t>
      </w:r>
      <w:r>
        <w:rPr>
          <w:b/>
        </w:rPr>
        <w:t xml:space="preserve"> </w:t>
      </w:r>
      <w:r>
        <w:rPr>
          <w:b/>
          <w:sz w:val="28"/>
          <w:szCs w:val="28"/>
        </w:rPr>
        <w:t>ПЕРИОД</w:t>
      </w:r>
      <w:r>
        <w:rPr>
          <w:b/>
        </w:rPr>
        <w:t xml:space="preserve">   </w:t>
      </w:r>
      <w:r>
        <w:rPr>
          <w:b/>
          <w:sz w:val="28"/>
          <w:szCs w:val="28"/>
        </w:rPr>
        <w:t>2013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  <w:sz w:val="28"/>
          <w:szCs w:val="28"/>
          <w:lang w:val="en-US"/>
        </w:rPr>
        <w:t>c</w:t>
      </w:r>
      <w:r>
        <w:rPr>
          <w:b/>
        </w:rPr>
        <w:t>.</w:t>
      </w:r>
      <w:r>
        <w:rPr>
          <w:b/>
          <w:sz w:val="28"/>
          <w:szCs w:val="28"/>
        </w:rPr>
        <w:t>Размахнино</w:t>
      </w:r>
      <w:r>
        <w:rPr>
          <w:b/>
        </w:rPr>
        <w:t xml:space="preserve">,  </w:t>
      </w:r>
      <w:r>
        <w:rPr>
          <w:b/>
          <w:sz w:val="28"/>
          <w:szCs w:val="28"/>
        </w:rPr>
        <w:t>2013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Оглавление 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</w:t>
      </w:r>
      <w:r>
        <w:rPr>
          <w:b/>
        </w:rPr>
        <w:t>.</w:t>
      </w:r>
      <w:r>
        <w:rPr>
          <w:b/>
          <w:sz w:val="28"/>
          <w:szCs w:val="28"/>
        </w:rPr>
        <w:t>Паспорт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ы                                                                                    3-4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</w:t>
      </w:r>
      <w:r>
        <w:rPr>
          <w:b/>
        </w:rPr>
        <w:t>.</w:t>
      </w:r>
      <w:r>
        <w:rPr>
          <w:b/>
          <w:sz w:val="28"/>
          <w:szCs w:val="28"/>
        </w:rPr>
        <w:t xml:space="preserve">Введение                                                                                                        5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3</w:t>
      </w:r>
      <w:r>
        <w:rPr>
          <w:b/>
        </w:rPr>
        <w:t>.</w:t>
      </w:r>
      <w:r>
        <w:rPr>
          <w:b/>
          <w:sz w:val="28"/>
          <w:szCs w:val="28"/>
        </w:rPr>
        <w:t>Характеристика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селения                                                                       5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4</w:t>
      </w:r>
      <w:r>
        <w:rPr>
          <w:b/>
        </w:rPr>
        <w:t>.</w:t>
      </w:r>
      <w:r>
        <w:rPr>
          <w:b/>
          <w:sz w:val="28"/>
          <w:szCs w:val="28"/>
        </w:rPr>
        <w:t>Анализ</w:t>
      </w:r>
      <w:r>
        <w:rPr>
          <w:b/>
        </w:rPr>
        <w:t xml:space="preserve"> </w:t>
      </w:r>
      <w:r>
        <w:rPr>
          <w:b/>
          <w:sz w:val="28"/>
          <w:szCs w:val="28"/>
        </w:rPr>
        <w:t>социально</w:t>
      </w:r>
      <w:r>
        <w:rPr>
          <w:b/>
        </w:rPr>
        <w:t>-</w:t>
      </w:r>
      <w:r>
        <w:rPr>
          <w:b/>
          <w:sz w:val="28"/>
          <w:szCs w:val="28"/>
        </w:rPr>
        <w:t>экономиче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ложения                                   6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5</w:t>
      </w:r>
      <w:r>
        <w:rPr>
          <w:b/>
        </w:rPr>
        <w:t>.</w:t>
      </w:r>
      <w:r>
        <w:rPr>
          <w:b/>
          <w:sz w:val="28"/>
          <w:szCs w:val="28"/>
        </w:rPr>
        <w:t>Оценка</w:t>
      </w:r>
      <w:r>
        <w:rPr>
          <w:b/>
        </w:rPr>
        <w:t xml:space="preserve"> </w:t>
      </w:r>
      <w:r>
        <w:rPr>
          <w:b/>
          <w:sz w:val="28"/>
          <w:szCs w:val="28"/>
        </w:rPr>
        <w:t>уровня</w:t>
      </w:r>
      <w:r>
        <w:rPr>
          <w:b/>
        </w:rPr>
        <w:t xml:space="preserve"> </w:t>
      </w:r>
      <w:r>
        <w:rPr>
          <w:b/>
          <w:sz w:val="28"/>
          <w:szCs w:val="28"/>
        </w:rPr>
        <w:t>развития</w:t>
      </w:r>
      <w:r>
        <w:rPr>
          <w:b/>
        </w:rPr>
        <w:t xml:space="preserve">, </w:t>
      </w:r>
      <w:r>
        <w:rPr>
          <w:b/>
          <w:sz w:val="28"/>
          <w:szCs w:val="28"/>
        </w:rPr>
        <w:t>конкурентных</w:t>
      </w:r>
      <w:r>
        <w:rPr>
          <w:b/>
        </w:rPr>
        <w:t xml:space="preserve"> </w:t>
      </w:r>
      <w:r>
        <w:rPr>
          <w:b/>
          <w:sz w:val="28"/>
          <w:szCs w:val="28"/>
        </w:rPr>
        <w:t>преимуществ</w:t>
      </w:r>
      <w:r>
        <w:rPr>
          <w:b/>
        </w:rPr>
        <w:t xml:space="preserve">, </w:t>
      </w:r>
      <w:r>
        <w:rPr>
          <w:b/>
          <w:sz w:val="28"/>
          <w:szCs w:val="28"/>
        </w:rPr>
        <w:t>ограничивающих факторов</w:t>
      </w:r>
      <w:r>
        <w:rPr>
          <w:b/>
        </w:rPr>
        <w:t xml:space="preserve">, </w:t>
      </w:r>
      <w:r>
        <w:rPr>
          <w:b/>
          <w:sz w:val="28"/>
          <w:szCs w:val="28"/>
        </w:rPr>
        <w:t>перспективных</w:t>
      </w:r>
      <w:r>
        <w:rPr>
          <w:b/>
        </w:rPr>
        <w:t xml:space="preserve"> </w:t>
      </w:r>
      <w:r>
        <w:rPr>
          <w:b/>
          <w:sz w:val="28"/>
          <w:szCs w:val="28"/>
        </w:rPr>
        <w:t>возможностей</w:t>
      </w:r>
      <w:r>
        <w:rPr>
          <w:b/>
        </w:rPr>
        <w:t xml:space="preserve">   </w:t>
      </w:r>
      <w:r>
        <w:rPr>
          <w:b/>
          <w:sz w:val="28"/>
          <w:szCs w:val="28"/>
        </w:rPr>
        <w:t>и  потенциальных</w:t>
      </w:r>
      <w:r>
        <w:rPr>
          <w:b/>
        </w:rPr>
        <w:t xml:space="preserve"> </w:t>
      </w:r>
      <w:r>
        <w:rPr>
          <w:b/>
          <w:sz w:val="28"/>
          <w:szCs w:val="28"/>
        </w:rPr>
        <w:t>рисков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азвития сельского 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оселения                      6-8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6</w:t>
      </w:r>
      <w:r>
        <w:rPr>
          <w:b/>
        </w:rPr>
        <w:t>.</w:t>
      </w:r>
      <w:r>
        <w:rPr>
          <w:b/>
          <w:sz w:val="28"/>
          <w:szCs w:val="28"/>
        </w:rPr>
        <w:t>Цель</w:t>
      </w:r>
      <w:r>
        <w:rPr>
          <w:b/>
        </w:rPr>
        <w:t xml:space="preserve">  </w:t>
      </w:r>
      <w:r>
        <w:rPr>
          <w:b/>
          <w:sz w:val="28"/>
          <w:szCs w:val="28"/>
        </w:rPr>
        <w:t>и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задачи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рограммы                                                                      8-10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7</w:t>
      </w:r>
      <w:r>
        <w:rPr>
          <w:b/>
        </w:rPr>
        <w:t>.</w:t>
      </w:r>
      <w:r>
        <w:rPr>
          <w:b/>
          <w:sz w:val="28"/>
          <w:szCs w:val="28"/>
        </w:rPr>
        <w:t>Повышение</w:t>
      </w:r>
      <w:r>
        <w:rPr>
          <w:b/>
        </w:rPr>
        <w:t xml:space="preserve"> </w:t>
      </w:r>
      <w:r>
        <w:rPr>
          <w:b/>
          <w:sz w:val="28"/>
          <w:szCs w:val="28"/>
        </w:rPr>
        <w:t>качества</w:t>
      </w:r>
      <w:r>
        <w:rPr>
          <w:b/>
        </w:rPr>
        <w:t xml:space="preserve"> </w:t>
      </w:r>
      <w:r>
        <w:rPr>
          <w:b/>
          <w:sz w:val="28"/>
          <w:szCs w:val="28"/>
        </w:rPr>
        <w:t>жизни</w:t>
      </w:r>
      <w:r>
        <w:rPr>
          <w:b/>
        </w:rPr>
        <w:t xml:space="preserve">, </w:t>
      </w:r>
      <w:r>
        <w:rPr>
          <w:b/>
          <w:sz w:val="28"/>
          <w:szCs w:val="28"/>
        </w:rPr>
        <w:t>развитие</w:t>
      </w:r>
      <w:r>
        <w:rPr>
          <w:b/>
        </w:rPr>
        <w:t xml:space="preserve"> </w:t>
      </w:r>
      <w:r>
        <w:rPr>
          <w:b/>
          <w:sz w:val="28"/>
          <w:szCs w:val="28"/>
        </w:rPr>
        <w:t>человече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>потенциала</w:t>
      </w:r>
      <w:r>
        <w:rPr>
          <w:b/>
        </w:rPr>
        <w:t xml:space="preserve">   </w:t>
      </w:r>
      <w:r>
        <w:rPr>
          <w:b/>
          <w:sz w:val="28"/>
          <w:szCs w:val="28"/>
        </w:rPr>
        <w:t>10</w:t>
      </w:r>
      <w:r>
        <w:rPr>
          <w:b/>
        </w:rPr>
        <w:t xml:space="preserve">                           </w:t>
      </w:r>
      <w:r>
        <w:rPr>
          <w:b/>
          <w:sz w:val="28"/>
          <w:szCs w:val="28"/>
        </w:rPr>
        <w:t>8</w:t>
      </w:r>
      <w:r>
        <w:rPr>
          <w:b/>
        </w:rPr>
        <w:t>.</w:t>
      </w:r>
      <w:r>
        <w:rPr>
          <w:b/>
          <w:sz w:val="28"/>
          <w:szCs w:val="28"/>
        </w:rPr>
        <w:t>Социальная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сфера                                                                                      11 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9</w:t>
      </w:r>
      <w:r>
        <w:rPr>
          <w:b/>
        </w:rPr>
        <w:t>.</w:t>
      </w:r>
      <w:r>
        <w:rPr>
          <w:b/>
          <w:sz w:val="28"/>
          <w:szCs w:val="28"/>
        </w:rPr>
        <w:t xml:space="preserve">Здравоохранение                                                                                         11-12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0</w:t>
      </w:r>
      <w:r>
        <w:rPr>
          <w:b/>
        </w:rPr>
        <w:t>.</w:t>
      </w:r>
      <w:r>
        <w:rPr>
          <w:b/>
          <w:sz w:val="28"/>
          <w:szCs w:val="28"/>
        </w:rPr>
        <w:t xml:space="preserve">Образование                                                                                               12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1</w:t>
      </w:r>
      <w:r>
        <w:rPr>
          <w:b/>
        </w:rPr>
        <w:t>.</w:t>
      </w:r>
      <w:r>
        <w:rPr>
          <w:b/>
          <w:sz w:val="28"/>
          <w:szCs w:val="28"/>
        </w:rPr>
        <w:t xml:space="preserve">Культура                                                                                                     13 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2</w:t>
      </w:r>
      <w:r>
        <w:rPr>
          <w:b/>
        </w:rPr>
        <w:t>.</w:t>
      </w:r>
      <w:r>
        <w:rPr>
          <w:b/>
          <w:sz w:val="28"/>
          <w:szCs w:val="28"/>
        </w:rPr>
        <w:t>Молодежная</w:t>
      </w:r>
      <w:r>
        <w:rPr>
          <w:b/>
        </w:rPr>
        <w:t xml:space="preserve"> </w:t>
      </w:r>
      <w:r>
        <w:rPr>
          <w:b/>
          <w:sz w:val="28"/>
          <w:szCs w:val="28"/>
        </w:rPr>
        <w:t>политика</w:t>
      </w:r>
      <w:r>
        <w:rPr>
          <w:b/>
        </w:rPr>
        <w:t xml:space="preserve">, </w:t>
      </w:r>
      <w:r>
        <w:rPr>
          <w:b/>
          <w:sz w:val="28"/>
          <w:szCs w:val="28"/>
        </w:rPr>
        <w:t>физическая</w:t>
      </w:r>
      <w:r>
        <w:rPr>
          <w:b/>
        </w:rPr>
        <w:t xml:space="preserve"> </w:t>
      </w:r>
      <w:r>
        <w:rPr>
          <w:b/>
          <w:sz w:val="28"/>
          <w:szCs w:val="28"/>
        </w:rPr>
        <w:t>культура</w:t>
      </w:r>
      <w:r>
        <w:rPr>
          <w:b/>
        </w:rPr>
        <w:t xml:space="preserve">    </w:t>
      </w:r>
      <w:r>
        <w:rPr>
          <w:b/>
          <w:sz w:val="28"/>
          <w:szCs w:val="28"/>
        </w:rPr>
        <w:t>и</w:t>
      </w:r>
      <w:r>
        <w:rPr>
          <w:b/>
        </w:rPr>
        <w:t xml:space="preserve">  </w:t>
      </w:r>
      <w:r>
        <w:rPr>
          <w:b/>
          <w:sz w:val="28"/>
          <w:szCs w:val="28"/>
        </w:rPr>
        <w:t>спорт</w:t>
      </w:r>
      <w:r>
        <w:rPr>
          <w:b/>
        </w:rPr>
        <w:t xml:space="preserve">                      </w:t>
      </w:r>
      <w:r>
        <w:rPr>
          <w:b/>
          <w:sz w:val="28"/>
          <w:szCs w:val="28"/>
        </w:rPr>
        <w:t>13-14</w:t>
      </w:r>
      <w:r>
        <w:rPr>
          <w:b/>
        </w:rPr>
        <w:t xml:space="preserve">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3</w:t>
      </w:r>
      <w:r>
        <w:rPr>
          <w:b/>
        </w:rPr>
        <w:t>.</w:t>
      </w:r>
      <w:r>
        <w:rPr>
          <w:b/>
          <w:sz w:val="28"/>
          <w:szCs w:val="28"/>
        </w:rPr>
        <w:t>Жилищное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троительство                                                                        14  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4</w:t>
      </w:r>
      <w:r>
        <w:rPr>
          <w:b/>
        </w:rPr>
        <w:t>.</w:t>
      </w:r>
      <w:r>
        <w:rPr>
          <w:b/>
          <w:sz w:val="28"/>
          <w:szCs w:val="28"/>
        </w:rPr>
        <w:t>Промышленный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и   </w:t>
      </w:r>
      <w:r>
        <w:rPr>
          <w:b/>
        </w:rPr>
        <w:t xml:space="preserve"> </w:t>
      </w:r>
      <w:r>
        <w:rPr>
          <w:b/>
          <w:sz w:val="28"/>
          <w:szCs w:val="28"/>
        </w:rPr>
        <w:t>жилищно</w:t>
      </w:r>
      <w:r>
        <w:rPr>
          <w:b/>
        </w:rPr>
        <w:t>-</w:t>
      </w:r>
      <w:r>
        <w:rPr>
          <w:b/>
          <w:sz w:val="28"/>
          <w:szCs w:val="28"/>
        </w:rPr>
        <w:t>коммунальный</w:t>
      </w:r>
      <w:r>
        <w:rPr>
          <w:b/>
        </w:rPr>
        <w:t xml:space="preserve">  </w:t>
      </w:r>
      <w:r>
        <w:rPr>
          <w:b/>
          <w:sz w:val="28"/>
          <w:szCs w:val="28"/>
        </w:rPr>
        <w:t>комплекс</w:t>
      </w:r>
      <w:r>
        <w:rPr>
          <w:b/>
        </w:rPr>
        <w:t xml:space="preserve">                </w:t>
      </w:r>
      <w:r>
        <w:rPr>
          <w:b/>
          <w:sz w:val="28"/>
          <w:szCs w:val="28"/>
        </w:rPr>
        <w:t>14-15</w:t>
      </w:r>
      <w:r>
        <w:rPr>
          <w:b/>
        </w:rPr>
        <w:t xml:space="preserve">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>15.Дорожное</w:t>
      </w:r>
      <w:r>
        <w:rPr>
          <w:b/>
        </w:rPr>
        <w:t xml:space="preserve"> </w:t>
      </w:r>
      <w:r>
        <w:rPr>
          <w:b/>
          <w:sz w:val="28"/>
          <w:szCs w:val="28"/>
        </w:rPr>
        <w:t>строительство</w:t>
      </w:r>
      <w:r>
        <w:rPr>
          <w:b/>
        </w:rPr>
        <w:t xml:space="preserve">, </w:t>
      </w:r>
      <w:r>
        <w:rPr>
          <w:b/>
          <w:sz w:val="28"/>
          <w:szCs w:val="28"/>
        </w:rPr>
        <w:t xml:space="preserve">транспорт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связь                                       16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</w:t>
      </w:r>
      <w:r>
        <w:rPr>
          <w:b/>
        </w:rPr>
        <w:t>.</w:t>
      </w:r>
      <w:r>
        <w:rPr>
          <w:b/>
          <w:sz w:val="28"/>
          <w:szCs w:val="28"/>
        </w:rPr>
        <w:t>Поддержка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и </w:t>
      </w:r>
      <w:r>
        <w:rPr>
          <w:b/>
        </w:rPr>
        <w:t xml:space="preserve"> </w:t>
      </w:r>
      <w:r>
        <w:rPr>
          <w:b/>
          <w:sz w:val="28"/>
          <w:szCs w:val="28"/>
        </w:rPr>
        <w:t>развитие</w:t>
      </w:r>
      <w:r>
        <w:rPr>
          <w:b/>
        </w:rPr>
        <w:t xml:space="preserve">  </w:t>
      </w:r>
      <w:r>
        <w:rPr>
          <w:b/>
          <w:sz w:val="28"/>
          <w:szCs w:val="28"/>
        </w:rPr>
        <w:t>малого</w:t>
      </w:r>
      <w:r>
        <w:rPr>
          <w:b/>
        </w:rPr>
        <w:t xml:space="preserve"> </w:t>
      </w:r>
      <w:r>
        <w:rPr>
          <w:b/>
          <w:sz w:val="28"/>
          <w:szCs w:val="28"/>
        </w:rPr>
        <w:t>предпринимательства</w:t>
      </w:r>
      <w:r>
        <w:rPr>
          <w:b/>
        </w:rPr>
        <w:t xml:space="preserve">, </w:t>
      </w:r>
      <w:r>
        <w:rPr>
          <w:b/>
          <w:sz w:val="28"/>
          <w:szCs w:val="28"/>
        </w:rPr>
        <w:t>торговли</w:t>
      </w:r>
      <w:r>
        <w:rPr>
          <w:b/>
        </w:rPr>
        <w:t xml:space="preserve">  </w:t>
      </w:r>
      <w:r>
        <w:rPr>
          <w:b/>
          <w:sz w:val="28"/>
          <w:szCs w:val="28"/>
        </w:rPr>
        <w:t>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  <w:sz w:val="28"/>
          <w:szCs w:val="28"/>
        </w:rPr>
        <w:t>сферы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услуг                                                                                                   16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7</w:t>
      </w:r>
      <w:r>
        <w:rPr>
          <w:b/>
        </w:rPr>
        <w:t>.</w:t>
      </w:r>
      <w:r>
        <w:rPr>
          <w:b/>
          <w:sz w:val="28"/>
          <w:szCs w:val="28"/>
        </w:rPr>
        <w:t xml:space="preserve">Развитие </w:t>
      </w:r>
      <w:r>
        <w:rPr>
          <w:b/>
        </w:rPr>
        <w:t xml:space="preserve"> </w:t>
      </w:r>
      <w:r>
        <w:rPr>
          <w:b/>
          <w:sz w:val="28"/>
          <w:szCs w:val="28"/>
        </w:rPr>
        <w:t>финансового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потенциала                                                     17-18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8</w:t>
      </w:r>
      <w:r>
        <w:rPr>
          <w:b/>
        </w:rPr>
        <w:t>.</w:t>
      </w:r>
      <w:r>
        <w:rPr>
          <w:b/>
          <w:sz w:val="28"/>
          <w:szCs w:val="28"/>
        </w:rPr>
        <w:t>Развитие</w:t>
      </w:r>
      <w:r>
        <w:rPr>
          <w:b/>
        </w:rPr>
        <w:t xml:space="preserve">  </w:t>
      </w:r>
      <w:r>
        <w:rPr>
          <w:b/>
          <w:sz w:val="28"/>
          <w:szCs w:val="28"/>
        </w:rPr>
        <w:t>сельского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хозяйства                                                              18-19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19</w:t>
      </w:r>
      <w:r>
        <w:rPr>
          <w:b/>
        </w:rPr>
        <w:t>.</w:t>
      </w:r>
      <w:r>
        <w:rPr>
          <w:b/>
          <w:sz w:val="28"/>
          <w:szCs w:val="28"/>
        </w:rPr>
        <w:t>Территориальное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управление                                                               20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0</w:t>
      </w:r>
      <w:r>
        <w:rPr>
          <w:b/>
        </w:rPr>
        <w:t>.</w:t>
      </w:r>
      <w:r>
        <w:rPr>
          <w:b/>
          <w:sz w:val="28"/>
          <w:szCs w:val="28"/>
        </w:rPr>
        <w:t xml:space="preserve">Ожидаемые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результаты  </w:t>
      </w:r>
      <w:r>
        <w:rPr>
          <w:b/>
        </w:rPr>
        <w:t xml:space="preserve"> </w:t>
      </w:r>
      <w:r>
        <w:rPr>
          <w:b/>
          <w:sz w:val="28"/>
          <w:szCs w:val="28"/>
        </w:rPr>
        <w:t>реализации</w:t>
      </w:r>
      <w:r>
        <w:rPr>
          <w:b/>
        </w:rPr>
        <w:t xml:space="preserve">  </w:t>
      </w:r>
      <w:r>
        <w:rPr>
          <w:b/>
          <w:sz w:val="28"/>
          <w:szCs w:val="28"/>
        </w:rPr>
        <w:t>программы</w:t>
      </w:r>
      <w:r>
        <w:rPr>
          <w:b/>
        </w:rPr>
        <w:t xml:space="preserve">                               </w:t>
      </w:r>
      <w:r>
        <w:rPr>
          <w:b/>
          <w:sz w:val="28"/>
          <w:szCs w:val="28"/>
        </w:rPr>
        <w:t>20-21</w:t>
      </w: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1</w:t>
      </w:r>
      <w:r>
        <w:rPr>
          <w:b/>
        </w:rPr>
        <w:t>.</w:t>
      </w:r>
      <w:r>
        <w:rPr>
          <w:b/>
          <w:sz w:val="28"/>
          <w:szCs w:val="28"/>
        </w:rPr>
        <w:t>Управление</w:t>
      </w:r>
      <w:r>
        <w:rPr>
          <w:b/>
        </w:rPr>
        <w:t xml:space="preserve">  </w:t>
      </w:r>
      <w:r>
        <w:rPr>
          <w:b/>
          <w:sz w:val="28"/>
          <w:szCs w:val="28"/>
        </w:rPr>
        <w:t>реализацией</w:t>
      </w:r>
      <w:r>
        <w:rPr>
          <w:b/>
        </w:rPr>
        <w:t xml:space="preserve">   </w:t>
      </w:r>
      <w:r>
        <w:rPr>
          <w:b/>
          <w:sz w:val="28"/>
          <w:szCs w:val="28"/>
        </w:rPr>
        <w:t xml:space="preserve">программы                                                22                       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22</w:t>
      </w:r>
      <w:r>
        <w:rPr>
          <w:b/>
        </w:rPr>
        <w:t>.</w:t>
      </w:r>
      <w:r>
        <w:rPr>
          <w:b/>
          <w:sz w:val="28"/>
          <w:szCs w:val="28"/>
        </w:rPr>
        <w:t>Перечень</w:t>
      </w:r>
      <w:r>
        <w:rPr>
          <w:b/>
        </w:rPr>
        <w:t xml:space="preserve">  </w:t>
      </w:r>
      <w:r>
        <w:rPr>
          <w:b/>
          <w:sz w:val="28"/>
          <w:szCs w:val="28"/>
        </w:rPr>
        <w:t xml:space="preserve">основных  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роприятий                                                     22-26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ПАСПОРТ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социально-экономического развития сельского поселения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«Размахнинское» н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Программы                 Программа социально-экономического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азвития сельского поселения на 2013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ринятия решения                      Распоряжение Главы Администрации</w:t>
      </w:r>
    </w:p>
    <w:p>
      <w:pPr>
        <w:pStyle w:val="Normal"/>
        <w:rPr/>
      </w:pPr>
      <w:r>
        <w:rPr/>
        <w:t>О разработки Программы                   сельского поселения «Размахнинское»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т 10.01.2013 г. №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утверждения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Программы                          Администрация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«Размахн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ой разработчик                       Администрация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«Размахнин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и задачи Программы                 Цель:улучшение качества жизни на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на основе устойчивого экономического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развития поселения.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Задачами программы являются: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еспечение устойчивого повышения дохо-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дов на душу населения;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создание условий для социального развития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еспечение стабильной занятости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эффективное использование ресурсного потенциала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поселения;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еспечение устойчивого роста промышленного и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сельскохозяйственного производ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и реализации Программы         201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основных направлений      Основные направления Программы:</w:t>
      </w:r>
    </w:p>
    <w:p>
      <w:pPr>
        <w:pStyle w:val="Normal"/>
        <w:rPr/>
      </w:pPr>
      <w:r>
        <w:rPr/>
        <w:t>Программы                                            основные направления бюджетной политики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поселения;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азвитие промышленности и сельского хозяйства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азвитие жилищно-коммунального хозяйства;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развитие связи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нвестиционная политика;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азвитие финансовой инфраструктуры;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модернизация образования;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азвитие здравоохранения;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развитие куль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и основных                         Администрация сельского поселения «Размахнинс-</w:t>
      </w:r>
    </w:p>
    <w:p>
      <w:pPr>
        <w:pStyle w:val="Normal"/>
        <w:rPr/>
      </w:pPr>
      <w:r>
        <w:rPr/>
        <w:t>Мероприятий Программы                     кое» и организации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точники финансирования                 Источниками финансирования мероприятий </w:t>
      </w:r>
    </w:p>
    <w:p>
      <w:pPr>
        <w:pStyle w:val="Normal"/>
        <w:rPr/>
      </w:pPr>
      <w:r>
        <w:rPr/>
        <w:t>Программы                                             программы являются местный бюджет и другие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источники (средства федерального и краевого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бюджетов,кредиты банков,организации).Объемы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финансирования определяются ежегодно после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принятия местного бюджета на очередной финан-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сов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жидаемые результаты                         Выполнение Программы обеспечит:</w:t>
      </w:r>
    </w:p>
    <w:p>
      <w:pPr>
        <w:pStyle w:val="Normal"/>
        <w:rPr/>
      </w:pPr>
      <w:r>
        <w:rPr/>
        <w:t>реализации Программы                         рост реальных денежных доходов населе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а 4,0 процента в год;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ост промышленного производства на 2,0 процент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в год;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рост производства продукции сельского хозяйства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около 1,9 процента  в год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 организации контроля           Контроль за исполнением Программы осуществ-</w:t>
      </w:r>
    </w:p>
    <w:p>
      <w:pPr>
        <w:pStyle w:val="Normal"/>
        <w:rPr/>
      </w:pPr>
      <w:r>
        <w:rPr/>
        <w:t>за исполнением Программы                 ляется путем подготовки ежегодных отчетов Адми-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истрации сельского поселения и представления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их Главой администрации в Совет сельского поселе-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ния для рассмотрения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 xml:space="preserve">                              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ВВЕД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Программа</w:t>
      </w:r>
      <w:r>
        <w:rPr/>
        <w:t xml:space="preserve"> </w:t>
      </w:r>
      <w:r>
        <w:rPr>
          <w:sz w:val="28"/>
          <w:szCs w:val="28"/>
        </w:rPr>
        <w:t>социально</w:t>
      </w:r>
      <w:r>
        <w:rPr/>
        <w:t>-</w:t>
      </w:r>
      <w:r>
        <w:rPr>
          <w:sz w:val="28"/>
          <w:szCs w:val="28"/>
        </w:rPr>
        <w:t>экономического</w:t>
      </w:r>
      <w:r>
        <w:rPr/>
        <w:t xml:space="preserve"> </w:t>
      </w:r>
      <w:r>
        <w:rPr>
          <w:sz w:val="28"/>
          <w:szCs w:val="28"/>
        </w:rPr>
        <w:t>развития</w:t>
      </w:r>
      <w:r>
        <w:rPr/>
        <w:t xml:space="preserve"> </w:t>
      </w:r>
      <w:r>
        <w:rPr>
          <w:sz w:val="28"/>
          <w:szCs w:val="28"/>
        </w:rPr>
        <w:t>сельского</w:t>
      </w:r>
      <w:r>
        <w:rPr/>
        <w:t xml:space="preserve"> </w:t>
      </w:r>
      <w:r>
        <w:rPr>
          <w:sz w:val="28"/>
          <w:szCs w:val="28"/>
        </w:rPr>
        <w:t>поселения</w:t>
      </w:r>
      <w:r>
        <w:rPr/>
        <w:t xml:space="preserve"> «</w:t>
      </w:r>
      <w:r>
        <w:rPr>
          <w:sz w:val="28"/>
          <w:szCs w:val="28"/>
        </w:rPr>
        <w:t>Размахнинское</w:t>
      </w:r>
      <w:r>
        <w:rPr/>
        <w:t xml:space="preserve">» </w:t>
      </w:r>
      <w:r>
        <w:rPr>
          <w:sz w:val="28"/>
          <w:szCs w:val="28"/>
        </w:rPr>
        <w:t>на</w:t>
      </w:r>
      <w:r>
        <w:rPr/>
        <w:t xml:space="preserve"> 2013</w:t>
      </w:r>
      <w:r>
        <w:rPr>
          <w:sz w:val="28"/>
          <w:szCs w:val="28"/>
        </w:rPr>
        <w:t xml:space="preserve">год </w:t>
      </w:r>
      <w:r>
        <w:rPr/>
        <w:t xml:space="preserve"> </w:t>
      </w:r>
      <w:r>
        <w:rPr>
          <w:sz w:val="28"/>
          <w:szCs w:val="28"/>
        </w:rPr>
        <w:t xml:space="preserve">разработана </w:t>
      </w:r>
      <w:r>
        <w:rPr/>
        <w:t xml:space="preserve"> </w:t>
      </w:r>
      <w:r>
        <w:rPr>
          <w:sz w:val="28"/>
          <w:szCs w:val="28"/>
        </w:rPr>
        <w:t xml:space="preserve">в </w:t>
      </w:r>
      <w:r>
        <w:rPr/>
        <w:t xml:space="preserve"> </w:t>
      </w:r>
      <w:r>
        <w:rPr>
          <w:sz w:val="28"/>
          <w:szCs w:val="28"/>
        </w:rPr>
        <w:t>соответствии</w:t>
      </w:r>
      <w:r>
        <w:rPr/>
        <w:t xml:space="preserve">   </w:t>
      </w:r>
      <w:r>
        <w:rPr>
          <w:sz w:val="28"/>
          <w:szCs w:val="28"/>
        </w:rPr>
        <w:t>с</w:t>
      </w:r>
      <w:r>
        <w:rPr/>
        <w:t xml:space="preserve"> </w:t>
      </w:r>
      <w:r>
        <w:rPr>
          <w:sz w:val="28"/>
          <w:szCs w:val="28"/>
        </w:rPr>
        <w:t>Уставом</w:t>
      </w:r>
      <w:r>
        <w:rPr/>
        <w:t xml:space="preserve"> </w:t>
      </w:r>
      <w:r>
        <w:rPr>
          <w:sz w:val="28"/>
          <w:szCs w:val="28"/>
        </w:rPr>
        <w:t xml:space="preserve">сельского </w:t>
      </w:r>
      <w:r>
        <w:rPr/>
        <w:t xml:space="preserve"> </w:t>
      </w:r>
      <w:r>
        <w:rPr>
          <w:sz w:val="28"/>
          <w:szCs w:val="28"/>
        </w:rPr>
        <w:t>поселения</w:t>
      </w:r>
      <w:r>
        <w:rPr/>
        <w:t xml:space="preserve">  «</w:t>
      </w:r>
      <w:r>
        <w:rPr>
          <w:sz w:val="28"/>
          <w:szCs w:val="28"/>
        </w:rPr>
        <w:t>Размахнинское</w:t>
      </w:r>
      <w:r>
        <w:rPr/>
        <w:t>».</w:t>
      </w:r>
    </w:p>
    <w:p>
      <w:pPr>
        <w:pStyle w:val="Normal"/>
        <w:rPr/>
      </w:pPr>
      <w:r>
        <w:rPr>
          <w:sz w:val="28"/>
          <w:szCs w:val="28"/>
        </w:rPr>
        <w:t>Реализация</w:t>
      </w:r>
      <w:r>
        <w:rPr/>
        <w:t xml:space="preserve">  </w:t>
      </w:r>
      <w:r>
        <w:rPr>
          <w:sz w:val="28"/>
          <w:szCs w:val="28"/>
        </w:rPr>
        <w:t>среднесрочной</w:t>
      </w:r>
      <w:r>
        <w:rPr/>
        <w:t xml:space="preserve">  </w:t>
      </w:r>
      <w:r>
        <w:rPr>
          <w:sz w:val="28"/>
          <w:szCs w:val="28"/>
        </w:rPr>
        <w:t>программы</w:t>
      </w:r>
      <w:r>
        <w:rPr/>
        <w:t xml:space="preserve">  </w:t>
      </w:r>
      <w:r>
        <w:rPr>
          <w:sz w:val="28"/>
          <w:szCs w:val="28"/>
        </w:rPr>
        <w:t>будет</w:t>
      </w:r>
      <w:r>
        <w:rPr/>
        <w:t xml:space="preserve">  </w:t>
      </w:r>
      <w:r>
        <w:rPr>
          <w:sz w:val="28"/>
          <w:szCs w:val="28"/>
        </w:rPr>
        <w:t xml:space="preserve">способствовать </w:t>
      </w:r>
      <w:r>
        <w:rPr/>
        <w:t xml:space="preserve"> </w:t>
      </w:r>
      <w:r>
        <w:rPr>
          <w:sz w:val="28"/>
          <w:szCs w:val="28"/>
        </w:rPr>
        <w:t>устойчивому</w:t>
      </w:r>
      <w:r>
        <w:rPr/>
        <w:t xml:space="preserve"> </w:t>
      </w:r>
      <w:r>
        <w:rPr>
          <w:sz w:val="28"/>
          <w:szCs w:val="28"/>
        </w:rPr>
        <w:t>социально</w:t>
      </w:r>
      <w:r>
        <w:rPr/>
        <w:t>-</w:t>
      </w:r>
      <w:r>
        <w:rPr>
          <w:sz w:val="28"/>
          <w:szCs w:val="28"/>
        </w:rPr>
        <w:t>экономическому</w:t>
      </w:r>
      <w:r>
        <w:rPr/>
        <w:t xml:space="preserve">  </w:t>
      </w:r>
      <w:r>
        <w:rPr>
          <w:sz w:val="28"/>
          <w:szCs w:val="28"/>
        </w:rPr>
        <w:t>развитию</w:t>
      </w:r>
      <w:r>
        <w:rPr/>
        <w:t xml:space="preserve">. </w:t>
      </w:r>
      <w:r>
        <w:rPr>
          <w:sz w:val="28"/>
          <w:szCs w:val="28"/>
        </w:rPr>
        <w:t>Основной</w:t>
      </w:r>
      <w:r>
        <w:rPr/>
        <w:t xml:space="preserve">  </w:t>
      </w:r>
      <w:r>
        <w:rPr>
          <w:sz w:val="28"/>
          <w:szCs w:val="28"/>
        </w:rPr>
        <w:t xml:space="preserve">целью </w:t>
      </w:r>
      <w:r>
        <w:rPr/>
        <w:t>,</w:t>
      </w:r>
      <w:r>
        <w:rPr>
          <w:sz w:val="28"/>
          <w:szCs w:val="28"/>
        </w:rPr>
        <w:t>которой</w:t>
      </w:r>
      <w:r>
        <w:rPr/>
        <w:t xml:space="preserve">  </w:t>
      </w:r>
      <w:r>
        <w:rPr>
          <w:sz w:val="28"/>
          <w:szCs w:val="28"/>
        </w:rPr>
        <w:t>является</w:t>
      </w:r>
      <w:r>
        <w:rPr/>
        <w:t xml:space="preserve">   </w:t>
      </w:r>
      <w:r>
        <w:rPr>
          <w:sz w:val="28"/>
          <w:szCs w:val="28"/>
        </w:rPr>
        <w:t>повышение</w:t>
      </w:r>
      <w:r>
        <w:rPr/>
        <w:t xml:space="preserve">  </w:t>
      </w:r>
      <w:r>
        <w:rPr>
          <w:sz w:val="28"/>
          <w:szCs w:val="28"/>
        </w:rPr>
        <w:t>жизненного уровня</w:t>
      </w:r>
      <w:r>
        <w:rPr/>
        <w:t xml:space="preserve">   </w:t>
      </w:r>
      <w:r>
        <w:rPr>
          <w:sz w:val="28"/>
          <w:szCs w:val="28"/>
        </w:rPr>
        <w:t>и</w:t>
      </w:r>
      <w:r>
        <w:rPr/>
        <w:t xml:space="preserve">  </w:t>
      </w:r>
      <w:r>
        <w:rPr>
          <w:sz w:val="28"/>
          <w:szCs w:val="28"/>
        </w:rPr>
        <w:t>благосостояния</w:t>
      </w:r>
      <w:r>
        <w:rPr/>
        <w:t xml:space="preserve">  </w:t>
      </w:r>
      <w:r>
        <w:rPr>
          <w:sz w:val="28"/>
          <w:szCs w:val="28"/>
        </w:rPr>
        <w:t>человека</w:t>
      </w:r>
      <w:r>
        <w:rPr/>
        <w:t>.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sz w:val="28"/>
          <w:szCs w:val="28"/>
        </w:rPr>
        <w:t>Основные</w:t>
      </w:r>
      <w:r>
        <w:rPr/>
        <w:t xml:space="preserve">   </w:t>
      </w:r>
      <w:r>
        <w:rPr>
          <w:sz w:val="28"/>
          <w:szCs w:val="28"/>
        </w:rPr>
        <w:t>задачи</w:t>
      </w:r>
      <w:r>
        <w:rPr/>
        <w:t xml:space="preserve">  </w:t>
      </w:r>
      <w:r>
        <w:rPr>
          <w:sz w:val="28"/>
          <w:szCs w:val="28"/>
        </w:rPr>
        <w:t>программы</w:t>
      </w:r>
      <w:r>
        <w:rPr/>
        <w:t>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ликвидация</w:t>
      </w:r>
      <w:r>
        <w:rPr/>
        <w:t xml:space="preserve">  </w:t>
      </w:r>
      <w:r>
        <w:rPr>
          <w:sz w:val="28"/>
          <w:szCs w:val="28"/>
        </w:rPr>
        <w:t>задолженности</w:t>
      </w:r>
      <w:r>
        <w:rPr/>
        <w:t xml:space="preserve">  </w:t>
      </w:r>
      <w:r>
        <w:rPr>
          <w:sz w:val="28"/>
          <w:szCs w:val="28"/>
        </w:rPr>
        <w:t>по</w:t>
      </w:r>
      <w:r>
        <w:rPr/>
        <w:t xml:space="preserve">   </w:t>
      </w:r>
      <w:r>
        <w:rPr>
          <w:sz w:val="28"/>
          <w:szCs w:val="28"/>
        </w:rPr>
        <w:t>заработной</w:t>
      </w:r>
      <w:r>
        <w:rPr/>
        <w:t xml:space="preserve">  </w:t>
      </w:r>
      <w:r>
        <w:rPr>
          <w:sz w:val="28"/>
          <w:szCs w:val="28"/>
        </w:rPr>
        <w:t>плате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обеспечение</w:t>
      </w:r>
      <w:r>
        <w:rPr/>
        <w:t xml:space="preserve">  </w:t>
      </w:r>
      <w:r>
        <w:rPr>
          <w:sz w:val="28"/>
          <w:szCs w:val="28"/>
        </w:rPr>
        <w:t>текущих</w:t>
      </w:r>
      <w:r>
        <w:rPr/>
        <w:t xml:space="preserve">  </w:t>
      </w:r>
      <w:r>
        <w:rPr>
          <w:sz w:val="28"/>
          <w:szCs w:val="28"/>
        </w:rPr>
        <w:t>выплат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усиление</w:t>
      </w:r>
      <w:r>
        <w:rPr/>
        <w:t xml:space="preserve">  </w:t>
      </w:r>
      <w:r>
        <w:rPr>
          <w:sz w:val="28"/>
          <w:szCs w:val="28"/>
        </w:rPr>
        <w:t>адресной</w:t>
      </w:r>
      <w:r>
        <w:rPr/>
        <w:t xml:space="preserve">  </w:t>
      </w:r>
      <w:r>
        <w:rPr>
          <w:sz w:val="28"/>
          <w:szCs w:val="28"/>
        </w:rPr>
        <w:t>помощи</w:t>
      </w:r>
      <w:r>
        <w:rPr/>
        <w:t xml:space="preserve">  </w:t>
      </w:r>
      <w:r>
        <w:rPr>
          <w:sz w:val="28"/>
          <w:szCs w:val="28"/>
        </w:rPr>
        <w:t>малоимущим</w:t>
      </w:r>
      <w:r>
        <w:rPr/>
        <w:t>;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развитие</w:t>
      </w:r>
      <w:r>
        <w:rPr/>
        <w:t xml:space="preserve">  </w:t>
      </w:r>
      <w:r>
        <w:rPr>
          <w:sz w:val="28"/>
          <w:szCs w:val="28"/>
        </w:rPr>
        <w:t>малого</w:t>
      </w:r>
      <w:r>
        <w:rPr/>
        <w:t xml:space="preserve">  </w:t>
      </w:r>
      <w:r>
        <w:rPr>
          <w:sz w:val="28"/>
          <w:szCs w:val="28"/>
        </w:rPr>
        <w:t>предпринимательства</w:t>
      </w:r>
      <w:r>
        <w:rPr/>
        <w:t>;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поддержка</w:t>
      </w:r>
      <w:r>
        <w:rPr/>
        <w:t xml:space="preserve">  </w:t>
      </w:r>
      <w:r>
        <w:rPr>
          <w:sz w:val="28"/>
          <w:szCs w:val="28"/>
        </w:rPr>
        <w:t>сельскохозяйственных</w:t>
      </w:r>
      <w:r>
        <w:rPr/>
        <w:t xml:space="preserve">  </w:t>
      </w:r>
      <w:r>
        <w:rPr>
          <w:sz w:val="28"/>
          <w:szCs w:val="28"/>
        </w:rPr>
        <w:t>производителей</w:t>
      </w:r>
      <w:r>
        <w:rPr/>
        <w:t xml:space="preserve">   </w:t>
      </w:r>
      <w:r>
        <w:rPr>
          <w:sz w:val="28"/>
          <w:szCs w:val="28"/>
        </w:rPr>
        <w:t>и  личных подсобных хозяй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силение контроля за оборотом алкогольной проду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Реализация программных мероприятий, несмотря на сложные экономические условия, позволит стабилизировать сельскохозяйственное производство, обеспечит стабильность социальной ситуаци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оме этого, наличие среднесрочной программы позволит усилить координацию работы по наиболее полному и эффективному выполнению функций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32"/>
          <w:szCs w:val="32"/>
        </w:rPr>
        <w:t>ХАРАКТЕРИСТИКА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льское  поселение   «Размахнинское»  образовано  в  2006  г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 сельского  поселения составляет – 480  кв.км.</w:t>
      </w:r>
    </w:p>
    <w:p>
      <w:pPr>
        <w:pStyle w:val="Normal"/>
        <w:rPr/>
      </w:pPr>
      <w:r>
        <w:rPr>
          <w:sz w:val="28"/>
          <w:szCs w:val="28"/>
        </w:rPr>
        <w:t>Общая площадь земельных ресурсов составляет – 8091 га, из них 6070 га сельскохозяйственных угодий.</w:t>
      </w:r>
    </w:p>
    <w:p>
      <w:pPr>
        <w:pStyle w:val="Normal"/>
        <w:rPr/>
      </w:pPr>
      <w:r>
        <w:rPr>
          <w:sz w:val="28"/>
          <w:szCs w:val="28"/>
        </w:rPr>
        <w:t>Транспортное сообщение- автомобильный и железнодорожный виды.</w:t>
      </w:r>
    </w:p>
    <w:p>
      <w:pPr>
        <w:pStyle w:val="Normal"/>
        <w:rPr/>
      </w:pPr>
      <w:r>
        <w:rPr>
          <w:sz w:val="28"/>
          <w:szCs w:val="28"/>
        </w:rPr>
        <w:t>Протяженность дорог составляет-15,7 км. Расстояние от с.Размахнино до областного центра г.Чита-180 км; до районного центра г.Шилка-55 км.</w:t>
      </w:r>
    </w:p>
    <w:p>
      <w:pPr>
        <w:pStyle w:val="Normal"/>
        <w:rPr/>
      </w:pPr>
      <w:r>
        <w:rPr>
          <w:sz w:val="28"/>
          <w:szCs w:val="28"/>
        </w:rPr>
        <w:t>Имеются услуги связи, почтовая связь.</w:t>
      </w:r>
    </w:p>
    <w:p>
      <w:pPr>
        <w:pStyle w:val="Normal"/>
        <w:rPr/>
      </w:pPr>
      <w:r>
        <w:rPr>
          <w:sz w:val="28"/>
          <w:szCs w:val="28"/>
        </w:rPr>
        <w:t>Население поселения на 1 января 2013 года составляет 1,399тысяч человек, из них трудовые ресурсы-607 человек, 44%-безработ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поселения находятся следующие организации:</w:t>
      </w:r>
    </w:p>
    <w:p>
      <w:pPr>
        <w:pStyle w:val="Normal"/>
        <w:rPr/>
      </w:pPr>
      <w:r>
        <w:rPr>
          <w:sz w:val="28"/>
          <w:szCs w:val="28"/>
        </w:rPr>
        <w:t>Участковая больница, средняя школа, детский сад,ЭЧК-13,ПЧ-6,ЭЧ-12,ШЧ,станция,  МУП «ЖКХ»Ингода» сельхозартель «Размахнино»,8 индивидуальных предпринимателей, старательская артель ООО «Горемна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НАЛИЗ СОЦИАЛЬНО-ЭКОНОМИЧЕСКОГО ПОЛОЖЕНИЯ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 ЗА ПЕРИОД 2009-2012 годов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намика основных показателей социально-экономического развития сельского поселения «Размахнинское» в 2007-2010 годах представлена в</w:t>
      </w:r>
    </w:p>
    <w:p>
      <w:pPr>
        <w:pStyle w:val="Normal"/>
        <w:rPr/>
      </w:pPr>
      <w:r>
        <w:rPr>
          <w:sz w:val="28"/>
          <w:szCs w:val="28"/>
        </w:rPr>
        <w:t xml:space="preserve">Таблице 1.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Таблица 1</w:t>
      </w:r>
    </w:p>
    <w:tbl>
      <w:tblPr>
        <w:tblW w:w="98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989"/>
        <w:gridCol w:w="867"/>
        <w:gridCol w:w="989"/>
        <w:gridCol w:w="867"/>
        <w:gridCol w:w="989"/>
        <w:gridCol w:w="867"/>
        <w:gridCol w:w="989"/>
        <w:gridCol w:w="883"/>
      </w:tblGrid>
      <w:tr>
        <w:trPr>
          <w:trHeight w:val="525" w:hRule="atLeast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каз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09г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010 год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2 год</w:t>
            </w:r>
          </w:p>
        </w:tc>
      </w:tr>
      <w:tr>
        <w:trPr>
          <w:trHeight w:val="450" w:hRule="atLeast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ста</w:t>
            </w:r>
          </w:p>
        </w:tc>
      </w:tr>
      <w:tr>
        <w:trPr>
          <w:trHeight w:val="24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/х продукции всех категорий (в фактичес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в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х;млн.руб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ной торговли в расчете на душу населения,руб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рплата (по кругу крупных и средних организаций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безраб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конец периода),челов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я (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периода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аем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ртност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ЦЕНКА УРОВНЯ РАЗВИТИЯ  КОНКУРЕНТНЫХ                   ПРЕИМУЩЕСТВ,ОГРАНИЧИВАЮЩИХ ФАКТОРОВ,ПЕРСПЕ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ВНЫХ ВОЗМОЖНОСТЕЙ И ПОТЕНЦИАЛЬНЫХ РИС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основе   анализа  динамики  основных  социально-экономическ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ей  за  последние  два  года, выявлены  и  структурированы след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щие  сильные   и  слабые  стороны, а   также  потенциальные  возм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 угрозы  развития 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Сильные  стороны, способствующие  развитию  территории 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 «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змахнинское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наличие  на  территории сельскохозяйственного предприятия  и  функци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рующих   КФХ  и ЛП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еспеченность  квалифицированными  кадр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личие  железной  доро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бые  стороны, тормозящие  и   ограничивающие  устойчивое   развитие  территории сельского  поселения «Размахнинское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сокие  издержки  производства  вследствие  высокой  себестоим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водимой  сельскохозяйственной  продукции;</w:t>
      </w:r>
    </w:p>
    <w:p>
      <w:pPr>
        <w:pStyle w:val="Normal"/>
        <w:rPr/>
      </w:pPr>
      <w:r>
        <w:rPr>
          <w:sz w:val="28"/>
          <w:szCs w:val="28"/>
        </w:rPr>
        <w:t>- расположение  поселения  в  зоне  резкоконтинентального  климата  с  возможными  подъемами  высоких температур  летом, что  приводит к засух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развитость  бытового  обслуживания 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верженность  полей  поселения  ветровой эрозией  поч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достаточный  учет  и  контроль  за  земельными  ресур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нциальные  возможности,  которые  могут  способствовать  развитию территории  сельского  поселения  «Размахнинское»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величение  собираемости  налогов (налог  на  землю  и  имущество  граждан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лечение  инвестиций  за  счет включения  поселения  в  реализацию   национальных  проектов;</w:t>
      </w:r>
    </w:p>
    <w:p>
      <w:pPr>
        <w:pStyle w:val="Normal"/>
        <w:rPr/>
      </w:pPr>
      <w:r>
        <w:rPr>
          <w:sz w:val="28"/>
          <w:szCs w:val="28"/>
        </w:rPr>
        <w:t>- стимулирование  развития  сельхозартели  «Размахнино», КФХ, ЛП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 спроса  на продукцию, производимую  в  поселе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 малого  предприниматель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сельхозкооперативов  по  закупу  и  переработке  сельскохозяйс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нной 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грозы, препятствующие  развитию  территории  сельского   поселения  «Размахнинское»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езкоконтинентальный  клима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 затрат  на  производство  сельскохозяйственной  продук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нижение  закупочных  цен на  сельскохозяйственную  проду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- зависимость  социальной  политики  поселения  от  возможностей   краевого 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розия  почв;</w:t>
      </w:r>
    </w:p>
    <w:p>
      <w:pPr>
        <w:pStyle w:val="Normal"/>
        <w:rPr/>
      </w:pPr>
      <w:r>
        <w:rPr>
          <w:sz w:val="28"/>
          <w:szCs w:val="28"/>
        </w:rPr>
        <w:t>- нестабильная  ситуация  на  рынке  горюче-смазочных  материалов  и запасных  частей, энергоносителя;</w:t>
      </w:r>
    </w:p>
    <w:p>
      <w:pPr>
        <w:pStyle w:val="Normal"/>
        <w:rPr/>
      </w:pPr>
      <w:r>
        <w:rPr>
          <w:sz w:val="28"/>
          <w:szCs w:val="28"/>
        </w:rPr>
        <w:t>- слабая    юридическая  грамотность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ходя  из  анализа  социально-экономической  ситуации  сельского  поселения  «Размахнинское»  определена  миссия, которая  заключается  в  создании условий  для  развития  производства  и  условий  проживания  населения  сельского  поселения  «Размахнинское», стимулировании  основных  сельскохозяйственных  и  производственных  направлений  и ЛПХ. Разработка  и  принятие  правоустанавливающих  документов, способствующих  развитию  производства  и  привлечения  инвесторов для  строительства  и  развития  других  сфер  производства  и   социальной  инфрастру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   И  ЗАДАЧИ 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ой  целью  Программы 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  условий  для  повышения  качества  жизни  и  здоровья 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ализация  социальных  прав  и  гарантий 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тие  экономики  поселения  на   основе  расширения  сельскохозяйственного  производства  и  налогового  потенциал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величение  собственных  доходов  бюджета  поселения  и  рациона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 использование;</w:t>
      </w:r>
    </w:p>
    <w:p>
      <w:pPr>
        <w:pStyle w:val="Normal"/>
        <w:rPr/>
      </w:pPr>
      <w:r>
        <w:rPr>
          <w:sz w:val="28"/>
          <w:szCs w:val="28"/>
        </w:rPr>
        <w:t>- полное  и  эффективное  выполнение  обязательств  органов  местного  самоуправления  в  рамках  реализации  Федерального  закона  № 131 –ФЗ  «Об общих  принципах  организации  местного  самоуправления  в Российской 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стижение  поставленной  цели  Программы  будет  осуществляться  путем  решения  следующих  основных 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. В   СФЕРЕ    УПРАВЛ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йствие  эффективной  реализации реформы  местного  самоуправления   на  территории  Забайкальского кр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недрение  программно-целевых  методов  бюджетного  планировани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работать  систему  получения  анализа  достоверной  информации  от  учреждений  и  организаций, ЛПХ, налоговой  инспекции  и  казначе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.   В    ЭКОНОМИК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 развитию  агропромышленного  комплекса 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 условий  для   развития  малого  предприниматель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ение  налогового  потенциала  посел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 базы  данных  по  налогооблагаемой  базе, соответствующих действитель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 В   СФЕРЕ   РАЗВИТИЯ  ЖИЛИЩНО-КОММУНАЛЬНОГО  ХОЗЯЙСТВА   И  ИНФРАСТРУКТУР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еспечение  устойчивого  развития  МУП  «ЖКХ  «ИНГОДА»,  благоустройство  территории 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 качества  предоставляемых  жилищно-коммунальных  услу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4.    В  СОЦИАЛЬНОЙ  СФЕР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 улучшение  демографической ситуации  в  поселении;</w:t>
      </w:r>
    </w:p>
    <w:p>
      <w:pPr>
        <w:pStyle w:val="Normal"/>
        <w:rPr/>
      </w:pPr>
      <w:r>
        <w:rPr/>
        <w:t xml:space="preserve">*    </w:t>
      </w:r>
      <w:r>
        <w:rPr>
          <w:sz w:val="28"/>
          <w:szCs w:val="28"/>
        </w:rPr>
        <w:t>развитие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социальной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 xml:space="preserve"> инфраструктуры  поселения, повышения  ка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 доступности  социальных  услуг  на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 снижение доли граждан с денежными доходами ниже прожиточ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нимума;</w:t>
      </w:r>
    </w:p>
    <w:p>
      <w:pPr>
        <w:pStyle w:val="Normal"/>
        <w:rPr/>
      </w:pPr>
      <w:r>
        <w:rPr>
          <w:sz w:val="28"/>
          <w:szCs w:val="28"/>
        </w:rPr>
        <w:t>*улучшение работы с кадрами медицинских, педагогических рабо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специалистов сельхозпредпри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дной из основных задач Программы является масштабная реализация на территории края национальных проектов «Культура   «Забайкалья», «Здоровье», «Образование», «Развитие агропромышленного комплекса», «Доступное и комфортное жилье- гражданам Росс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32"/>
          <w:szCs w:val="32"/>
        </w:rPr>
        <w:t>Повышен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качества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жизни</w:t>
      </w:r>
      <w:r>
        <w:rPr>
          <w:sz w:val="32"/>
          <w:szCs w:val="32"/>
        </w:rPr>
        <w:t xml:space="preserve">, </w:t>
      </w:r>
      <w:r>
        <w:rPr>
          <w:b/>
          <w:sz w:val="32"/>
          <w:szCs w:val="32"/>
        </w:rPr>
        <w:t>развитие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человеческого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потенциал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28"/>
          <w:szCs w:val="28"/>
        </w:rPr>
        <w:t xml:space="preserve">Численность населения поселения составила на 01.01.2012 года-1399человек.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Основные причины смертности- отравление суррогатами, травмами, злокачественные  заболевания. Демографическая обстановка усугубляется механическим движением населения. Молодые    кадры уезжают, что отрицательно сказывается на уменьшении численности населения.  </w:t>
      </w: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Работающее  население - 456 человека,  не  заняты  трудовой 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26 человек,  официально  зарегистрированных  безработных-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b/>
          <w:sz w:val="28"/>
          <w:szCs w:val="28"/>
        </w:rPr>
        <w:t xml:space="preserve">ПОВЫШЕНИЕ  УРОВНЯ  ДОХОДОВ  НАСЕЛЕНИЯ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Целью   политики  поселения  является  обеспечение  роста  реальных  дох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в  населения, содействие  повышению  заработной  платы  жителям  посе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, росту  доходов от  предпринимательской  деятельности, увеличению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нию  форм  социальных выплат и  льгот,  снижение  доли  граждан  с  денежными  доходами  ниже  величины  прожиточного   миним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достижения  поставленной   цели  предполагается  решение  следующих  задач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повышению  заработной  платы  и  сохранению  системы  стимулирующих и  компенсационных  выплат  и  надбавок  к  должностным  ставкам (окладам)  работников  бюджетной  сфер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е  помощи   в  организации  работы  межведомственной  комиссии  по  координации   деятельности  органов  местного  самоуправления  поселения  в  сфере  защиты  трудовых  прав  работник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одействие  сокращению отраслевой и территориальной дифференциации уровня заработной платы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 в рамках реализации приоритетных национальных проектов «Здоровье» и «Образование» на территории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е государственной социальной помощи малоимущим семьям и одиноко проживающим граждан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ение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  2013  году  планируется  провести  следующие  меропри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 принимать   действенные  меры,  направленные  на  погашение  задолженности  и  обеспечение  своевременной  и  в  полном  объеме  у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одателем  страховых взносов  на  обязательное  пенсионное   социа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е  страхование.  </w:t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Выполнение  поставленных  целей  и  задач позволит  обеспечить  рост   реальных     располагаемых   денежных  доходов  населения  в  2013 году</w:t>
      </w:r>
    </w:p>
    <w:p>
      <w:pPr>
        <w:pStyle w:val="Normal"/>
        <w:rPr/>
      </w:pPr>
      <w:r>
        <w:rPr>
          <w:sz w:val="28"/>
          <w:szCs w:val="28"/>
        </w:rPr>
        <w:t>не  менее  чем  на  20%  к  уровню  2012  года, увеличение   среднемесяч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инальной  начисленной  заработной  платы  в  2013 году не менее  чем  на  25%  по  сравнению  с  уровнем  2012 года.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дним  из целевых  направлений  деятельности  поселения  в 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вляется  стимулирование  трудовой   активности  населения,  уси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ли  и  ответственности   участников  социально- трудовых  отношений, регулирование  рынка  труда  и  снижение  уровня  общей  безработицы.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 рамках  данного  направления  в  среднесрочном  периоде  планируется  решение  следующих  задач: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создание  новых  рабочих  мес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организация  рабочих  мест  по  программе  общественных  раб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реализация  мер, направленных  на  улучшение  условий  и  охраны  труда</w:t>
      </w:r>
    </w:p>
    <w:p>
      <w:pPr>
        <w:pStyle w:val="Normal"/>
        <w:rPr/>
      </w:pPr>
      <w:r>
        <w:rPr>
          <w:sz w:val="28"/>
          <w:szCs w:val="28"/>
        </w:rPr>
        <w:t>работающих, предупреждение  производственного  травматизм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 повышению  квалификации, подготовки  и переподготов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ерсонала  организаций 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я  поддержки  предпринимательской  инициативы  и  сам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ятельной  занятости  безработных  гражда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 решения  поставленных  целей  и  задач    в  2013  году 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ены  следующие  мероприят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ивлекать  население  к  участию  в  общественных  работах, в том  числе  в  организациях  социальной  сферы ( не  менее  8  человек  ежегодно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ыполнение   поставленных  целей  и  задач  позволит  создать  в  2013 году  не  менее  3  рабочих  мест  к  уровню  2012  года, провести  профес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ональное   переобучение   и  переподготовку,  повышение  квалифик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ии  не  менее  8  человек,  снизить  уровень  общей  безработицы  от  чи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ености  экономически  активного  населения  поселения  в  2013  году   до  2,0%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ОЦИАЛЬНАЯ  СФЕ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ной   задачей  социальной  сферы  является  повышение  жизнен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ого  уровня   населения,  удовлетворение  запросов  населения  в  области  образования, здравоохранения,  физкультуры  и  спорта, поддержки  инв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дов,  малообеспеченных  и  многодетных  семей,  ветеранов  ВОВ, тружеников ты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ЗДРАВООХРАНЕ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 территории  сельского  поселения   имеется  участковая  больниц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троенная    в  1991  году. Больница  обслуживает  население  сел  Раз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хнино, Красноярово, Байцетуй,  Галкино,  Зубарево, Савино, Уненке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ционар  на  20  койко-мест, обслуживают  25  человек,  из  них: 3  вр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а, 2  фельдшера, 1  фельдшер-акушер, штат  медсестер.  На  территор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селения  функционируют  2  фельдшерско-акушерских  пункта  в  села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асноярово   и  Байцету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 участковой  больнице  имеется  физиокабинет, работает  флюорогра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  проблемами  в  сфере  здравоохранения  являю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недостаточное  финансирование  (55%  от потребности);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моральный  и физический  износ  медицинского  оборудования.  Окол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0 процентов  больничного  оборудования  требует  замен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требуется  обновление  основных  фондов (автотранспорт, провед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льного  ремонта  здания ) 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 хватает  медицинского  персона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Основными  направлениями   являю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 мероприятий  по   снижению  младенческой  и  материнской  смертн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филактика  и снижение  заболеваний  онкологического  характе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сширение  спектра  предоставления  медицинских  услу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БРАЗОВАНИ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яя  общеобразовательная  школа  введена  в эксплуатацию  в  1964 году, в   которой  работает  55  человек,  обучается  198 детей, где  имеется  компьютерный  класс. Кроме  того  функционируют 2  малокомплектные школы- в с. Красноярово  и  с. Байцету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питального  ремонта  здания школы  не  было,  в  2000  году был  произ-  веден  ремонт  крыши  и  сделаны  подшивные  потолки. В  средней  шк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  требуется   ремонт  отопительной  систе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 территории  поселения  имеется  1  дошкольное  учреждение, созда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е    в  1988  году, рассчитанное  на  45  дет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скому  саду  требуется  капитальный  ремонт,  приобретение  мягкого  и  твердого  инвентаря,  мебели,  игруше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уществует  много  проблем  в  системе  образов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ефицит  денежных  ресур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достаточное  развитие  материально-технической  баз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достаточное  участие  родите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 процессе  достижения  указанных  проблем  предполагается  осуществ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ение   следующих   мероприят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хранение  сети  дошкольных  учреждений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оддержка  талантливой  молодежи  путем  вовлечения  учащихся  в  соревновательные   и  творческие  мероприят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дровое  обеспечение  (учитель  информатики  и  английского  языка);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- усилить работу  по  воспитательному  процесс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рганизовать  отдых  и  оздоровление  детей  в  летнее  врем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бновление  оборудования  пищеблока  интернат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влечение  родителей  к  решению  проблем  образ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 поселении  существует  проблема  несовершеннолетних  детей, сис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ематически  пропускающих  занятия  в  школе  по  неуважительной пр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не,  а  также  находящихся  в социально-опасном  положении. Возраст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т  число  детей  с  ограниченными  возможностями  здоров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КУЛЬТУРА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На  территории  поселения  имеется   СДК  с.Размахнино  на  200 поса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чных  мест, 2  сельских клуба  в  селах  Красноярово  и Байцетуй, 3 биб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иоте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реждения  культуры  ежегодно  принимают  участие  в  смотрах-конку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х, фестивалях  «Хрустальный  башмачок» , активно  участвовали   во  всех  районных  мероприятиях  «Салют  Победы»  и т.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о  существуют  проблемы,  сдерживающие  дальнейшее  развити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едостаток  финансиро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лабая материально-техническая  база (мебель, аудиоаппаратур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изкий  уровень  укомплектования  кадрами  со  средним  специальны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ованием-33%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тсутствие  в  большинстве  учреждений  культуры  клубного, библиоте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го  оборудования, технических 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Основные  направления  развит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крепление  материально-технической  баз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шение  кадровых  и  социальных  вопрос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витие  парка  отдыха  с  детской  площадкой  на  базе  с.Размахнин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елью  политики  в  сфере    культуры  и  искусства  является  сохран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ультурного    наследия  и  развитие  культурного  потенциала  населения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вышение   духовно-нравственного  развития  граждан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 2013  год  планируется  проведение  следующих  мероприят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учшение  материально-технической базы  учреждений  культу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обретение музыкальных  инструментов- музыкальный  центр-2 шт., усилители-3 шт.,магнитофоны-2 ш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обретение  мебели  для  библиотек- столы- 3 шт.,стулья-10 ш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полнение  намеченных  мероприятий  будет  способствовать  повыше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ю       духовно-нравственного,  творческого  и  культурного  потенциа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селения,  сохранению  и  развитию  русской  и других  национальных  культур   народов, проживающих  на  территории  поселения, обеспече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ю  доступа   населения  к  культурному  наслед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ОЛОДЕЖНАЯ  ПОЛИТИКА, ФИЗИЧЕСКАЯ  КУЛЬТУРА И СПОР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  целях  содействия  становлению  активной  гражданской  позиции   и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реализации     молодых  граждан, организации  духовно-нравственно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   и   патриотического  воспитания  молодежи, формирования  здоров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за  жизни  населения, созданию  условий  для  развития  физкультуры  и  спорта, а  также  эффективного  использования  средств  физкультуры  и  спорта   в  деятельности  по  предупреждению  наркомании,  алкоголизма,   табакокурения  и  правонарушений  в  молодежной  среде  необходимо   осуществить  мероприятия   по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ганизации досуга  молодежи (оказание  поддержки  спортивным секциям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дению   массовых  спортивно-оздоровительных  мероприятий, спортивно-культурных  праздников (праздник семьи, праздники   улиц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ализация   намеченных мероприятий  позволит  создать условия для  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реализации   личности  молодежи, развития  массовой  физкультуры  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порта   на  территории  поселения, сократить  негативные  явления  в  мо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лодежной  среде  (наркомания, алкоголизм, преступность), повысить   ду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овно-нравственный  потенциал  молодеж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ЖИЛИЩНОЕ    СТРОИТЕЛЬСТВ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  политики  в  сфере  жилищного  строительства  в  2013 год  является  обеспечение  жителей  поселения  «Размахнинское»  к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ественным     и  доступным  жильем, содействие  развитию ипотечного  жилищного   кредитова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лючевым  инструментом  достижения  поставленной  цели  станет  ре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лизация     на   территории  поселения  федеральной  целевой  программ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«Социальное  развитие  села»,  в  рамках  которого  к 2015  году  планиру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ется 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строить    с  помощью  кредитов, за  период  с  2013-2015  годы- 3 индивидуальных  дома, площадью  230  кв.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довлетворить 90%  потребности  стоящих  в  очереди на улучш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жилищных  условий  граждан  льготных  категор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убсидировать  5  молодых  семей  на  приобретение  жил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ЫЙ  И  ЖИЛИЩНО-КОММУНАЛЬНЫЙ КОМПЛЕКС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 территории  сельского  поселения  с  2008 года  работает  стар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тельская   артель  ООО «Горемнак»  по  добыче  золота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арательская  артель  ООО «Горемнак»  оказывает  помощь  сельскому поселению   « Размахнинское»  транспортом, горючим, пиломатериала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 будущем  планируется  строительство  пилорамы, будет  оказываться  помощь   пиломатериалами, трубами  для  строительства  водопров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2013 году  планируется замена окон в детском саду на пластиковы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Торговлей занимаются 8 индивидуальных предпринимателей, у которых задействованы 23 человека. Оборот розничной торговли за 2012 год составляет 15,2 млн.рублей,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территории поселения имеется муниципальное унитарное предприятие «ЖКХ «Ингода», созданное распоряжением Главы администрации Шилкинского района в феврале 2004 года, в котором работает 17человек. Предприятие ЖКХ обслуживает -24 квартиры,3 коттеджа- теплом и водой, а также детский сад и участковую больницу, среднюю школу. На оплату коммунальных услуг 15 семей получили субсидии на сумму 10280 рублей. Основными проблемами, тормозящими движение реформ в отрасли ЖКХ являю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ехватка квалифицированных специалистов из-за низкого уровня заработной платы, и задолженности по ее выплат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долженность потребителей за предоставленные жилищно-коммунальные услуг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нвестиционная непривлекательность ЖК комплекс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П «ЖКХ «Ингода» требуе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реконструкция центральной котельной и тепловых сетей с подключением дополнительно:  администрацию и жилые дома, расположенные в непосредственной близост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троительство летнего водопровода по всему селу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оснащение предприятия автотранспортом и погрузочной техникой (новой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для обеспечения населения и предприятий дровами и  углем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троительство гаража на 3 единицы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территории сельского поселения «Размахнинское» имеются железнодорожные предприяия:ЭЧК-13,ПЧ-6,ЭЧЭ-12,ШЧ,станция,где работает 86 человек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основными целями развития жилищно-коммунального хозяйства являются продолжение реформирования жилищно-коммунального хозяйства,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, привлечение инвестиций для дальнейшего обновления жилищно-коммунальной инфраструктуры, повышение качества услуг, предоставляемых населени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ижение поставленных целей будет осуществляться путем решения ряда ключевых задач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организация качественной схемы обслуживания жилищного фонда, развитие самоуправления граждан в данной сфер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* привлечение инвестиций в развитие жилищно-коммунальной сфе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 2013 год планируется проведение следующих мероприят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*благоустройство свалок в селах поселения «Размахнинское»;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емонт летнего водопров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емонт здания администр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роведение системы пожарной сигнализац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приобретение нового газосварочного оборудова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* ремонт тепловых сетей в целях повышения качества теплоснабж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ализация планируемого комплекса мероприятий по развитию жилищно-коммунального комплекса позволит повысить качество предоставляемых услуг и надежность функционирования систем жилищно-коммунального комплекса за счет снижения износа объектов инженерных сооружений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меньшения количества аварий на системах жизнеобеспечения, снизить тарифы на теплоснабже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32"/>
          <w:szCs w:val="32"/>
        </w:rPr>
        <w:t>ДОРОЖНОЕ  СТРОИТЕЛЬСТВО, ТРАНСПОРТ,СВЯЗЬ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новными целями политики поселения в сфере дорожного строительства, развития транспорта и связи в 2013 году является полное и качественное удовлетворение потребностей социальной сферы и секторов экономики в транспортных услугах, услугах связи, развитие дорожно-транспортной системы по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стижение поставленных целей будет осуществляться путем решения следующих задач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ение ремонта и строительства автомобильных дорог общего пользования с.Размахнино-1,5 км,с.Красноярово-0,5 км; с,Байцетуй-0,5 к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уровня обеспеченности услугами связи за счет расширения зоны охвата сотовой связью населенных пунктов посел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 2013 годы планируется проведение следующих мероприятий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оведение ремонта внутрипоселковых  дорог с.Размахнино- </w:t>
      </w:r>
      <w:r>
        <w:rPr>
          <w:i/>
          <w:sz w:val="28"/>
          <w:szCs w:val="28"/>
        </w:rPr>
        <w:t>0,8</w:t>
      </w:r>
      <w:r>
        <w:rPr>
          <w:sz w:val="28"/>
          <w:szCs w:val="28"/>
        </w:rPr>
        <w:t xml:space="preserve"> км, ул.Ингодинская – 0,5 км ,ул.Энергетиков 0,2 км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роведение телефонизации населенных пунктов, планируется установить не менее 8 телефонных номер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Реализация намеченных мероприятий позволит провести ремонт дорог общего пользования 2,2 км, обеспечит увеличение объемов и качества услуг транспорта и связи, увеличить емкость стационарной телефонной сети не менее чем на 8 телефонных номер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ПОДДЕРЖКА И  РАЗВИТИЕ  МАЛОГО  ПРЕДПРИНИМА-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>ТЕЛЬСТВА, ТОРГОВЛИ  И  СФЕРЫ  УСЛУГ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ю политики в сфере  стимулирования малого бизнеса в 2013 году является создание благоприятных условий для развития малого предпринимательства, увеличение на его основе налоговых доходов бюджета поселения, повышение занятости насе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чами развития малого предпринимательства поселения являю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е поддержки развитию субъектов малого предприниматель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казание содействия развитию системы кредитования малого бизнес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казание помощи в проведении семинаров, совещаний, «круглых столов» по проблемам развития малого бизнес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йствие развитию потребительского рынк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системы социального партнерства между субъектами малого предпринимательства и администрацией посел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целях формирования социального партнерства между субьектами малого предпринимательства и администрацией поселения предусмотрена регистрация трудовых договоров наемных работников в администрации поселения, для формирования безопасных условий труда наемных работников и их социальной защищенности, предотвращения заключения устных договоров и занижения фонда оплаты тру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фере развития торговли планируется оказывать содействие развитию торговых организаций социальной направленности (магазинов, столовых) с обеспечением ассортимента товаров первой необходимости и низких цен, расширению ассортимента оказываемых населению услуг, осуществлять стимулирование развития сети бытового обслуживания в сельской местност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3 году продолжится реализация мероприятий муниципальных целевых программ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создание условий для интенсивного развития малого предпринимательств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увеличение его вклада в экономический рост и обеспечение занятости насел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2013 году планиру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 осуществлять консультационно-информационную поддержку малому бизнес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езультате  к 2015 году предполагается увеличение в 2015году оборота розничной торговли не менее чем на 20 % к уровню 2012 года, рост объема оказываемых населению платных услуг в 2015 году не менее чем на 15 % к уровню 2012 г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32"/>
          <w:szCs w:val="32"/>
        </w:rPr>
        <w:t>РАЗВИТИЕ  ФИНАНСОВОГО  ПОТЕНЦИАЛ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Целями финансово-бюджетной политики поселения в среднесрочном периоде являются расширение налогооблагаемой базы, увеличение доходов и оптимизация расходов местных бюдже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стижение поставленных целей будет осуществляться посредством решения следующих задач: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правовой базы поселения в сфер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правления финансовыми средствами и собственностью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риентация расходов бюджета поселения на достижение конечных социально-экономических результатов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влечение в оборот земель, не используемых или неэффективно используемых участниками земельных отношений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величение поступлений от местных налогов (земельного налога, налога на имущество физических лиц)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ышение размеров отчислений от налога на доходы физических лиц и единого сельскохозяйственного налог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еличение доходов от использования имущества поселения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вышение доходов от платных услуг, оказываемых населению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 с населением и организациям поселения по повышению собираемости налого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качества бюджетного планиро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бюджета поселения за счет увеличения эффективности  использования собственност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целях решения поставленных задач в 2013 году будут осуществляться следующие мероприятия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осуществление выравнивания   бюджетной обеспеченности поселений, исходя из количества конечных потребителей бюджетных услуг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дальнейшее упорядочение работы по формированию и размещению заказов на поставку товаров, выполнение работ, оказание услуг для муниципальных нужд поселения в рамках казначейской системы исполнения местного бюджет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оптимизация использования бюджетных средств с учетом снижения рисков их нерационального использования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совершенствование процедуры проведения торгов на право заключения договоров аренды на земельные участки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целях увеличения поступлений в бюджет от земельного налога необходимо продолжить работу по инвентаризации земельных участков, расположенных на территории поселения, определить земельные участки, которые должны являться объектами налогообложения в соответствии с  законодательством. Выявить земельные участки, земельный налог с которых не уплачивается или занижен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Для увеличения поступлений от налога на имущество физических лиц администрацией поселения провести инвентаризацию объектов недвижимого имущества. В течение 2013 года  администрацией поселения будет проводиться разъяснительная работа, оказываться содействие гражданам по оформлению права собственности на дома и другое недвижимое имущество.                                                 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анные меры позволят увеличить ежегодные поступления от данного налога на 3 %.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32"/>
          <w:szCs w:val="32"/>
        </w:rPr>
        <w:t>СЕЛЬСКОЕ    ХОЗЯЙСТВО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а территории сельского поселения находится сельскохозяйственная артель «Размахнино»,созданная в 2000 году, работает в артели 25 человека. Ведущей отраслью является животноводство. 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Посевные площади всех культур составляют- 1400-1500 г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Острой проблемой является тяжелое финансовое положение, которое характеризуется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незначительными денежными поступлениями от реализации продукции, из-за низкого уровня цен на нее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недостаток0 собственных оборотных средств, для сезонного финансирования производства и ограниченными возможностями получения банковского кредит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ысокой кредиторской задолженностью в бюджеты всех уровней и внебюджетные фонд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Нормальному функционированию сельскохозяйственного производства препятствует неразвитость аграрного рынка. Глубокий кризис в сельском хозяйстве привел к нарастанию социальной напряженности на селе. Одной из главнейших проблем развития сельской территории является несовершенство правового регулирова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 условиях спада производства на сельскохозяйственных предприятиях возрастает роль хозяйств населения. Необходимо оказать населению помощь в создании благоприятных условий ведения коллективного садоводства, огородничества, выращивание КРС, отведение сенокосных угоди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Целью политики органов местного самоуправления сельского поселения «Размахнинское» в агропромышленном комплексе является содействие развитию сельскохозяйственного производства, обеспечение продовольтвенной безопасности населения, повышение уровня жизни населения в сельской местн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оритетными задачами развития агропромышленного комплекса поселения в 2008-2012 годах являют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риоритетного национального проекта «Развитие агропромышленного комплекса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сширение  мер  поддержки  КФХ  и ЛП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скоренное   развитие  животноводства, активизация  племенной  работ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ехническое  перевооружение  и  укрепление  материально-техничес-кой  базы  сельскохозяйственного  производства;                                  повышение доступности  кредитных  ресурсов для сельсхозтоваропр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изводителей;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ведение  дальнейшей  работы  по  сохранению  и  повышению  пл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родия  поч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лучшение  кадрового  обеспечения  СХА  «Размахнино»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репление  интеграционного   взаимодействия  между  сельхозтоваро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изводителями  и  организациями  переработки сельскохозяйственн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ду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рамках  реализации на  территории  сельского  поселения «Размах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инское»   приоритетного  проекта  «Развитие  агропромышленного  комп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лекса»   будут  созданы  условия  для  ускоренного  развития  животново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ва    и  расширения  системы поддержки  личных  подсобных  и крестьян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их  (фермерских)  хозяйст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 2013  году продолжится  реализация  мероприятий муници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альных   целевых  програм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купка  племенных  телок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тие КФХ  и  малого  предприниматель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  результате  проведения  предусмотренных  мероприятий  объем  про</w:t>
      </w:r>
    </w:p>
    <w:p>
      <w:pPr>
        <w:pStyle w:val="Normal"/>
        <w:rPr/>
      </w:pPr>
      <w:r>
        <w:rPr>
          <w:sz w:val="28"/>
          <w:szCs w:val="28"/>
        </w:rPr>
        <w:t>изводства  сельскохозяйственной  продукции  возрастет  в  2013 году  не  менее чем  на  10%  к уровню  2012 года,в  том  числе продукции растениевод</w:t>
      </w:r>
    </w:p>
    <w:p>
      <w:pPr>
        <w:pStyle w:val="Normal"/>
        <w:rPr/>
      </w:pPr>
      <w:r>
        <w:rPr>
          <w:sz w:val="28"/>
          <w:szCs w:val="28"/>
        </w:rPr>
        <w:t>ства -  не  менее  чем  на  5% , животноводства- не  менее  чем на  10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ТЕРРИТОРИАЛЬНОЕ   УПР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  целях  эффективного  осуществления  полномочий  по  решению  вопросов  местного  значения, предусмотренных  статьей  14   Федер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а   № 131-ФЗ «Об  общих  принципах  организации  местного  самоуп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ления   в  Российской  Федерации»,   администрацией  сельского  посе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я   «Размахнинское»  были  заключены  соглашения  о  перераспред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   полномочий  между  поселением  и  муниципальным  райо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том  числе  были  подготовлены соглашения  о  передаче  полном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й  муниципальному  району  по  следующим  вопросам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шение  о  взаимном  сотрудничестве  и  деятельности  комитета  по   физической  культуре  и  спорту  администрации  муниципаль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йона  «Шилкинский район»  и сельское  поселение  «Размахнинское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шение  о  передаче  полномочий  в  организации библиотеч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служива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шение  о  передаче  поселением  осуществления  части своих  по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омочий  по  предоставлению  субсидий  граждана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шение  о  передаче  полномочий  по  организации и  осуществ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ю   мероприятий  по  мобилизационной  подготов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распределение  полномочий между  сельским  поселением «Размах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е»   муниципальным  районом  позволит наиболее  эффективно  решать</w:t>
      </w:r>
    </w:p>
    <w:p>
      <w:pPr>
        <w:pStyle w:val="Normal"/>
        <w:rPr/>
      </w:pPr>
      <w:r>
        <w:rPr>
          <w:sz w:val="28"/>
          <w:szCs w:val="28"/>
        </w:rPr>
        <w:t xml:space="preserve">вопросы    местного  значения, предусмотренные  Федеральным законом  №131-ФЗ «Об общих принципах  организации местного  самоуправления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 Федерации».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Но остается  не решенным опрос по передаче  полномочий  по  ведению  работы  паспортно-визовой  службы, выбытия  и  регистрации граждан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  РЕЗУЛЬТАТЫ   РЕАЛИЗАЦИИ 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ализация мероприятий   Программы позволи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)  В  СФЕРЕ  УПРАВ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тработать систему получения анализа достоверной информации от учрежденй и организаций, ЛПХ, налоговой инспекции и казначейства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лное и эффекивное управление обязательств органов местного самоуправления в рамках реализации Федерального закона № 131-ФЗ «Об общих принципах организации местного самоуправления в Российской Федераци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)  В  ЭКОНОМИКЕ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 увеличить производство сельскохозяйственной продукции на 10 % относительно уровня 2012 года за счет повышения урожайности, улучшения материально-технической базы сельскохозяйственной отрасли, обеспечения хозяйствующих субъектов квалифицированными кадрами, развитии животноводства по производству молочного скотоводств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 повысить уровень номинальной начисленной заработной платы в 1,5 раз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  стимулировать развитие малого предпринимательства в поселении путем содействия субъектам малого предпринимательства в получении кредитов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*   повысить собираемость налогов, увеличить неналоговые доходы поселения за счет эффективного использования муниципальной собственности и, как следствие , увеличить базу местного бюджета к 2014 году на 10% относительно к уровню 2012 г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3)В СФЕРЕ  РАЗВИТИЯ  ЖИЛИЩНО-КОММУНАЛЬНОГ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ХОЗЯЙСТВА  И  ИНФРАСТРУКТУРЫ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еспечение устойчивого развития МУП «ЖКХ»Ингода», благоустройство территории поселени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вышение качества предоставляемых жилищно-коммунальных услу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4)  В СОЦИАЛЬНОЙ   СФЕ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*развитие социальной инфраструктуры поселения, повышение качества и доступности социальных услуг для населения;</w:t>
      </w:r>
    </w:p>
    <w:p>
      <w:pPr>
        <w:pStyle w:val="Normal"/>
        <w:rPr/>
      </w:pPr>
      <w:r>
        <w:rPr>
          <w:sz w:val="28"/>
          <w:szCs w:val="28"/>
        </w:rPr>
        <w:t>* обеспечение роста реальных денежных доходов населения, снижение доли граждан с денежными доходами ниже прожиточного миниму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улучшение демографической ситуации в поселении;</w:t>
      </w:r>
    </w:p>
    <w:p>
      <w:pPr>
        <w:pStyle w:val="Normal"/>
        <w:rPr/>
      </w:pPr>
      <w:r>
        <w:rPr>
          <w:sz w:val="28"/>
          <w:szCs w:val="28"/>
        </w:rPr>
        <w:t>* улучшить основные показатели состояния здоровья жителей поселения, обеспечить санитарно-эпидемиологическое благополучие, доступность качественной медицинской помо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ократить негативные явления в молодежной сре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одействовать развитию массовой физической культуры и спорта среди жителей поселения;</w:t>
      </w:r>
    </w:p>
    <w:p>
      <w:pPr>
        <w:pStyle w:val="Normal"/>
        <w:rPr/>
      </w:pPr>
      <w:r>
        <w:rPr>
          <w:sz w:val="28"/>
          <w:szCs w:val="28"/>
        </w:rPr>
        <w:t>* обеспечить сохранение и развитие потенциала системы образования, повысить эффективность деятельности учреждений образования. Обеспечить 100% оснащенность школы учебно-наглядными пособиями и учебной литера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>ФИНАНСОВОЕ  ОБЕСПЕЧЕНИЕ  ПРОГРАММ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уммарный объем финансирования программы в 2013 году  составит-280,2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сновные источники финансирования:</w:t>
      </w:r>
    </w:p>
    <w:p>
      <w:pPr>
        <w:pStyle w:val="Normal"/>
        <w:rPr/>
      </w:pPr>
      <w:r>
        <w:rPr>
          <w:sz w:val="28"/>
          <w:szCs w:val="28"/>
        </w:rPr>
        <w:t>- средства краевого бюджета- 1390,0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редства бюджета поселения – 86,0 тыс.руб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УПРАВЛЕНИЕ РЕАЛИЗАЦИЕЙ ПРОГРАММЫ И КОНТРОЛ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предусматривает подготовку ежегодных отчетов Администрации сельского поселения «Размахнинское» о ходе реализации Программы и представление их Главой администрации в Совет сельского поселения «Размахнинское» для рассмотрения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32"/>
          <w:szCs w:val="32"/>
        </w:rPr>
        <w:t>ПЕРЕЧЕНЬ ОСНОВНЫХ МЕРОПРИЯТИЙ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68"/>
        <w:gridCol w:w="2158"/>
        <w:gridCol w:w="995"/>
        <w:gridCol w:w="832"/>
        <w:gridCol w:w="832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 </w:t>
            </w:r>
            <w:r>
              <w:rPr>
                <w:b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умма, тыс.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  финансир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  <w:r>
        <w:rPr>
          <w:b/>
          <w:sz w:val="28"/>
          <w:szCs w:val="28"/>
        </w:rPr>
        <w:t>Образ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tbl>
      <w:tblPr>
        <w:tblW w:w="7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807"/>
        <w:gridCol w:w="978"/>
        <w:gridCol w:w="1581"/>
        <w:gridCol w:w="978"/>
        <w:gridCol w:w="831"/>
        <w:gridCol w:w="98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</w:t>
            </w:r>
          </w:p>
          <w:p>
            <w:pPr>
              <w:pStyle w:val="Normal"/>
              <w:rPr/>
            </w:pPr>
            <w:r>
              <w:rPr/>
              <w:t>жилья для молодых</w:t>
            </w:r>
          </w:p>
          <w:p>
            <w:pPr>
              <w:pStyle w:val="Normal"/>
              <w:rPr/>
            </w:pPr>
            <w:r>
              <w:rPr/>
              <w:t>специалист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8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8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</w:t>
            </w:r>
          </w:p>
          <w:p>
            <w:pPr>
              <w:pStyle w:val="Normal"/>
              <w:rPr/>
            </w:pPr>
            <w:r>
              <w:rPr/>
              <w:t>средств на по-</w:t>
            </w:r>
          </w:p>
          <w:p>
            <w:pPr>
              <w:pStyle w:val="Normal"/>
              <w:rPr/>
            </w:pPr>
            <w:r>
              <w:rPr/>
              <w:t>вышение квалифика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йон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пришкольного участк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йон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трасс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федеральны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>
          <w:trHeight w:val="1046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 ремонт детского сад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-т    с/а «Горемнак»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 xml:space="preserve">      </w:t>
      </w:r>
      <w:r>
        <w:rPr>
          <w:b/>
          <w:sz w:val="28"/>
          <w:szCs w:val="28"/>
        </w:rPr>
        <w:t>Культур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1800"/>
        <w:gridCol w:w="720"/>
        <w:gridCol w:w="90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нитоф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цен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аль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нисных ст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аз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в (новогод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ни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и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течной 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тиваль драм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ческих коллективов К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атральная весн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Здравоохранение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720"/>
        <w:gridCol w:w="2520"/>
        <w:gridCol w:w="90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старевш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 оборуд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абинета ФЛ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п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</w:t>
      </w:r>
      <w:r>
        <w:rPr>
          <w:b/>
          <w:sz w:val="22"/>
          <w:szCs w:val="22"/>
        </w:rPr>
        <w:t>Сельское  хозяйство</w:t>
      </w:r>
    </w:p>
    <w:p>
      <w:pPr>
        <w:pStyle w:val="Normal"/>
        <w:ind w:left="720" w:hanging="0"/>
        <w:rPr/>
      </w:pPr>
      <w:r>
        <w:rPr>
          <w:b/>
          <w:sz w:val="22"/>
          <w:szCs w:val="22"/>
        </w:rPr>
        <w:t xml:space="preserve">                                     </w:t>
      </w:r>
      <w:r>
        <w:rPr/>
        <w:t>Р а с т е н и е в о д с т в о</w:t>
      </w:r>
    </w:p>
    <w:tbl>
      <w:tblPr>
        <w:tblW w:w="7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47"/>
        <w:gridCol w:w="821"/>
        <w:gridCol w:w="2420"/>
        <w:gridCol w:w="882"/>
        <w:gridCol w:w="719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итных семян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па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урожай буду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го  год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 стоимости  удобр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 с/х культур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по про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твенном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у области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ние  у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я  с/х культу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бсидии на ком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ацию ч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)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 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ещение с/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ю час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% ставки по п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енным кре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18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льных удобрений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Ж и в о т н о в о д с т в о</w:t>
      </w:r>
    </w:p>
    <w:tbl>
      <w:tblPr>
        <w:tblW w:w="7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76"/>
        <w:gridCol w:w="720"/>
        <w:gridCol w:w="2492"/>
        <w:gridCol w:w="882"/>
        <w:gridCol w:w="720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щивание пл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ного маточн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поголовья с/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поддержка 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  субсидий  на производ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.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в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 и корморазда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ков животнов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ких  фер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ирован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>М е х а н и з а ц и я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9"/>
        <w:gridCol w:w="897"/>
        <w:gridCol w:w="2303"/>
        <w:gridCol w:w="871"/>
        <w:gridCol w:w="7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пи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ьно-восстановитель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  ремо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с/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и,оборудов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и запасн.часте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за п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етение  энерг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щенных тракт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,зерноубороч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айнов,узло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ов к ни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К а д р о в о е   о б е с п е ч е н и е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41"/>
        <w:gridCol w:w="898"/>
        <w:gridCol w:w="2305"/>
        <w:gridCol w:w="880"/>
        <w:gridCol w:w="72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мол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 специалистов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х учебных 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 защи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иков с/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х  и средни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ых завед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75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75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туден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 рабочим  пр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сия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кации   и  прем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е руковод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</w:tbl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С о ц и а л ь н а я      з а щ и т а   н а с е л е н и я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7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5"/>
        <w:gridCol w:w="898"/>
        <w:gridCol w:w="2333"/>
        <w:gridCol w:w="896"/>
        <w:gridCol w:w="71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лагер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    детей 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 б-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   помощи общ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нным  организ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ям   для  проведе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  Дня  инвали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нсоры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Занятость   населе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8"/>
        <w:gridCol w:w="898"/>
        <w:gridCol w:w="1976"/>
        <w:gridCol w:w="1248"/>
        <w:gridCol w:w="70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й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офессиональ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безработны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Жилищно-коммунальное  хозяйство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5"/>
        <w:gridCol w:w="898"/>
        <w:gridCol w:w="1976"/>
        <w:gridCol w:w="898"/>
        <w:gridCol w:w="89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чист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руже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мовой труб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одокач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вартир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Физическая культур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7"/>
        <w:gridCol w:w="898"/>
        <w:gridCol w:w="1976"/>
        <w:gridCol w:w="898"/>
        <w:gridCol w:w="896"/>
        <w:gridCol w:w="896"/>
        <w:gridCol w:w="719"/>
        <w:gridCol w:w="64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ортивно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адк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йонный б-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оремна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 Р О Ч И 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7"/>
        <w:gridCol w:w="898"/>
        <w:gridCol w:w="1975"/>
        <w:gridCol w:w="898"/>
        <w:gridCol w:w="895"/>
        <w:gridCol w:w="898"/>
        <w:gridCol w:w="719"/>
        <w:gridCol w:w="640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/материала д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ель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площад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оремна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ломатериал д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оражи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дбищ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Горемнак»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Администрация   поселения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156"/>
        <w:gridCol w:w="899"/>
        <w:gridCol w:w="1974"/>
        <w:gridCol w:w="895"/>
        <w:gridCol w:w="895"/>
        <w:gridCol w:w="899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-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лье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шкафов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рокс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-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985"/>
        <w:gridCol w:w="850"/>
        <w:gridCol w:w="993"/>
        <w:gridCol w:w="85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по програм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9,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/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Глава администрации сельского</w:t>
      </w:r>
      <w:r>
        <w:rPr/>
        <w:t xml:space="preserve">           </w:t>
      </w:r>
      <w:r>
        <w:rPr>
          <w:b/>
        </w:rPr>
        <w:t xml:space="preserve">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селения «Размахнинское»:        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10:00Z</dcterms:created>
  <dc:creator>x</dc:creator>
  <dc:description/>
  <cp:keywords/>
  <dc:language>en-US</dc:language>
  <cp:lastModifiedBy>Владимир</cp:lastModifiedBy>
  <cp:lastPrinted>2007-11-14T11:16:00Z</cp:lastPrinted>
  <dcterms:modified xsi:type="dcterms:W3CDTF">2013-01-21T11:37:00Z</dcterms:modified>
  <cp:revision>26</cp:revision>
  <dc:subject/>
  <dc:title>                                  ЧИТИНСКАЯ    ОБЛАСТЬ</dc:title>
</cp:coreProperties>
</file>