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предостав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молодым семьям социальных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выплат на приобретение жиль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в рамках реализации подпрограммы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еспечение жильем молодых семей"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федеральной целевой программы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Жилище" на 2002 - 2010 годы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. Постановления Правительства РФ от 10.04.2008 N 257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орган местного самоуправл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ЗАЯВЛЕНИЕ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ошу  включить  в состав участников подпрограммы "Обеспечение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жильем  молодых  семей"  федеральной целевой программы "Жилище" на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2002 - 2010 годы молодую семью в составе: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упруг __________________________________________________________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аспорт: серия ______________ N ________________________, выданны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упруга _________________________________________________________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аспорт: серия ______________ N ________________________, выданны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ети: ___________________________________________________________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ненужное вычеркнуть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ерия ____________________ N _______________________, выданное(ый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ненужное вычеркнуть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ерия _____________________ N ______________________, выданное(ый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.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 условиями участия в подпрограмме "Обеспечение жильем молодых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емей"  федеральной целевой программы "Жилище" на 2002 - 2010 годы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ознакомлен(ны) и обязуюсь (обязуемся) их выполнять: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1) ________________________________________ ___________ 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2) ________________________________________ ___________ 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3) ________________________________________ ___________ 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4) ________________________________________ ___________ _________.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4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5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6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7) 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Заявление и прилагаемые к нему согласно перечню документы  приняты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"__" ____________ 20__ г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  _________________  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должность лица,      (подпись, дата)    (расшифровка подписи)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инявшего заявл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7:00Z</dcterms:created>
  <dc:creator>Admin</dc:creator>
  <dc:description/>
  <cp:keywords/>
  <dc:language>en-US</dc:language>
  <cp:lastModifiedBy>Admin</cp:lastModifiedBy>
  <dcterms:modified xsi:type="dcterms:W3CDTF">2014-04-22T07:37:00Z</dcterms:modified>
  <cp:revision>2</cp:revision>
  <dc:subject/>
  <dc:title/>
</cp:coreProperties>
</file>