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4.2022 года.                                                                                  № 9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Размахнино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санитарной очистке территор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с 01.04.2022г. по 30.04.2022г.  месячник по уборке территории посел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изаций поселения, организовать очистку от сухой травы и мусора на подведомственных и прилегающих к ним территория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м предпринимателям, провести уборку территорий прилегающих к магазин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ям поселения, придомовые территории освободить от сухой травы, ботвы и других твердых коммунальных отходов (ТКО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 данного постановления оставляю за соб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200"/>
        <w:ind w:left="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1:56:00Z</dcterms:created>
  <dc:creator>User</dc:creator>
  <dc:description/>
  <dc:language>en-US</dc:language>
  <cp:lastModifiedBy>Nik</cp:lastModifiedBy>
  <dcterms:modified xsi:type="dcterms:W3CDTF">2022-05-05T01:56:00Z</dcterms:modified>
  <cp:revision>2</cp:revision>
  <dc:subject/>
  <dc:title/>
</cp:coreProperties>
</file>