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АЦИЯ СЕЛЬСКОГО ПОСЕЛЕНИЯ «РАЗМАХНИН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5» февраля 2022 </w:t>
        <w:tab/>
        <w:tab/>
        <w:tab/>
        <w:tab/>
        <w:t xml:space="preserve">                              </w:t>
        <w:tab/>
        <w:t>№ 3 б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формы проверочного листа (списков контрольных вопросов), применяемого при осуществлении муниципального контроля в сфере благоустрой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11.3 статьи 9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13 февраля 2017 г. № 177 «Об утверждении общих требований к разработке и утверждению проверочных листов (списков контрольных вопросов)», руководствуясь Уставом поселения, администрация сельского поселения «Размахнинское» постановил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ую форму проверочного листа (списков контрольных вопросов), применяемого при осуществлении муниципального контроля в сфере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порядке, установленном Уставом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  <w:tab/>
        <w:tab/>
        <w:tab/>
        <w:tab/>
        <w:t xml:space="preserve">                      </w:t>
        <w:tab/>
        <w:t>Ю.Т. Даци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февраля 2022 года № 3б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рочного листа (списков контрольных вопросов), применяемого при осуществлении муниципального контроля в сфере благоустройст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«Размахнинское» от _ февраля 2022 года № _ «Об утверждении формы проверочного листа (списков контрольных вопросов), применяемого при осуществлении муниципального контроля в сфере благоустройства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очный лист (список контрольных вопросов), применяется инспектором при проведении плановых проверок в рамках осуществления муниципального контроля в сфере благоустройства на территории сельского поселения «Размахнинское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риска, класс (категория) опасности, позволяющие однозначно идентифицировать сферу применения проверочного листа:__________________________________________________________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 муниципального контрол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(виды) деятельности юридических лиц, физических лиц их типов и (или)  отдельных характеристик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 ____________________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распоряжения о проведении плановой проверк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й номер плановой проверки и дата присвоения учетного номера проверки в едином реестре проверок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, фамилия и инициалы должностного лица администрации сельского поселения «Ононское», проводящего плановую проверку и заполняющего проверочный лист: ________________________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, отражающих содержание обязательных требований и (или) требований, установленных законодательством, муниципальными правовыми актами, ответы на которые однозначно свидетельствуют о соблюдении или несоблюдении юридическим лицом, физическим лицом обязательных требований, составляющих предмет проверки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9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989"/>
        <w:gridCol w:w="562"/>
        <w:gridCol w:w="567"/>
        <w:gridCol w:w="1269"/>
        <w:gridCol w:w="7"/>
        <w:gridCol w:w="20"/>
        <w:gridCol w:w="1397"/>
        <w:gridCol w:w="3150"/>
      </w:tblGrid>
      <w:tr>
        <w:trPr>
          <w:trHeight w:val="1584" w:hRule="atLeas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, отражающий содержание обязательных требований </w:t>
            </w:r>
          </w:p>
        </w:tc>
        <w:tc>
          <w:tcPr>
            <w:tcW w:w="3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 выполнении установленных требовани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</w:tr>
      <w:tr>
        <w:trPr>
          <w:trHeight w:val="1632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применим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 (заполняется в случае заполнения графы "Неприменимо")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ивается ли доступ маломобильных групп населения к зданиям, строениям, сооружениям, а также земельным участками?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154, 185, 186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1786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порядок производства земляных и дорожных работ, благоустройства территорий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1200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облюдается ли порядок содержания зеленых насаждений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ы 266, 267, 268, 269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170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облюдаются ли Правила</w:t>
            </w:r>
            <w:r>
              <w:rPr>
                <w:rStyle w:val="Appleconvertedspace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борки и содержания территории, в том числе: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446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Производится ли уборка территории в зимний период?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ы 301 -316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144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рабатываются ли наиболее</w:t>
            </w:r>
            <w:r>
              <w:rPr>
                <w:rStyle w:val="Appleconvertedspace"/>
                <w:rFonts w:cs="Times New Roman" w:ascii="Times New Roman" w:hAnsi="Times New Roman"/>
                <w:spacing w:val="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пасные участки (подъемы, спуски, мосты, перекрестки, подходы к</w:t>
            </w:r>
            <w:r>
              <w:rPr>
                <w:rStyle w:val="Appleconvertedspace"/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становкам общественного транспорта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ротивогололедными материала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?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305, 308, 309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144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ся систематическая очистка крыш от снега и удаление наростов на карнизах и</w:t>
            </w:r>
            <w:r>
              <w:rPr>
                <w:rStyle w:val="Appleconvertedspace"/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одосточных трубах?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261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1218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азмещены ли площадки под мусоросборники и контейнеры для бытового мусора</w:t>
            </w:r>
            <w:r>
              <w:rPr>
                <w:rStyle w:val="Appleconvertedspace"/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и пищевых отходов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196 – 198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1154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уется работа п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ю прилегающих территорий 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ли работа по благоустройству прилегающих территорий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1599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блюдается ли Порядок размещения вывесок, рекламных щитов,</w:t>
            </w:r>
            <w:r>
              <w:rPr>
                <w:rStyle w:val="Appleconvertedspace"/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трин и их содержание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29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1296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блюдаются ли требования строительства, установки содержания</w:t>
            </w:r>
            <w:r>
              <w:rPr>
                <w:rStyle w:val="Appleconvertedspace"/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ых архитектурных форм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173 – 180 Правил благоустройства территории сельского поселения «Размахнинское», утверждённых решением Совета сельского поселения «Размахнинское» от 29 сентября 2021 года № 45</w:t>
            </w:r>
          </w:p>
        </w:tc>
      </w:tr>
      <w:tr>
        <w:trPr>
          <w:trHeight w:val="1749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ся ли условия выгула домашних животных в определенных местах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решенных решением органа местного самоуправления дл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выгу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ивотны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ы 329 - 342</w:t>
            </w:r>
          </w:p>
        </w:tc>
      </w:tr>
      <w:tr>
        <w:trPr>
          <w:trHeight w:val="91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общие положения правил благоустройств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Nik</cp:lastModifiedBy>
  <cp:lastPrinted>2018-06-18T17:08:00Z</cp:lastPrinted>
  <dcterms:modified xsi:type="dcterms:W3CDTF">2022-05-05T02:10:00Z</dcterms:modified>
  <cp:revision>27</cp:revision>
  <dc:subject/>
  <dc:title/>
</cp:coreProperties>
</file>