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9» апреля 2022 года.                                                                         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О внесении изменений в постановление от 03.07.2018г. № 56  «Об утверждении  Правил</w:t>
      </w:r>
      <w:r>
        <w:rPr>
          <w:b/>
          <w:sz w:val="28"/>
          <w:szCs w:val="28"/>
        </w:rPr>
        <w:t xml:space="preserve"> определения требований к закупаемым муниципальными органами администрации сельского поселения «Размахнинское»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Шилкинской межрайонной прокуратуры от 18.04.2022г.  № 07-21б-2022  администрация с.п. «Размахнинское»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9 Правил дополнить абзацами следующего содержания: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на информационном стенде в администрации с.п. «Размахнинское» и в библиотеках сел Размахнино, Красноярово, Байцету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57:00Z</dcterms:created>
  <dc:creator>User</dc:creator>
  <dc:description/>
  <dc:language>en-US</dc:language>
  <cp:lastModifiedBy>Nik</cp:lastModifiedBy>
  <dcterms:modified xsi:type="dcterms:W3CDTF">2022-05-05T01:57:00Z</dcterms:modified>
  <cp:revision>2</cp:revision>
  <dc:subject/>
  <dc:title/>
</cp:coreProperties>
</file>