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4.2022 г.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мещении нестационарных торгов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экономического развития Забайкальского края от 22.10.2010 г. № 155-од «Об установлении порядка разработки и утверждении органами местного самоуправления схем размещения нестационарных торговых объектов», ФЗ № 381от 28.12.2009 года «Об основах государственного регулирования торговой деятельности в РФ», для улучшения организации обслуживания населения, установления единого порядка  размещения нестационарных торговых объектов, администрация сельского поселения «Размахнинское» 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 на территории сельского поселения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п.4.4 ст. 10 ФЗ от 28.12.2009 г. № 131-ФЗ,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, используемых субъектами малого и среднего предприним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нее принятое Постановление № 3 от 26.01.2021 г.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16:00Z</dcterms:created>
  <dc:creator>Поселение</dc:creator>
  <dc:description/>
  <dc:language>en-US</dc:language>
  <cp:lastModifiedBy>Nik</cp:lastModifiedBy>
  <cp:lastPrinted>2022-04-08T14:50:00Z</cp:lastPrinted>
  <dcterms:modified xsi:type="dcterms:W3CDTF">2022-05-05T02:16:00Z</dcterms:modified>
  <cp:revision>2</cp:revision>
  <dc:subject/>
  <dc:title/>
</cp:coreProperties>
</file>