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»    апреля      2022  года</w:t>
        <w:tab/>
        <w:tab/>
        <w:tab/>
        <w:t xml:space="preserve">                             №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территории сельского поселения «Размахнинское» муниципального района «Шилкинский район» особого противопожарного режи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статьёй 30 федерального закона от 21 декабря 1994 года « 69ФЗ «О пожарной безопасности», статьей 15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 сентября 2020 года № 1479 «Об утверждении Правил противопожарного режима Российской Федерации», постановлением Губернатора Забайкальского края от 25 марта 2022 года № 26 «Об установлении на территориях муниципальных районов и городских округов Забайкальского края особого противопожарного режима», учитывая решение оперативного штаба Комиссии по предупреждению и ликвидации чрезвычайных ситуаций и обеспечению пожарной безопасности (протокол от 30.03.2022 года № 11), </w:t>
      </w:r>
      <w:r>
        <w:rPr>
          <w:color w:val="000000"/>
          <w:sz w:val="28"/>
          <w:szCs w:val="28"/>
        </w:rPr>
        <w:t xml:space="preserve">в связи с </w:t>
      </w:r>
      <w:r>
        <w:rPr>
          <w:sz w:val="28"/>
          <w:szCs w:val="28"/>
        </w:rPr>
        <w:t>установлением сухой, жаркой и ветреной погоды,</w:t>
      </w:r>
      <w:r>
        <w:rPr>
          <w:color w:val="000000"/>
          <w:sz w:val="28"/>
          <w:szCs w:val="28"/>
        </w:rPr>
        <w:t xml:space="preserve"> в целях принятия дополнительных мер по обеспечению противопожарной защиты </w:t>
      </w:r>
      <w:r>
        <w:rPr>
          <w:sz w:val="28"/>
          <w:szCs w:val="28"/>
        </w:rPr>
        <w:t xml:space="preserve">на территории сельского поселения «Размахнинское», администрация сельского поселения «Размахнин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 границах населенных пунктов сельского поселения «Размахнинское» особый противопожарный режим с 09 апреля 2022 г.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2. Запретить разведение костров, проведение пожароопасных работ в границах населенных пунктах на определенных участках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рганизовать дежурство должностных лиц сельского поселения «Размахнинское» по отслеживанию пожарной обстановки вблизи населенных пунктов, привлечь для патрулирования членов добровольной пожарной дружины и волонтеров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Провести уборку и вывоз мусора с территорий населенных пунктов, предприятий и объектов экономики, и принять меры по ликвидации стихийных свалок на их территор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овести подворовый  обход с ознакомлением жителей с требованиями по обеспечению мер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беспечить беспрепятственный подъезд пожарной техники к месту пожара и свободный доступ к источникам противопожарного водоснабжения, предусмотреть подвоз воды для заправки пожарных машин при тушении пожаров, удаленных от источников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влекать население для локализации пожаров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очнить порядок экстренного оповещения населения, планы временного переселения (эвакуации) населения при возникновении опасности перехода лесных и других ландшафтных (природных) пожаров на населенные пункты и места размещения эвакуированного населения с предоставлением стационарных или временных жилых помещений.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sz w:val="28"/>
          <w:szCs w:val="28"/>
        </w:rPr>
        <w:t xml:space="preserve">6. Настоявшее постановление опубликовать на официальном сайте: шилкинский.рф в сети Интернет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>Глава сельского поселения «Размахнинское»                    Ю.Т.Дацие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qFormat/>
    <w:rPr>
      <w:sz w:val="27"/>
      <w:szCs w:val="27"/>
      <w:lang w:val="en-US" w:eastAsia="en-US" w:bidi="ar-SA"/>
    </w:rPr>
  </w:style>
  <w:style w:type="character" w:styleId="Bodytext12">
    <w:name w:val="Body text12"/>
    <w:qFormat/>
    <w:rPr>
      <w:sz w:val="27"/>
      <w:szCs w:val="27"/>
      <w:lang w:val="en-US" w:eastAsia="en-US" w:bidi="ar-SA"/>
    </w:rPr>
  </w:style>
  <w:style w:type="character" w:styleId="Bodytext11">
    <w:name w:val="Body text11"/>
    <w:qFormat/>
    <w:rPr>
      <w:sz w:val="27"/>
      <w:szCs w:val="27"/>
      <w:lang w:val="en-US" w:eastAsia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lang w:val="en-US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  <w:lang w:val="en-US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/>
    </w:rPr>
  </w:style>
  <w:style w:type="paragraph" w:styleId="Style25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1:57:00Z</dcterms:created>
  <dc:creator>user</dc:creator>
  <dc:description/>
  <cp:keywords/>
  <dc:language>en-US</dc:language>
  <cp:lastModifiedBy>Поселение</cp:lastModifiedBy>
  <cp:lastPrinted>2022-04-08T10:14:00Z</cp:lastPrinted>
  <dcterms:modified xsi:type="dcterms:W3CDTF">2022-04-08T01:19:00Z</dcterms:modified>
  <cp:revision>6</cp:revision>
  <dc:subject/>
  <dc:title>          </dc:title>
</cp:coreProperties>
</file>