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СЕЛЬСКОГО ПОСЕЛЕНИЯ «РАЗМАХНИНСКО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Style14"/>
        <w:tabs>
          <w:tab w:val="clear" w:pos="708"/>
          <w:tab w:val="left" w:pos="787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Style14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2» январ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022</w:t>
        <w:tab/>
        <w:t xml:space="preserve">      № 1</w:t>
      </w:r>
    </w:p>
    <w:p>
      <w:pPr>
        <w:pStyle w:val="Style14"/>
        <w:tabs>
          <w:tab w:val="clear" w:pos="708"/>
          <w:tab w:val="left" w:pos="8250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Размахнино</w:t>
      </w:r>
    </w:p>
    <w:p>
      <w:pPr>
        <w:pStyle w:val="Style14"/>
        <w:tabs>
          <w:tab w:val="clear" w:pos="708"/>
          <w:tab w:val="left" w:pos="82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Использование и охрана земель на территории сельского поселения «Размахнинское»    на 2022 - 2025 годы»</w:t>
      </w:r>
    </w:p>
    <w:p>
      <w:pPr>
        <w:pStyle w:val="Style14"/>
        <w:jc w:val="center"/>
        <w:rPr>
          <w:rFonts w:ascii="Arial" w:hAnsi="Arial" w:cs="Arial"/>
          <w:b/>
          <w:b/>
          <w:sz w:val="21"/>
          <w:szCs w:val="21"/>
          <w:lang w:eastAsia="ru-RU"/>
        </w:rPr>
      </w:pPr>
      <w:r>
        <w:rPr>
          <w:rFonts w:cs="Arial" w:ascii="Arial" w:hAnsi="Arial"/>
          <w:b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b/>
          <w:b/>
          <w:sz w:val="21"/>
          <w:szCs w:val="21"/>
          <w:lang w:eastAsia="ru-RU"/>
        </w:rPr>
      </w:pPr>
      <w:r>
        <w:rPr>
          <w:rFonts w:cs="Arial" w:ascii="Arial" w:hAnsi="Arial"/>
          <w:b/>
          <w:sz w:val="21"/>
          <w:szCs w:val="21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 законом «Об общих принципах организации местного самоуправления в РФ» от 06.10.2003 г. № 131 – ФЗ, Земельным кодексом  Российской Федерации, Уставом сельского поселения «Размахнинское», Администрация сельского поселения «Размахнинское», 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 муниципальную программу «Использование и охрана земель на территории сельского поселения «Размахнинское» на 2022-2025 годы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бнародовать на информационном  стенде администрации сельского поселения «Размахнинское», в библиотеках сел Красноярово, Байцетуй, Размахнино и на официальном сайте «Шилкинский.рф»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Style14"/>
        <w:rPr>
          <w:rFonts w:ascii="Arial" w:hAnsi="Arial" w:cs="Arial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махнинское»                                                                        Ю.Т. Дациев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right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t>Утверждена Постановлением</w:t>
      </w:r>
    </w:p>
    <w:p>
      <w:pPr>
        <w:pStyle w:val="Style14"/>
        <w:jc w:val="right"/>
        <w:rPr/>
      </w:pPr>
      <w:r>
        <w:rPr>
          <w:rFonts w:cs="Arial" w:ascii="Arial" w:hAnsi="Arial"/>
          <w:sz w:val="21"/>
          <w:szCs w:val="21"/>
          <w:lang w:eastAsia="ru-RU"/>
        </w:rPr>
        <w:t>сельского поселения «Размахнинское»</w:t>
      </w:r>
    </w:p>
    <w:p>
      <w:pPr>
        <w:pStyle w:val="Style14"/>
        <w:jc w:val="right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sz w:val="21"/>
          <w:szCs w:val="21"/>
          <w:lang w:eastAsia="ru-RU"/>
        </w:rPr>
        <w:t>от «12» январь 2022г. № 1</w:t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АЯ ПРОГРАММ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ИСПОЛЬЗОВАНИЕ И ОХРАНА ЗЕМЕЛЬ НА ТЕРРИТОРИИ СЕЛЬСКОГО ПОСЕЛЕНИЯ «РАЗМАХНИНСКОЕ» НА 2022-2025ГОД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 xml:space="preserve">                             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I. Паспорт муниципальной программ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спользование и охрана земель на территории сельского поселения  «Размахнинское»   на 2022-2025</w:t>
      </w:r>
      <w:r>
        <w:rPr/>
        <w:t xml:space="preserve"> годы»</w:t>
      </w:r>
    </w:p>
    <w:tbl>
      <w:tblPr>
        <w:tblW w:w="1006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53"/>
        <w:gridCol w:w="6912"/>
      </w:tblGrid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 программа «Использование и охрана земель на территории муниципального образования «Размахнинское»» на 2022-2025 годы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далее – Программа)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«Об общих принципах организации местного самоуправления в РФ» от 06.10.2003 г. № 131 – ФЗ, Земельный кодекс Российской Федерации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сельского поселения «Размахнинское»»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 </w:t>
              <w:br/>
              <w:t>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использования и охраны земель на территории сельского  «Размахнинское»» в том числ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рационального использования земель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охраны и восстановление плодородия земель;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ые задач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работ с целью повышения биологического потенциала земель муниципального образования, улучшения условий для устойчивого земледелия, повышения плодородия почв, улучшения гидротермического режима,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.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-2025 годы</w:t>
            </w:r>
          </w:p>
        </w:tc>
      </w:tr>
      <w:tr>
        <w:trPr>
          <w:trHeight w:val="4080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уктура Программы, перечень подпрограмм, основных направлений и мероприят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аспорт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держание проблемы и обоснование необходимости ее решения программными методами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цели, задачи и сроки реализации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сурсное обеспечение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еханизм реализации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рганизация управления и контроль за ходом реализации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ценка социально-экономической эффективности реализации Программы.</w:t>
            </w:r>
          </w:p>
        </w:tc>
      </w:tr>
      <w:tr>
        <w:trPr>
          <w:trHeight w:val="1124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сельского поселения «Размахнинское»</w:t>
            </w:r>
          </w:p>
        </w:tc>
      </w:tr>
      <w:tr>
        <w:trPr>
          <w:trHeight w:val="2731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мы и предполагаемые источники финансирования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полагаемые объемы финансирования Программы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 населенного пункта;</w:t>
            </w:r>
          </w:p>
        </w:tc>
      </w:tr>
      <w:tr>
        <w:trPr>
          <w:trHeight w:val="1208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и контроля за исполнением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реализацией Программы осуществляет администрация сельского поселения «Размахнинское»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II. Содержание проблемы и обоснование необходимости ее решения программными методам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, возникающих в ходе реализации земельных правоотношений между субъектами, независимо от форм собственности в рамках действующего законодательств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, природоохранные зоны и другие выполняют важнейшую роль в решении задачи:  обеспечения условий устойчивого развития муниципального образовани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Использование и охрана земель на территории муниципального образования   «Размахнинское»  на 2022-2025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а земель только тогда может быть эффективной, когда обеспечивается рациональное ее землепользовани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ы устойчивого социально-экономического развития сельского поселения «Галкинское»  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III. Цели, задачи и сроки реализации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ю Программы является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использования и охраны земель сельского поселения «Размахнинское» в том числе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рационального использования земель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охраны земель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становление плодородия земель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ами Программы являются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лучшение условий для устойчивого земледел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я плодородия почв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кращения поверхностного стока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я поглощения углекислого и других газов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тимизации процессов почвообразован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я водности рек и водоемов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я условий для сохранения биологического разнообраз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IV. Ресурсное обеспечение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юджете сельского поселения «Размахнинское» средства на реализацию мероприятий данной программы не предусмотрен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реализации Программы по подпрограммам, годам, объемам и источникам финансирования приведены в таблице № 1 к Программ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. Механизм реализации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едусмотренных действующим законодательство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у товаров, выполнение работ, оказание услуг для муниципальных нужд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I. Организация управления и контроль за ходом реализации Программы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Программой осуществляется Администрацией сельского поселения  «Размахнинское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заказчик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Программы представляют отчеты о ходе реализации программных мероприятий в исполнительный орган местного самоуправления муниципального образования «Размахнинское» до 1 марта года, следующего за отчетным календарным годо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реализации Программы в соответствующем году должен содержать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щий объем фактически произведенных расходов, всего и, в том числе по источникам финансирован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еречень завершенных в течение года мероприятий по Программе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еречень не завершенных в течение года мероприятий Программы и процент их не заверш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нализ причин несвоевременного завершения программных мероприятий;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II. Оценка социально-экономической эффективности реализации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выполнения мероприятий Программы будет обеспечен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благоустройство населенного пункта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лучшение качественных характеристик земель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эффективное использование земел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Таблица № 1  к программе</w:t>
      </w:r>
    </w:p>
    <w:p>
      <w:pPr>
        <w:pStyle w:val="Style14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Style14"/>
        <w:jc w:val="right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«Использование и охрана земель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szCs w:val="20"/>
          <w:lang w:eastAsia="ru-RU"/>
        </w:rPr>
        <w:t xml:space="preserve"> </w:t>
      </w:r>
      <w:r>
        <w:rPr>
          <w:rFonts w:cs="Arial" w:ascii="Arial" w:hAnsi="Arial"/>
          <w:szCs w:val="20"/>
          <w:lang w:eastAsia="ru-RU"/>
        </w:rPr>
        <w:t xml:space="preserve">на территории сельского поселения «Размахнинское»   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szCs w:val="20"/>
          <w:lang w:eastAsia="ru-RU"/>
        </w:rPr>
        <w:t xml:space="preserve"> </w:t>
      </w:r>
      <w:r>
        <w:rPr>
          <w:rFonts w:cs="Arial" w:ascii="Arial" w:hAnsi="Arial"/>
          <w:szCs w:val="20"/>
          <w:lang w:eastAsia="ru-RU"/>
        </w:rPr>
        <w:t>на 2022 - 2025 годы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МЕРОПРИЯТИЯ ПО ИСПОЛЬЗОВАНИЮ И ОХРАНЕ ЗЕМЕЛЬ  НА ТЕРРИТОРИИ СЕЛЬСКОГО ПОСЕЛЕНИЯ «РАЗМАХНИНСКОЕ» НА 2022-2025</w:t>
      </w:r>
      <w:r>
        <w:rPr/>
        <w:t xml:space="preserve"> ГОДЫ</w:t>
      </w:r>
    </w:p>
    <w:tbl>
      <w:tblPr>
        <w:tblW w:w="993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6"/>
        <w:gridCol w:w="3875"/>
        <w:gridCol w:w="3750"/>
        <w:gridCol w:w="1599"/>
      </w:tblGrid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п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аименование мероприятия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сполнител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рганизация регулярных мероприятий по очистке территории сельского поселения от мусора.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нвентаризация земель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уществление контроля за использованием земельных участков и соблюдением земельного законодательства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уществление  контроля за своевременной уплатой земельного налога и арендной платы за использованием земельных участков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уществление контроля за рациональным использованием земель и использованием земель по целевому назначению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Благоустройство и озеленение территории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оведение мероприятий по благоустройству населенных пунктов (субботник)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щита от заражения сельскохозяйственных земель карантинными вредителями и болезнями растений от зарастания кустарником и сорной травой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0:01:00Z</dcterms:created>
  <dc:creator>Васильевна</dc:creator>
  <dc:description/>
  <dc:language>en-US</dc:language>
  <cp:lastModifiedBy>Nik</cp:lastModifiedBy>
  <dcterms:modified xsi:type="dcterms:W3CDTF">2022-02-10T00:01:00Z</dcterms:modified>
  <cp:revision>2</cp:revision>
  <dc:subject/>
  <dc:title/>
</cp:coreProperties>
</file>