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ноября  2021г.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е адре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 14 Федерального Закона «Об общих принципах организации местного самоуправления в Российской Федерации» от 06.10.2003 года № 131-ФЗ, п.10 ч.1 ст.7 Устава сельского поселения «Размахнинское», на основании «Правил присвоения, изменения и аннулирования адресов на территории сельского поселения «Размахнинское», администрации сельского поселения «Размахнинское» постановляет:     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Присвоить адрес земельным  участкам: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Красноярово, улица Центральная,  земельный  участок 62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я, Забайкальский край, Шилкинский Муниципальный район, сельское поселение Размахнинское, село Красноярово, улица Центральная,  земельный участок 42а; 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Присвоить адрес зданию: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Красноярово, улица Центральная, дом 62;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Красноярово, улица Центральная, здание  42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Дациев Ю.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23:46:00Z</dcterms:created>
  <dc:creator>Acer</dc:creator>
  <dc:description/>
  <dc:language>en-US</dc:language>
  <cp:lastModifiedBy>Nik</cp:lastModifiedBy>
  <dcterms:modified xsi:type="dcterms:W3CDTF">2021-11-28T23:46:00Z</dcterms:modified>
  <cp:revision>2</cp:revision>
  <dc:subject/>
  <dc:title/>
</cp:coreProperties>
</file>