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2» апреля 2021 г.                                </w:t>
        <w:tab/>
        <w:t xml:space="preserve">                         № 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и схемы мест (площадок) накопления твердых коммунальных отходов на территории сельского поселения «Размахнин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 от 06.10.2003г. №131-ФЗ «Об общих принципах организации местного самоуправления в Российской федерации», Федеральным законом  от 24.06.1998г. №89-ФЗ «Об отходах производства и потребления», постановлением Правительства  РФ от 31.08.2018г. №1039 «Об утверждении Правил обустройства мест(площадок) накопления твердых коммунальных отходов и ведения их реестра»,«Правилами благоустройства территории сельского поселения «Размахнинское», утвержденными решением Совета сельского поселения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ахнинское» от 28.03.2012 г. № 18, руководствуясь Уставом сельского поселения «Размахнинское», Администрация сельского поселения «Размахнинское» постановляет:</w:t>
      </w:r>
    </w:p>
    <w:p>
      <w:pPr>
        <w:pStyle w:val="Style15"/>
        <w:numPr>
          <w:ilvl w:val="0"/>
          <w:numId w:val="1"/>
        </w:numPr>
        <w:ind w:left="720" w:right="55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ест (площадок) накопления твердых коммунальных отходов на территории сельского поселения «Размахнинское» (Приложение 1)</w:t>
      </w:r>
    </w:p>
    <w:p>
      <w:pPr>
        <w:pStyle w:val="Style15"/>
        <w:numPr>
          <w:ilvl w:val="0"/>
          <w:numId w:val="1"/>
        </w:numPr>
        <w:ind w:left="720" w:right="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Style15"/>
        <w:numPr>
          <w:ilvl w:val="0"/>
          <w:numId w:val="1"/>
        </w:numPr>
        <w:ind w:left="644" w:right="5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на официальном сайте: шилкинский.рф и на информационных стенда в администрации и библиотеках сел Размахнино, Красноярово, Байцетуй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                     Ю.Т.Даци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естр контейнерных площадок сельского поселения «Размахнинское»</w:t>
      </w:r>
    </w:p>
    <w:p>
      <w:pPr>
        <w:pStyle w:val="Normal"/>
        <w:spacing w:before="0" w:after="0"/>
        <w:jc w:val="center"/>
        <w:rPr/>
      </w:pPr>
      <w:r>
        <w:rPr/>
        <w:t>муниципального района «Шилкинский район»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4536"/>
        <w:gridCol w:w="1849"/>
      </w:tblGrid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  <w:szCs w:val="20"/>
              </w:rPr>
              <w:t>АДРЕС,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Технические характеристики мест (площадок) накопления ТК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сточники образования ТКО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, 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Заречная,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Заречная, 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Площадка открытого типа, основание бетон, 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Заречная, 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Площадка открытого типа, основание бетон, 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Энергетиков,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Площадка открытого типа, основание бетон, кол – во контейнеров - 2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Геологическая,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Школьная, 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Блохина,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Зеленской,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Площадка открытого типа, основание бетон, 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Луговая,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ол – во контейнеров - 1, </w:t>
            </w:r>
            <w:r>
              <w:rPr>
                <w:rFonts w:cs="Calibri"/>
                <w:color w:val="000000"/>
                <w:lang w:val="en-US"/>
              </w:rPr>
              <w:t>V</w:t>
            </w:r>
            <w:r>
              <w:rPr>
                <w:rFonts w:cs="Calibri"/>
                <w:color w:val="000000"/>
              </w:rPr>
              <w:t xml:space="preserve"> одного контейнера – 1,1 м</w:t>
            </w:r>
            <w:r>
              <w:rPr>
                <w:rFonts w:cs="Calibri"/>
                <w:color w:val="000000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ищны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0:52:00Z</dcterms:created>
  <dc:creator>Acer</dc:creator>
  <dc:description/>
  <dc:language>en-US</dc:language>
  <cp:lastModifiedBy>Nik</cp:lastModifiedBy>
  <cp:lastPrinted>2021-04-22T15:23:00Z</cp:lastPrinted>
  <dcterms:modified xsi:type="dcterms:W3CDTF">2021-09-30T00:52:00Z</dcterms:modified>
  <cp:revision>2</cp:revision>
  <dc:subject/>
  <dc:title/>
</cp:coreProperties>
</file>