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»  января 2021г.                                                                                      № 1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б организации и осуществлении первичного воинского учёта граждан на территории сельского поселения «Размахнинское» в 2021 год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 законами 1996  г. № 61-ФЗ «Об обороне,»1997 г.  № 31-ФЗ «О мобилизационной подготовке и мобилизации в Российской Федерации»,1998 г. № 53-ФЗ «О воинской обязанности и военной службе»,2003 г., №131-ФЗ «Об общих принципах организации местного самоуправления в Российской Федерации, постановлением Правительства Российской Федерации от 27 ноября 2006 г. №719 «Об утверждении Положения о воинском  учете», ст. 34 Устава сельского поселения, администрация сельского поселения «Размахнинское», администрация сельского поселения «Размахнинское» постановляе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овать в 2021 году первичный воинский учет на территории сельского поселения «Размахнинское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«Об организации и осуществлении первичного воинского учёта на территории сельского поселения «Размахнинское» согласно прилож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язанности по осуществлению первичного воинского учета граждан, пребывающих в запасе, возложить на военно-учетного работника Денисову Светлану Николаевну, при отсутствии основного работника по разным причинам (убытии в отпуск, командировку или лечение) временное использование обязанностей по осуществлению первичного воинского учета граждан возложить на заместителя главы сельского поселения Михайлову Марину Владимировн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№ 3 от 09.01.2018 года считать утратившего сил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опубликовать (обнародовать) на информационных стендах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оль за исполнением настоящего решения возложить на заместителя администрации сельского поселения «Размахнинское» 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  Ю.Т. Даци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</w:rPr>
        <w:t>Согласовано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Утверждаю: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енный комиссариат                                                                                            Глава администрации сельского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Шилка,Шилкинского и Тунгокоченского                                                         поселения «Размахнинское»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ов Забайкальского края                                                                                Ю.Т. Дациев_______________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А.Карелин______________                                                                              «26» января 2021г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26» января 2021 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 и осуществлению первичного воинского учета граждан на территории сельского поселения «Размахнинско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и осуществление первичного воинского учета граждан в своей деятельности руководствуясь Конституцией Российской Федерации, федеральными законами Российской Федерации от 31.05.1996 г., № 31-ФЗ «О мобилизационной подготовке и мобилизации в Российской Федерации» изменениями согласно закону, от 22.08.2008 г.№122,от 28.03.1998 г. ,№ 53-ФЗ «О воинской обязанности и военной службе» ,Положением о воинском  учете, утвержденным постановлением Правительства РФ от 27.11.2006 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Размахнинское», иными нормативными правовыми актами органов местного самоуправления, а также настоящим Положени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ложение об организации и осуществления первичного воинского учета на территории сельского поселения «Размахнинское» утверждается главой сельского поселения «Размахнинское»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Основные задач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организации и осуществлению первичного воинского учета являетс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льное оформление сведений  воинского учета о гражданах, состоящих на воинском учет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ь государства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оенное время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информационные базы данных по вопросам, отнесенным компетенции ведения воинского учет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ь на рассмотрение руководителя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взаимодействие в установленном порядке и обеспечивать служебную переписку с федеральными органами исполнительной власти ,органами власти РФ, органами местного самоуправления, общественными объединениями, а также с организациями по вопросам, отнесенным к компенсации ведения воинского уч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внутренние совещания  по вопросам, отнесенным к компенсации ведения первичного воинского учета;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ФУНКЦ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бесаечить выполнение функций, возложенных на администрацию в повседневной деятельности по первичному воинскому учету и бронированию ,граждан, пребывающих в запасе, из числа работающих в администрации органа местного самоуправл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существлять первичный воинский учет граждан пребывающих в запасе, и граждан, подлежащих призыву на военную службу, проживающих или  пребывающих( на срок более трёх месяцев) на территории сельского поселения «Размахнинское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Выявлять совместно с органами внутренних дел граждан, постоянно или временно проживающих на территории сельского поселения «Размахнинское»,обязанных состоять на воинском уче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Вести учет организаций , находящихся на территории сельского поселения «Размахнинское», и контролировать ведение в них воинского уче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Своевременно вносить изменения в сведения, содержащиеся в документах первичного учета, и в 2-недельный срок сообщать о внесенных изменениях в военный комиссариа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Ежегодно представлять в военный комиссариат до 1 ноября списки юношей 15-и и 16-и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ПРА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Для плановой и целенаправленной работы по ведению воинского учета имеет право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ям и информацию об их выполнения, а также другие материалы, необходимые для эффективного выполнения возложенных на военно-учетного работника задач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информационные базы данных по вопросам отнесенным к компенсации ведения воинского учет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взаимодействие в установленном порядке и обеспечивать служебную переписку 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р вопросам, отнесенным  к компетенции ведения воинского учета;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УКОВОДСТВ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Обязанности по ведению первичного воинского учета граждан  возлагается на военно-учетного работника Денисову Светлану Николаевн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учетный работник назначается на должность и освобождается от должности главой администрации сельского поселения «Размахнинское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Военно-учетный работник находится в непосредственном подчинении Главы администрации сельского поселения «Размахнинское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В случае отсутствия военно-учетного работника на рабочем месте по уважительным причинам(отпуск, временная нетрудоспособность, командировка) исполнение должностных обязанностей возлагается на заместителя главы сельского поселения Михайлову Марину Владимировну.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22:23:00Z</dcterms:created>
  <dc:creator>Н</dc:creator>
  <dc:description/>
  <dc:language>en-US</dc:language>
  <cp:lastModifiedBy>Admin</cp:lastModifiedBy>
  <cp:lastPrinted>2020-01-20T23:33:00Z</cp:lastPrinted>
  <dcterms:modified xsi:type="dcterms:W3CDTF">2021-01-28T03:5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