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0.2020 года</w:t>
        <w:tab/>
        <w:tab/>
        <w:tab/>
        <w:tab/>
        <w:tab/>
        <w:tab/>
        <w:tab/>
        <w:tab/>
        <w:tab/>
        <w:t>№ 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закладке книг похозяйственного учета на период 2021-2025.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 Министерства сельского хозяйства Российской Федерац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с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и в  связи с истечением в 2020 году срока действия прежних форм первичного похозяйственного учета, в целях сохранения похозяйственного учета в администрации сельского поселения «Размахнинское», учитывая, что эти данные являются единственным источником информации о численности сельского населения  администрация сельского поселения «Размахнинское»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Положение о порядке ведения похозяйственных книг в администрации сельского поселения «Размахнинское»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рганизовать перезакладку похозяйственных книг согласно номер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1 с. Размахнино,45 лицевых сч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2 с. Размахнино , 50 лицевых сч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3 с. Размахнино ,   49 лицевых сч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4 с. Размахнино , 45 лицевых сч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5 с. Размахнино, 28 лицевых сч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6 с. Размахнино, 46 лицевых сч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7 с. Размахнино, 27 лицевых сч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8 с. Размахнино , 9 лицевых сч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зяйственная книга № 9 с. Красноярово, 50 лицевых сч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зяйственная книга № 10 с. Красноярово, 25 лицевых сч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зяйственная книга № 11 с. Байцетуй, 45 лицевых сче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Обязанности по ведению похозяйственных книг в администрации сельского поселения «Размахнинское» возложить на зам.главы администрации  сельского поселения «Размахнинское»  Размахнинское Размахнинское» Михайлову Марину Владимиров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Заместителю главы сельского поселения «Размахнинское» Михайловой М.В.обеспечить организацию перезакладки книг похозяйственного учета и проведение работ по уточнению содержащихся в похозяйственных книгах сведений, занесенных 15 августа 2020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Постановление № 131 от 24.12.2015г. считать утратившим силу.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опубликовать на информационном 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Контроль 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махнинское» </w:t>
        <w:tab/>
        <w:tab/>
        <w:t xml:space="preserve">                                     Ю.Т. 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  <w:softHyphen/>
        <w:softHyphen/>
        <w:t>22» октября 2020г. № 6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ведения похозяйственных книг в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</w:t>
      </w:r>
      <w:r>
        <w:rPr>
          <w:rFonts w:cs="Times New Roman" w:ascii="Times New Roman" w:hAnsi="Times New Roman"/>
          <w:sz w:val="28"/>
          <w:szCs w:val="28"/>
        </w:rPr>
        <w:t>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Настоящее  Положение  определяет порядок учета личных подсобных хозяйств в похозяйственных книгах на территории сельского поселения «Размахнинско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Органом, уполномоченным вести  похозяйственные книги  является администрация сельского поселения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ение похозяйственного уч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ция осуществляет ведение похозяйственных книг по формам похозяйственного учета, утвержденным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с учетом внесенных изменений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 Глава сельского поселения «Размахнинское» обеспечивает организацию ведения книг и в установленном порядке назначает должностных лиц, ответственных за их ведение и сохра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едение книг осуществляется на бумажных носителях и (или) в электронном ви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4. Книга ведется на листах формата A 4 и состоит из титульного листа, необходимого количества листов 1, 2 по форме согласно приложению N 1 к настоящему Положению. Листы книги должны быть пронумерованы и прошиты. Листы нумеруются по порядку только на лицевой стороне. Оборотная сторона листа не нумеруется. На последней странице книги указывается количество листов в ней, запись заверяется подписью главы сельского поселения «Размахнинское» и скрепляется печатью администрации сельского поселения «Размахнинское». 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5. Книга закладывается на пять лет на основании постановления главы сельского поселения «Размахнинское». В постановлении указываются номера закладываемых книг и количество страниц в каждой из них. При необходимости в правовом акте указывают названия населенных пунктов и (или) улиц, по хозяйствам которых закладываются книги. По истечении пятилетнего периода глава сельского поселения «Размахнинское» издает правовой акт о перезакладке книг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Завершенные книги хранятся в администрации сельского поселения до их передачи в  муниципальный архив Шилкинского района в течение 75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писи в книгу производятся должностными лицами, назначенными в установленном порядке ответственными за ведение и сохранность похозяйственных книг. Записи производятся на основании сведений, предоставляемых на добровольной основе членами хозяйств.</w:t>
        <w:tab/>
        <w:t>Сведения собираются ежегодно по состоянию на 15 июля путем сплошного обхода хозяйств и опроса членов хозяйств в период с 01 июля по 15 июля.  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8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 В каждой книге лицевые счета начинаются с номера "1" и по мере заполнения книги не должны содержать пропусков в нумерации. Все книги в администрации сельского поселения «Размахнинское» должны быть пронумерованы. При составлении выписок, справок, извещений хозяйству в документах указывается номер книги и лицевой счет хозяйства. Например, хозяйство записано в книге N 3 под номером (лицевой счет). В оформляемых документах следует указывать номер книги (книга N 3) и номер лицевого счета (л/счет N 27), либо только номер лицевого счета, но включающий в себя номер книги (л/счет N 3-27).                                                                                                                                                                      </w:t>
        <w:tab/>
        <w:t>2.9. В книгу записываются все хозяйства, находящиеся на территории  сельского поселения «Размахнинское»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администрация сельского поселения делает запись о состоянии объекта и отсутствии в них граждан, которые могли бы представить сведения о хозяйстве). В каждой книге следует оставлять свободные листы для записи новых хозяй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 как главу хозяйства. В соответствующих строках указывают фамилию, имя и отчество этого члена хозяйства, а также его паспортные дан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В случае изменений паспортных данных главы хозяйства запись зачеркивают и указывают данные нового паспорта главы хозяйства в свободных строках раздела 1 похозяйственной книги с указанием даты внесения записи и основания изменения паспортных данных (например, "по достижении 45 лет" или "по утере"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3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, его паспортные данные. Фамилия, имя и отчество, и паспортные данные прежнего главы хозяйства зачеркива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4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 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 В разделе I в строке "Пол" следует писать "мужской" или "женский". Можно также использовать сокращения "муж.", "жен.". Не допускается писать лишь одну букву или не заполнять данную строку. </w:t>
        <w:tab/>
        <w:t xml:space="preserve">                                                                                                                      2.18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                                                                             2.19. Раздел I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"Продолжение лицевого счета N __".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20. 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 с литерами "а", "б" и т.д. Например, если лицевой счет хозяйства был записан на листах 8 и 9, то вкладыш может быть вклеен либо после листа 8 с присвоением номера "8а", либо после листа 9 с присвоением номера "9 а". На последней странице производят запись о вклеивании листа с указанием его номера, которую подписывает глава администрации  сельского поселения «Размахнинское».                                                                                                   2.21. Выбывающие члены хозяйства исключаются (вычеркиваются) из книги с указанием даты и причин выбыт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2. В разделе II похозяйственной книги записывается площадь земельных участков, предоставленных для ведения личного подсобного хозяйства и иных видов разрешенного использования, находящихся в собственности или пользовании членов хозяйства, занятых посевами  и посадками сельскохозяйственных культур, плодовыми и ягодными насаждениями.                                                                                                          2.23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4.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Указывается также возраст лошадей и вид пушных зверей (норки, нутрии, песцы, лисицы и др.).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обычный лист формата A 4 (возможно разлинованный), который оформляется так же, как в случае, указанном в пункте 2.20. настоящего Положения.</w:t>
        <w:tab/>
        <w:t xml:space="preserve">                                                                                        2.26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 Сведения об изменении количества животных гражданами предоставляются самостоятельно регулярно (ежеквартально) и (или) при обращении за получением выписки. Должностным лицам следует вносить указанные сведения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ям, указанным в пунктах 2.20 и 2.25 настоящего По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7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 Если право собственности или иные вещные права на указанную в разделе IV 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V.                                                                         2.28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город Читу, а хозяйство продали другим гражданам. В этом случае на листе учета данного хозяйства делают запись: "Лицевой счет закрыт 24.11.2009 в связи с переездом членов хозяйства в г. Читу". Граждане, приобретшие хозяйство, открывают новый лицевой счет в этой же книге. Номера закрытых лицевых счетов другим хозяйствам не присваивают.                                                                                         2.29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V книги, и в верхней части лицевых счетов делаются соответствующие пометки о разделе хозя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0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 Лицевой счет каждого хозяйства после его заполнения должен быть подписан как в 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лицом, ответственным за ведение похозяйственных книг.                                                                                                    2.32. Любой член хозяйства может просмотреть записи по лицевому счету только своего хозяйства.                                                                                                                                                      2.33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форме выписки из похозяйственной книги о наличии у гражданина права на земельный участ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иска из книги составляется в двух экземплярах. Оба экземпляра являются подлинными. Они подписываются Главой сельского поселения «Размахнинское», должностным лицом, ответственным за ведение книги (указаны в пункте 2.2  настоящего Положения) и заверяются печать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иска из книги должна быть зарегистрирована в администрации сельского поселения «Размахнинское»  и выдана члену хозяйства по предъявлении документа, удостоверяющего личность, под личную подп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cs="Calibri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1:08:00Z</dcterms:created>
  <dc:creator>User</dc:creator>
  <dc:description/>
  <cp:keywords/>
  <dc:language>en-US</dc:language>
  <cp:lastModifiedBy>social</cp:lastModifiedBy>
  <cp:lastPrinted>2020-10-23T08:50:00Z</cp:lastPrinted>
  <dcterms:modified xsi:type="dcterms:W3CDTF">2020-10-22T23:52:00Z</dcterms:modified>
  <cp:revision>8</cp:revision>
  <dc:subject/>
  <dc:title>АДМИНИСТРАЦИЯ СЕЛЬСКОГО ПОСЕЛЕНИЯ «ЧИРОНСКОЕ»</dc:title>
</cp:coreProperties>
</file>