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АДМИНИСТРАЦИЯ СЕЛЬСКОГО ПОСЕЛЕНИЯ «РАЗМАХНИНСКОЕ»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01.2020 г.                                                                                            №    4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ind w:right="708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 формирования перечня налоговых расходов сельского поселения «Размахнинское» и оценки налоговых расходов сельского поселения «Размахнинское»</w:t>
      </w:r>
    </w:p>
    <w:p>
      <w:pPr>
        <w:pStyle w:val="ConsPlusTitle"/>
        <w:widowControl w:val="false"/>
        <w:numPr>
          <w:ilvl w:val="0"/>
          <w:numId w:val="0"/>
        </w:numPr>
        <w:tabs>
          <w:tab w:val="clear" w:pos="708"/>
          <w:tab w:val="left" w:pos="5387" w:leader="none"/>
          <w:tab w:val="left" w:pos="5670" w:leader="none"/>
          <w:tab w:val="left" w:pos="6379" w:leader="none"/>
        </w:tabs>
        <w:ind w:right="127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дминистрация сельского поселения «Размахнинское» постановляет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формирования перечня налоговых расходов сельского поселения «Размахнинское» и оценки налоговых расходов сельского поселения «Размахнинское»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Кураторам налоговых расходов, определенным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 Порядком, утвержденным настоящим постановлением, обеспечить утверждение</w:t>
      </w:r>
      <w:r>
        <w:rPr>
          <w:rFonts w:cs="Times New Roman" w:ascii="Times New Roman" w:hAnsi="Times New Roman"/>
          <w:sz w:val="28"/>
          <w:szCs w:val="28"/>
        </w:rPr>
        <w:t xml:space="preserve"> методик оценки эффективности налоговых расходов сельского поселения «Размахнинское» до 1 декабря 2020 г., а также ежегодное, до 1 октября, утверждение (изменение) методик оценки эффективности налоговых расходов сельского поселения «Размахнинское» по новым налоговым расходам сельского поселения «Размахнинско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после его официального опубликования (обнородования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 главного бухгалтера  Администрации сельского поселения «Размахнинское» Кривоновову О.Н.</w:t>
      </w:r>
    </w:p>
    <w:p>
      <w:pPr>
        <w:pStyle w:val="Normal"/>
        <w:tabs>
          <w:tab w:val="clear" w:pos="708"/>
          <w:tab w:val="left" w:pos="7655" w:leader="none"/>
        </w:tabs>
        <w:ind w:right="73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                                                                   И.В. Разумных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left="510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ConsPlusNormal"/>
        <w:numPr>
          <w:ilvl w:val="0"/>
          <w:numId w:val="0"/>
        </w:numPr>
        <w:ind w:left="623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 от 23.01.2020 г.</w:t>
      </w:r>
    </w:p>
    <w:p>
      <w:pPr>
        <w:pStyle w:val="Normal"/>
        <w:numPr>
          <w:ilvl w:val="0"/>
          <w:numId w:val="0"/>
        </w:numPr>
        <w:autoSpaceDE w:val="false"/>
        <w:ind w:left="680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я перечня налоговых расходов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 и оценки налоговых расходов сельского поселения «Размахнинское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ий Порядок определяет процедуру формирования перечня налоговых расходов сельского поселения «Размахнинское» и оценк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онятия, используемые в настоящем Порядке:</w:t>
      </w:r>
    </w:p>
    <w:p>
      <w:pPr>
        <w:pStyle w:val="Normal"/>
        <w:shd w:fill="FFFFFF" w:val="clear"/>
        <w:spacing w:before="180" w:after="18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ратор налогового расхода – 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ответственный исполнитель муниципальной программы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, орган местного самоуправления, ответственный в соответствии с полномочиями, установленными нормативными правовыми актами, за достижение соответствующих налоговому расходу целей муниципальной программы (ее структурных элементов) и (или) целей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, не относящихся к муниципальным программам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212529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характеристики налоговых расходов сельского поселения «Размахнинское»– сведения о положениях нормативных правовых актов сельского поселения «Размахнинское», которыми предусматриваются налоговые льготы, освобождения и иные преференции по налогам (далее – льготы), наименованиях налогов, по которым установлены льготы, категориях плательщиков, для которых предусмотрены льготы, а также иные характеристики, предусмотренные нормативными правовыми актами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налоговых расходов сельского поселения «Размахнинское» – комплекс мероприятий по оценке объемов налоговых расходов сельского поселения «Размахнинское», обусловленных льготами, предоставленными плательщикам, а также по оценке эффективности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объемов налоговых расходов сельского поселения «Размахнинское» – определен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ов выпадающих доходов бюджета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Шилкинского района,</w:t>
      </w:r>
      <w:r>
        <w:rPr>
          <w:rFonts w:cs="Times New Roman" w:ascii="Times New Roman" w:hAnsi="Times New Roman"/>
          <w:sz w:val="28"/>
          <w:szCs w:val="28"/>
        </w:rPr>
        <w:t xml:space="preserve"> обусловленных льготами, предоставленными плательщика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налоговых расходов сельского поселения «Размахнинское» – комплекс мероприятий, позволяющих сделать вывод о целесообразности и результативности предоставления плательщикам льгот исходя из целевых характеристик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налогового расхода сельского поселения «Размахнинское» – документ, содержащий сведения о нормативных, фискальных и целевых характеристиках налогового расхода, составляемый куратором налогового расхода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сельского поселения «Размахнинское» – документ, содержащий сведения о распределении налоговых расходов в соответствии с целями 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м программам сельского поселения «Размахнинское», а также о кураторах налоговых расход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и – плательщики налог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налоговые расходы сельского поселения  «Размахнинское»– целевая категория налоговых расходов сельского поселения «Размахнинское», обусловленных необходимостью обеспечения социальной защиты (поддержки) населения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мулирующие налоговые расходы сельского поселения «Размахнинское» – целевая категория налоговых расходов, предполагающих стимулирование экономической активности субъектов предпринимательской деятельности и последующее увеличение доходов бюджет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Шилк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е налоговые расходы сельского поселения «Размахнинское»– целевая категория налоговых расходов, предполагающих уменьшение расходов плательщиков, воспользовавшихся льготами, финансовое обеспечение которых осуществляется в полном объеме или частично за счет бюджета 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го поселения Шилин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скальные характеристики налоговых расходов сельского поселения «Размахнинское» – сведения об объеме льгот, предоставленных плательщикам, о численности получателей льгот и об объеме налогов, задекларированных ими для уплаты в  бюджет сельского поселения«Размахнинское» Шилкинского района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характеристики налогового расхода сельского поселения «Размахнинское» – сведения о целях предоставления, показателях (индикаторах) достижения целей предоставления льготы, а также иные характеристики, предусмотренные нормативными правовыми актами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3. Отнесение налоговых расходов сельского поселения 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осуществляется исходя из целей </w:t>
      </w:r>
      <w:r>
        <w:rPr>
          <w:rFonts w:cs="Times New Roman" w:ascii="Times New Roman" w:hAnsi="Times New Roman"/>
          <w:sz w:val="28"/>
          <w:szCs w:val="28"/>
        </w:rPr>
        <w:t>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ей социально-экономического развития сельского поселения «Размахнинское»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е относящихся к муниципальным программам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целях оценки налоговых расходов сельского поселения «Размахнинское» сектор экономики и финансов Администрации сельского поселения «Размахнинское»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ет перечень налоговых расходов сельского поселения «Размахнинское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й информацию, предусмотренную приложением № 1 к настоящему Порядк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вает сбор и формирование информации о нормативных, целевых и фискальных характеристиках налоговых расходов сельского поселения «Размахнинское», необходимой для проведения их оценки, в том числе формирует оценку объемов налоговых расходов сельского поселения «Размахнинское» за отчетный финансовый год, а также оценку объемов налоговых расходов сельского поселения «Размахнинское» на текущий финансовый год, очередной финансовый год и плановый период на основании сведений, представленных в Администрацию «Размахнинское» сельского поселения Межрайонной инспекцией Федеральной налоговой службы России № 7 по Шилкинскому району осуществляет обобщение результатов оценки эффективности налоговых расходов сельского поселения «Размахнинское», проводимой кураторами налоговых расходов. 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В целях оценки налоговых расходов сельского поселения «Размахнинское» кураторы налоговых расходов: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уют паспорта налоговых расходов сельского поселения «Размахнинское», содержащие информацию, предусмотренную приложением № 2 к настоящему Порядку;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оценку эффек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Порядок формирования переч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х расходов сельского поселения «Размахнинск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3" w:before="0" w:after="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bookmarkStart w:id="1" w:name="P62"/>
      <w:bookmarkEnd w:id="1"/>
      <w:r>
        <w:rPr>
          <w:rFonts w:cs="Times New Roman" w:ascii="Times New Roman" w:hAnsi="Times New Roman"/>
          <w:sz w:val="28"/>
          <w:szCs w:val="28"/>
        </w:rPr>
        <w:t>2.1. Проект перечня налоговых расходов сельского поселения «Размахнинское» на очередной финансовый год и плановый период формируется сектором экономики и финансов до 10 апреля и направляется на согласование ответственным исполнителям муниципальных программ  «Размахнинское» сельского поселения, которые предлагается определить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bookmarkStart w:id="2" w:name="P63"/>
      <w:bookmarkEnd w:id="2"/>
      <w:r>
        <w:rPr>
          <w:rFonts w:cs="Times New Roman" w:ascii="Times New Roman" w:hAnsi="Times New Roman"/>
          <w:sz w:val="28"/>
          <w:szCs w:val="28"/>
        </w:rPr>
        <w:t xml:space="preserve">2.2. Кураторы налоговых расходов до 1 мая рассматривают проект перечня налоговых расходов сельского поселения «Размахнинское» на предмет предлагаемого распределения налоговых расходов сельского поселения «Размахнинское» в соответствии с целями муниципальных программ сельского поселения «Размахнинское», структурных элементов муниципальных программ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х программа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чания и предложения по уточнению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правляются в 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указанные замечания и предложения предполагают изменение куратора налогового расхода, замечания и предложения подлежат согласованию с предлагаемым куратором налогового расх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правлению в  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срока, указанного в абзаце первом настоящего пункта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эти замечания и предложения не направлены в сектор экономики и финансов Администрации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ечение срока, указанного в абзаце первом настоящего пункта, проект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согласованным в соответствующей части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, если замечания и предложения по уточнению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одержат предложений по уточнению предлагаемого распределения налоговых расходов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соответствии с целями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ных элементов с целями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(или) целями социально-экономического развития сельского поселения «Размахнинское», не относящимися к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ями 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читается согласованным в соответствующей части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ование проекта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части позиций, изложенных идентично позициям перечня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текущий финансовый год и плановый период, не требуется, за исключением случаев внесения изменений в перечень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у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(или) случаев изменения полномочий органов власти, определенных в качестве кураторов налоговых расходов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личии разногласий сектор экономики и финансов обеспечивает согласование проекта перечня налоговых расходов сельского поселения «Размахнинское» с соответствующими кураторами налоговых расходов до 1 июня. 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 Согласованный </w:t>
      </w: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щается на официальном сайте  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 В случае внесения в текущем финансовом году изменений в перечень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структурные элементы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(или) в случае изменения полномочий кураторов налоговых расходов, в связи с которыми возникает необходимость внесения изменений в перечень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>, кураторы налоговых расходов не позднее 10 рабочих дней со дня внесения соответствующих изменений направляют в сектор экономики и финансов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соответствующую информацию для уточнения указа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чня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 Перечень налоговых расход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внесенными в него изменениями формируется до 1 октября (в случае уточнения структурных элементов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рамках формирования проекта решения собрания депутат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бюджете поселения на очередной финансовый год и плановый период) и до 15 декабря (в случае уточнения структурных элементов муниципальных програм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 рамках рассмотрения и утверждения проекта решения о бюджете поселения на очередной финансовый год и плановый период).</w:t>
      </w:r>
    </w:p>
    <w:p>
      <w:pPr>
        <w:pStyle w:val="Normal"/>
        <w:widowControl w:val="false"/>
        <w:autoSpaceDE w:val="false"/>
        <w:spacing w:lineRule="auto" w:line="22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 Порядок оценки эффективности налоговых расходов 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и обобщения результатов оценки 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налоговых расходов сельского поселения «Размахнинское»</w:t>
      </w:r>
    </w:p>
    <w:p>
      <w:pPr>
        <w:pStyle w:val="Normal"/>
        <w:widowControl w:val="false"/>
        <w:autoSpaceDE w:val="false"/>
        <w:spacing w:lineRule="auto" w:line="223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В целях проведения оценки эффективности налоговых расходов сельского поселения «Размахнинское»: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1.1. Сектор экономики и финансов до 1 февраля направляет</w:t>
      </w:r>
      <w:r>
        <w:rPr>
          <w:rFonts w:cs="Times New Roman" w:ascii="Times New Roman" w:hAnsi="Times New Roman"/>
          <w:sz w:val="28"/>
          <w:szCs w:val="28"/>
        </w:rPr>
        <w:t xml:space="preserve"> Межрайонной инспекции Федеральной налоговой службы России № 7 по Шилкинскому району сведения о категориях плательщиков с указанием обуславливающих соответствующие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налоговые расходы нормативных правовых актов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в том числе</w:t>
      </w:r>
      <w:r>
        <w:rPr>
          <w:rFonts w:cs="Times New Roman" w:ascii="Times New Roman" w:hAnsi="Times New Roman"/>
          <w:sz w:val="28"/>
          <w:szCs w:val="28"/>
        </w:rPr>
        <w:t xml:space="preserve"> действовавших в отчетном году и в году, предшествующем отчетному году</w:t>
      </w:r>
      <w:bookmarkStart w:id="3" w:name="P56"/>
      <w:bookmarkEnd w:id="3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</w:t>
      </w:r>
      <w:r>
        <w:rPr>
          <w:rFonts w:cs="Times New Roman" w:ascii="Times New Roman" w:hAnsi="Times New Roman"/>
          <w:spacing w:val="-2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z w:val="28"/>
          <w:szCs w:val="28"/>
        </w:rPr>
        <w:t xml:space="preserve"> до 20 мая направляет кураторам налоговых расходов сведения, представленные Межрайонной инспекции Федеральной налоговой службы России № 7 по Шилкинскому району в соответствии с постановлением Правительства Российской Федерации от 22.06.2019 № 796 «</w:t>
      </w:r>
      <w:r>
        <w:rPr>
          <w:rFonts w:cs="Times New Roman" w:ascii="Times New Roman" w:hAnsi="Times New Roman"/>
          <w:bCs/>
          <w:sz w:val="28"/>
          <w:szCs w:val="28"/>
        </w:rPr>
        <w:t>Об общих требованиях к оценке налоговых расходов субъектов Российской Федерации и муниципальных образований» (далее – Общие требования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</w:rPr>
        <w:t>а также результаты оценки совокупного бюджетного эффекта (самоокупаемости)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 </w:t>
      </w:r>
      <w:r>
        <w:rPr>
          <w:rFonts w:cs="Times New Roman" w:ascii="Times New Roman" w:hAnsi="Times New Roman"/>
          <w:spacing w:val="-2"/>
          <w:sz w:val="28"/>
          <w:szCs w:val="28"/>
        </w:rPr>
        <w:t>Сектор экономики и финансов</w:t>
      </w:r>
      <w:r>
        <w:rPr>
          <w:rFonts w:cs="Times New Roman" w:ascii="Times New Roman" w:hAnsi="Times New Roman"/>
          <w:sz w:val="28"/>
          <w:szCs w:val="28"/>
        </w:rPr>
        <w:t xml:space="preserve"> до 20 августа при необходимости представляет в Министерство финансов Забайкальского края уточненную информацию, предусмотренную </w:t>
      </w:r>
      <w:r>
        <w:rPr>
          <w:rFonts w:cs="Times New Roman" w:ascii="Times New Roman" w:hAnsi="Times New Roman"/>
          <w:bCs/>
          <w:sz w:val="28"/>
          <w:szCs w:val="28"/>
        </w:rPr>
        <w:t>Общими требованиями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Оценка эффективности налоговых расходов сельского поселения «Размахнинское» осуществляется кураторами налоговых расходов в соответствии с методиками, утвержденными нормативными правовыми актами Администрации сельского поселения «Размахнинское», и включает: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целесообразности налоговых расходов сельского поселения «Размахнинское»;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результа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bookmarkStart w:id="4" w:name="P75"/>
      <w:bookmarkEnd w:id="4"/>
      <w:r>
        <w:rPr>
          <w:rFonts w:cs="Times New Roman" w:ascii="Times New Roman" w:hAnsi="Times New Roman"/>
          <w:sz w:val="28"/>
          <w:szCs w:val="28"/>
        </w:rPr>
        <w:t>3.3. Критериями целесообразности налоговых расходов сельского поселения «Размахнинское» являются: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налоговых расходов сельского поселения «Размахнинское» целям муниципальных программ сельского поселения «Размахнинское», структурным элементам муниципальных программ сельского поселения «Размахнинское» и (или) целям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не относящимся к 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;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требованность плательщиками предоставленных льгот, которая характеризуется соотношением численности плательщиков, воспользовавшихся правом на льготы, и общей численности плательщиков, за 5-летний период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кураторами налоговых расходов могут быть установлены дополнительные критерии целесообразности предоставления льгот для плательщиков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несоответствия налоговых расходов сельского поселения«Размахнинское» хотя бы одному из критериев, указанных в пункте 3.3 настоящего раздела, куратору налогового расхода надлежит представить в сектор экономики и финансов предложения о сохранении (уточнении, отмене) льгот для плательщиков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В качестве критерия результативности налогового расхода сельского поселения «Размахнинское» определяется как минимум один показатель (индикатор) достижения целей муниципальной программы сельского поселения «Размахнинское» и (или) целей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не относящихся к  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программам сельского поселения «Размахнинское», либо иной показатель (индикатор), на значение которого оказывают влияние налоговые расходы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е подлежит вклад предусмотренных для плательщиков льгот </w:t>
      </w:r>
      <w:r>
        <w:rPr>
          <w:rFonts w:cs="Times New Roman" w:ascii="Times New Roman" w:hAnsi="Times New Roman"/>
          <w:spacing w:val="-4"/>
          <w:sz w:val="28"/>
          <w:szCs w:val="28"/>
        </w:rPr>
        <w:t>в изменение значения показателя (индикатора) достижения целей 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сельского поселения «Размахнинское» и (или) целями социально-экономического развития сельского поселения «Размахнинское», не относящимися к муниципальным программам сельского поселения «Размахнинское», который рассчитывается как разница между значением указанного показателя (индикатора) с учетом льгот и значением указанного показателя (индикатора) без учета льгот.</w:t>
      </w:r>
    </w:p>
    <w:p>
      <w:pPr>
        <w:pStyle w:val="Normal"/>
        <w:widowControl w:val="false"/>
        <w:autoSpaceDE w:val="false"/>
        <w:spacing w:lineRule="auto" w:line="24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Оценка результативности налоговых расходов сельского поселения «Размахнинское» включает оценку бюджетной эффективности налоговых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 В целях оценки бюджетной эффективности налоговых расходов сельского поселения «Размахнинское» осуществляется сравнительный анализ результативности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я льгот и результативности применения альтернативных механизмов </w:t>
      </w:r>
      <w:r>
        <w:rPr>
          <w:rFonts w:cs="Times New Roman" w:ascii="Times New Roman" w:hAnsi="Times New Roman"/>
          <w:sz w:val="28"/>
          <w:szCs w:val="28"/>
        </w:rPr>
        <w:t xml:space="preserve">достижения целей муниципальной программы сельского поселения «Размахнинское» и (или) целей социально-экономического развития сельского поселения «Размахнинское», не относящихся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муниципальным 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2"/>
          <w:sz w:val="28"/>
          <w:szCs w:val="28"/>
        </w:rPr>
        <w:t>, а также оценка совокупного бюджетного эффекта (самоокупаемости) стимулирующих налоговых</w:t>
      </w:r>
      <w:r>
        <w:rPr>
          <w:rFonts w:cs="Times New Roman" w:ascii="Times New Roman" w:hAnsi="Times New Roman"/>
          <w:sz w:val="28"/>
          <w:szCs w:val="28"/>
        </w:rPr>
        <w:t xml:space="preserve"> расходов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bookmarkStart w:id="5" w:name="P84"/>
      <w:bookmarkEnd w:id="5"/>
      <w:r>
        <w:rPr>
          <w:rFonts w:cs="Times New Roman" w:ascii="Times New Roman" w:hAnsi="Times New Roman"/>
          <w:sz w:val="28"/>
          <w:szCs w:val="28"/>
        </w:rPr>
        <w:t xml:space="preserve">3.8. Сравнительный анализ включает сравнение объемов расходов </w:t>
      </w:r>
      <w:r>
        <w:rPr>
          <w:rFonts w:cs="Times New Roman" w:ascii="Times New Roman" w:hAnsi="Times New Roman"/>
          <w:spacing w:val="-4"/>
          <w:sz w:val="28"/>
          <w:szCs w:val="28"/>
        </w:rPr>
        <w:t>бюджета поселения в случае применения альтернативных механизмов достижения</w:t>
      </w:r>
      <w:r>
        <w:rPr>
          <w:rFonts w:cs="Times New Roman" w:ascii="Times New Roman" w:hAnsi="Times New Roman"/>
          <w:sz w:val="28"/>
          <w:szCs w:val="28"/>
        </w:rPr>
        <w:t xml:space="preserve"> целей муниципальной программы сельского поселения «Размахнинское» и (или) целей социально-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экономического развит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не относящихся к муниципальным программам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  <w:r>
        <w:rPr>
          <w:rFonts w:cs="Times New Roman" w:ascii="Times New Roman" w:hAnsi="Times New Roman"/>
          <w:spacing w:val="-4"/>
          <w:sz w:val="28"/>
          <w:szCs w:val="28"/>
        </w:rPr>
        <w:t>, и объемов предоста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льгот (расчет прироста показателя (индикатора) достижения ц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на 1 рубль налоговых расходов и на 1 рубль расходов бюджета поселения для достижения того же показателя (индикатора) в случае применения альтернативных механизмов)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качестве альтернативных механизмов достижения целей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могут учитываться в том чис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ли иные формы непосредственной финансовой поддержки плательщиков, имеющих право на льготы, за счет средств бюджета поселения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ых гарантий по обязательствам плательщиков, имеющих право на льготы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го регулирования и (или) порядка осуществления контрольно-надзорных функций в сфере деятельности плательщиков, имеющих право на льготы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овокупного бюджетного эффекта (самоокупаемости) стимулирующих налоговых расходов сельского поселения «Размахнинское» определяется отдельно по каждому налоговому расходу сельского поселения «Размахнинское». В случае, если для отдельных категорий плательщиков, имеющих право на льготы, предоставлены льготы по нескольким видам налогов, оценка совокупного бюджетного эффекта (самоокупаемости) налоговых расходов сельского поселения«Размахнинское» определяется в целом по указанной категории плательщиков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bookmarkStart w:id="6" w:name="P91"/>
      <w:bookmarkEnd w:id="6"/>
      <w:r>
        <w:rPr>
          <w:rFonts w:cs="Times New Roman" w:ascii="Times New Roman" w:hAnsi="Times New Roman"/>
          <w:sz w:val="28"/>
          <w:szCs w:val="28"/>
        </w:rPr>
        <w:t>3.9. Оценка совокупного бюджетного эффекта (самоокупаемости) стимулирующих налоговых расходов сельского поселения «Размахнинское» определяется за период с начала действия для плательщиков соответствующих льгот или за 5 отчетных лет, а в случае, если указанные льготы действуют более 6 лет, – на день проведения оценки эффективности налогового расхода сельского поселения «Размахнинское» (E) по следующей форму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84425" cy="53530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порядковый номер года, имеющий значение от 1 до 5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плательщиков, воспользовавшихся льготой в i-м год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порядковый номер плательщика, имеющий значение от 1 до m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ij</w:t>
      </w:r>
      <w:r>
        <w:rPr>
          <w:rFonts w:cs="Times New Roman" w:ascii="Times New Roman" w:hAnsi="Times New Roman"/>
          <w:sz w:val="28"/>
          <w:szCs w:val="28"/>
        </w:rPr>
        <w:t xml:space="preserve"> – объем налогов, задекларированных для уплаты в  бюджет  сельского поселения «Размахнинское» Шилкинского  района j-м плательщиком в i-м году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пределении объема налогов, задекларированных для уплаты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в бюджет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2"/>
          <w:sz w:val="28"/>
          <w:szCs w:val="28"/>
        </w:rPr>
        <w:t>Шилкинского  района плательщиками, учитываются</w:t>
      </w:r>
      <w:r>
        <w:rPr>
          <w:rFonts w:cs="Times New Roman" w:ascii="Times New Roman" w:hAnsi="Times New Roman"/>
          <w:sz w:val="28"/>
          <w:szCs w:val="28"/>
        </w:rPr>
        <w:t xml:space="preserve"> начисления по налогу на доходы физических лиц, единому сельскохозяйственному налогу, налогу на имущество физических лиц и земельному налогу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а день проведения оценки совокупного бюджетного эффекта (самоокупаемости) стимулирующих налоговых расходов для </w:t>
      </w:r>
      <w:r>
        <w:rPr>
          <w:rFonts w:cs="Times New Roman" w:ascii="Times New Roman" w:hAnsi="Times New Roman"/>
          <w:spacing w:val="-2"/>
          <w:sz w:val="28"/>
          <w:szCs w:val="28"/>
        </w:rPr>
        <w:t>плательщиков, имеющих право на льготы, льготы действуют менее 6 лет, объемы</w:t>
      </w:r>
      <w:r>
        <w:rPr>
          <w:rFonts w:cs="Times New Roman" w:ascii="Times New Roman" w:hAnsi="Times New Roman"/>
          <w:sz w:val="28"/>
          <w:szCs w:val="28"/>
        </w:rPr>
        <w:t xml:space="preserve"> налогов, подлежащих уплате в бюджет сельского поселения«Размахнинское» Шилкинского района, оцениваются (прогнозируются) сектором экономики и финансов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 – базовый объем налогов, задекларированных для уплаты в бюджет сельского поселения «Размахнинское» j-м плательщиком в базовом году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 – номинальный темп прироста налоговых доходов консолидированных бюджетов субъектов Российской Федерации в i-м году по отношению к показателям базового года, определяемый Министерством финансов Российской Федерации;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r – расчетная стоимость среднесрочных рыночных заимствований, определяемая в соответствии </w:t>
      </w:r>
      <w:r>
        <w:rPr>
          <w:rFonts w:cs="Times New Roman" w:ascii="Times New Roman" w:hAnsi="Times New Roman"/>
          <w:bCs/>
          <w:sz w:val="28"/>
          <w:szCs w:val="28"/>
        </w:rPr>
        <w:t>с постановлением Правительства Российской Федерации от 22.06.2019 № 796 «Об общих требованиях к оценке налоговых расходов субъектов Российской Федерации и муниципальных образований».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Базовый объем налогов, задекларированных для уплаты в бюджет сельского поселения «Размахнинское» Шилкинского района j-м плательщиком в базовом году (B</w:t>
      </w:r>
      <w:r>
        <w:rPr>
          <w:rFonts w:cs="Times New Roman" w:ascii="Times New Roman" w:hAnsi="Times New Roman"/>
          <w:sz w:val="28"/>
          <w:szCs w:val="28"/>
          <w:vertAlign w:val="subscript"/>
        </w:rPr>
        <w:t>oj</w:t>
      </w:r>
      <w:r>
        <w:rPr>
          <w:rFonts w:cs="Times New Roman" w:ascii="Times New Roman" w:hAnsi="Times New Roman"/>
          <w:sz w:val="28"/>
          <w:szCs w:val="28"/>
        </w:rPr>
        <w:t>), рассчитывается по формул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=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+ 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autoSpaceDE w:val="false"/>
        <w:spacing w:lineRule="auto" w:line="21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 w:val="false"/>
        <w:autoSpaceDE w:val="false"/>
        <w:spacing w:lineRule="auto" w:line="218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N</w:t>
      </w:r>
      <w:r>
        <w:rPr>
          <w:rFonts w:cs="Times New Roman" w:ascii="Times New Roman" w:hAnsi="Times New Roman"/>
          <w:spacing w:val="-2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– объем налогов, задекларированных для уплаты в </w:t>
      </w:r>
      <w:r>
        <w:rPr>
          <w:rFonts w:cs="Times New Roman" w:ascii="Times New Roman" w:hAnsi="Times New Roman"/>
          <w:sz w:val="28"/>
          <w:szCs w:val="28"/>
        </w:rPr>
        <w:t xml:space="preserve"> бюджет сельского поселения «Размахнинское»  Шилкинского района j-м плательщиком в базовом году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j</w:t>
      </w:r>
      <w:r>
        <w:rPr>
          <w:rFonts w:cs="Times New Roman" w:ascii="Times New Roman" w:hAnsi="Times New Roman"/>
          <w:sz w:val="28"/>
          <w:szCs w:val="28"/>
        </w:rPr>
        <w:t xml:space="preserve"> – объем льгот, предоставленных j-му плательщику в базовом году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базовым годом в настоящем документе понимается год, </w:t>
      </w:r>
      <w:r>
        <w:rPr>
          <w:rFonts w:cs="Times New Roman" w:ascii="Times New Roman" w:hAnsi="Times New Roman"/>
          <w:spacing w:val="-2"/>
          <w:sz w:val="28"/>
          <w:szCs w:val="28"/>
        </w:rPr>
        <w:t>предшествующий году начала получения j-м плательщиком льготы, либо 6-й год,</w:t>
      </w:r>
      <w:r>
        <w:rPr>
          <w:rFonts w:cs="Times New Roman" w:ascii="Times New Roman" w:hAnsi="Times New Roman"/>
          <w:sz w:val="28"/>
          <w:szCs w:val="28"/>
        </w:rPr>
        <w:t xml:space="preserve"> предшествующий отчетному году, если льгота предоставляется плательщику более 6 лет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Результаты оценки эффективности налогового расхода должны направляться кураторами в  сельского поселения «Размахнинское» и содержать: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ыводы о достижении целевых характеристик (критериев целесообразности)</w:t>
      </w:r>
      <w:r>
        <w:rPr>
          <w:rFonts w:cs="Times New Roman" w:ascii="Times New Roman" w:hAnsi="Times New Roman"/>
          <w:sz w:val="28"/>
          <w:szCs w:val="28"/>
        </w:rPr>
        <w:t xml:space="preserve"> налогового расхода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вкладе налогового расхода в достижение целей государственной программы и (или) целей социально-экономического развития;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о наличии или об отсутствии более результативных (менее затратных для областного бюджета) альтернативных механизмов достижения целей государственной программы и (или) целей социально-экономического развити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должны отражать, является ли налоговый расход эффективным или неэффективным. По итогам оценки эффективности куратор формирует вывод о необходимости сохранения, уточнения или отмене налоговых льгот, обуславливающих налоговые расходы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а налоговых расходов сельского поселения «Размахнинское», результаты оценки эффективности налоговых расходов сельского поселения «Размахнинское», рекомендации по результатам указанной оценки, включая рекомендации </w:t>
      </w:r>
      <w:r>
        <w:rPr>
          <w:rFonts w:cs="Times New Roman" w:ascii="Times New Roman" w:hAnsi="Times New Roman"/>
          <w:spacing w:val="-2"/>
          <w:sz w:val="28"/>
          <w:szCs w:val="28"/>
        </w:rPr>
        <w:t>о необходимости сохранения (уточнения, отмены),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ных плательщикам льгот, направляются кураторами налоговых расходов в финансовый орган Администрации сельского поселения «Размахнинское» ежегодно, до 1 июля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  Финансовый орган Администрации сельского поселения  «Размахнинское» обобщает результаты оценки налоговых расходов сельского поселения «Размахнинское», согласовывает их с кураторами налоговых расходов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ная информация о результатах оценки налоговых расходов сельского поселения «Размахнинское» с предложениями о сохранении (уточнении, отмене) льгот для плательщиков до 1 августа направляется Главе Администрации сельского поселения «Размахнинское».</w:t>
      </w:r>
    </w:p>
    <w:p>
      <w:pPr>
        <w:pStyle w:val="Normal"/>
        <w:widowControl w:val="false"/>
        <w:autoSpaceDE w:val="false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рассмотрения оценки налоговых расходов сельского поселения «Размахнинское» учитываются при формировании основных направлений бюджетной и налоговой политики сельского поселения «Размахнинское», а также при проведении оценки эффективности реализации муниципальных программ сельского поселения «Размахнин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перечн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«Размахнинское»и оценки налоговых расходов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вых расходов сельского поселения «Размахнинское», обусловленных налоговы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тами, освобождениями и иными преференциями по налогам, предусмотренными в качестве мер</w:t>
      </w:r>
    </w:p>
    <w:p>
      <w:pPr>
        <w:pStyle w:val="Normal"/>
        <w:spacing w:before="0" w:after="0"/>
        <w:jc w:val="center"/>
        <w:rPr/>
      </w:pPr>
      <w:r>
        <w:rPr/>
        <w:t xml:space="preserve">муниципальной поддержки в соответствии с целями муниципальных программ </w:t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0"/>
        <w:gridCol w:w="1544"/>
        <w:gridCol w:w="1403"/>
        <w:gridCol w:w="1826"/>
        <w:gridCol w:w="1965"/>
        <w:gridCol w:w="1824"/>
        <w:gridCol w:w="1509"/>
        <w:gridCol w:w="1433"/>
        <w:gridCol w:w="1691"/>
        <w:gridCol w:w="10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раткое наименование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логового расх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лное наименование налогового расход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квизиты нормативного правового акт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устанавливающего налоговый расход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атегории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Целевая категория налогового расхода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предусматривающей налоговые расход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подпрограммы муниципальной программы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, предусматривающей налоговые расходы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аименование структурного элемента подпрограммы  муниципальной программы 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едусматривающей налоговые расход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уратора налогового расход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sectPr>
          <w:type w:val="nextPage"/>
          <w:pgSz w:orient="landscape" w:w="16838" w:h="11906"/>
          <w:pgMar w:left="2722" w:right="1701" w:gutter="0" w:header="0" w:top="1276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2" w:before="0" w:after="0"/>
        <w:ind w:left="6096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2" w:before="0" w:after="0"/>
        <w:ind w:left="60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формирования перечня налоговых расходо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Размахнинское» </w:t>
      </w:r>
      <w:r>
        <w:rPr>
          <w:rFonts w:cs="Times New Roman" w:ascii="Times New Roman" w:hAnsi="Times New Roman"/>
          <w:spacing w:val="-2"/>
          <w:sz w:val="28"/>
          <w:szCs w:val="28"/>
        </w:rPr>
        <w:t>и оценки</w:t>
      </w:r>
      <w:r>
        <w:rPr>
          <w:rFonts w:cs="Times New Roman" w:ascii="Times New Roman" w:hAnsi="Times New Roman"/>
          <w:sz w:val="28"/>
          <w:szCs w:val="28"/>
        </w:rPr>
        <w:t xml:space="preserve"> налоговых расходов</w:t>
      </w:r>
    </w:p>
    <w:p>
      <w:pPr>
        <w:pStyle w:val="Normal"/>
        <w:autoSpaceDE w:val="false"/>
        <w:spacing w:lineRule="auto" w:line="242" w:before="0" w:after="0"/>
        <w:ind w:left="60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ормации, включаемой в паспорт </w:t>
      </w:r>
    </w:p>
    <w:p>
      <w:pPr>
        <w:pStyle w:val="Normal"/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ого расхода </w:t>
      </w:r>
      <w:r>
        <w:rPr>
          <w:rFonts w:cs="Times New Roman" w:ascii="Times New Roman" w:hAnsi="Times New Roman"/>
          <w:sz w:val="28"/>
          <w:szCs w:val="28"/>
        </w:rPr>
        <w:t>сельского поселения «Размахнинское»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2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spacing w:lineRule="auto" w:line="2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7"/>
        <w:gridCol w:w="271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pacing w:val="-8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мая информаци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данных</w:t>
            </w:r>
          </w:p>
        </w:tc>
      </w:tr>
    </w:tbl>
    <w:p>
      <w:pPr>
        <w:pStyle w:val="Normal"/>
        <w:spacing w:lineRule="auto" w:line="2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1"/>
        <w:gridCol w:w="6037"/>
        <w:gridCol w:w="2717"/>
      </w:tblGrid>
      <w:tr>
        <w:trPr>
          <w:tblHeader w:val="true"/>
          <w:trHeight w:val="25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2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Норматив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налогов, по которым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правовые акты, которыми предусматрива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плательщиков налогов, для которых предусмотрены налоговые льготы, освобождения и 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предоставления налоговых льгот, освобождений и иных преференций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ая категория плательщиков налогов, для которых предусмотрены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нормативных правовых актов, устанавлива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вступления в силу нормативных правовых актов, отменяющих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2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Целев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ая категория налоговых расходов сельского поселения «Размахнинское»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2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уратора налогового расхода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я муниципальных программ сельского поселения «Размахнинское», наименования нормативных правовых актов, определяющих цели социально-экономического развития сельского поселения «Размахнинское», не относящиеся к муниципальным программам сельского поселения «Размахнинское», в целях реализации которых предоставляются налоговые льготы, освобождения и иные преференции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налоговых расходов сельского поселения «Размахнинское» и данные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структурных элементов муниципальных программ сельского поселения «Размахнинское», в целях реализации которых предоставляются налоговые льготы, освобождения и иные преференции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налоговых расходов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(индикаторы) достижения целей муниципальных программ сельского поселения «Размахнинское» и (или) целей социально-экономического развития сельского поселения «Размахнинское», не относящихс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 муниципальным программам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показателей (индикаторов) достижения целей муниципальных программ сельского поселения «Размахнинское» и (или) целей социально-экономического развития сельского поселения «Размахнинское», не относящихся к муниципальным программам сельского поселения «Размахнинское», в связи с предоставлением налоговых льгот, освобождений и 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ные (оценочные) значения показателей (индикаторов) достижения целей муниципальных программ сельского поселения «Размахнинское» и (или) целей социально-экономического развития сельского поселения «Размахнинское», не относящихся к муниципальным программам сельского поселения «Размахнинское», в связи с предоставлением налоговых льгот, освобождений и иных преференци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уратора налогового расхода 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7" w:before="0" w:after="20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Фискальные характеристики налогового расход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налоговых льгот, освобождений и иных преференций, предоставленных для плательщиков налогов, в соответствии с Решениями Совета депутатов  сельского поселения «Размахнинское» за отчетный год и за год, предшествующий отчетному году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объема предоставленных налоговых льгот, освобождений и иных преференций для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лательщиков налогов на текущий финансовый год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чередной финансовый год и плановый период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сектора экономики и финансов администрации сельского поселения «Размахнинское»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лательщиков налогов, воспользовавшихся налоговыми льготами, освобождениями и иными преференциями, установленными Решениями совета депутатов  сельского поселения «Размахнинское» (единиц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объем налогов, задекларированный для уплаты в  бюджет сельского поселения «Размахнинское» Шилкинского района плательщиками налогов, имеющими право на налоговые льготы, освобождения и иные преференции, установленные Решениями Совета депутатов  сельского поселения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махнинское»</w:t>
            </w: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 xml:space="preserve"> (тыс. рублей)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  <w:tr>
        <w:trPr>
          <w:trHeight w:val="183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6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налогов, задекларированный для уплаты в  бюджет сельского поселения «Размахнинское»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Шилкинского района, плательщиками налогов, имеющими право на налоговые льготы, освобождения и иные преференции, установленные Решениями Совета  сельского поселения «Размахнинское», за 6 лет, предшествующих отчетному финансовому году (тыс. рублей)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Межрайонная инспекция Федеральной налоговой службы России № 7 по Шилкинскому району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>
      <w:spacing w:lineRule="auto" w:line="240" w:before="0" w:after="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53:00Z</dcterms:created>
  <dc:creator>social</dc:creator>
  <dc:description/>
  <cp:keywords/>
  <dc:language>en-US</dc:language>
  <cp:lastModifiedBy>social</cp:lastModifiedBy>
  <cp:lastPrinted>2020-01-23T14:23:00Z</cp:lastPrinted>
  <dcterms:modified xsi:type="dcterms:W3CDTF">2020-01-23T05:38:00Z</dcterms:modified>
  <cp:revision>4</cp:revision>
  <dc:subject/>
  <dc:title/>
</cp:coreProperties>
</file>