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Я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от 10.07.2020 года                                                                  № 35</w:t>
      </w:r>
    </w:p>
    <w:p>
      <w:pPr>
        <w:pStyle w:val="Style17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.Размахни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Style17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 порядке разработки и утверждения административных регламентов предоставления муниципальных услуг сельского поселения «Размахнинское»</w:t>
      </w:r>
    </w:p>
    <w:p>
      <w:pPr>
        <w:pStyle w:val="31"/>
        <w:spacing w:before="0" w:after="0"/>
        <w:ind w:left="0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 w:val="24"/>
          <w:szCs w:val="28"/>
        </w:rPr>
        <w:t>В соответствии с частью 15 статьи 13 Федерального закона от 27 июля 2010 года № 210-ФЗ «Об организации предоставления государственных и муниципальных услуг», в целях обеспечения информационной открытости деятельности органов местного самоуправления сельского поселения «Размахнинское», муниципальных учреждений сельского поселения «Размахнинское», повышение качества и доступности предоставляемых ими муниципальных услуг, руководствуясь Уставом сельского поселения «Размахнинское», сельского поселения «Размахнинское» 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  <w:t>1. Утверди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 w:val="24"/>
          <w:szCs w:val="28"/>
        </w:rPr>
        <w:t>Порядок разработки и утверждения административных регламентов предоставления муниципальных услуг сельского поселения «Размахнинское»</w:t>
      </w:r>
      <w:r>
        <w:rPr>
          <w:bCs/>
          <w:iCs/>
          <w:sz w:val="24"/>
          <w:szCs w:val="28"/>
        </w:rPr>
        <w:t xml:space="preserve"> согласно приложению 1;</w:t>
      </w:r>
    </w:p>
    <w:p>
      <w:pPr>
        <w:pStyle w:val="Style18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 Контроль за исполнением настоящего постановления возложить на заместителя главы сельского поселения «Размахн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  <w:t>3. Признать утратившим силу постановление администрации сельского поселения «Размахнинское» № 7 от 02.02.2012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  <w:t>4. 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5. Настоящее постановление опублик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bCs/>
          <w:iCs/>
          <w:sz w:val="24"/>
          <w:szCs w:val="28"/>
        </w:rPr>
        <w:t>Глава сельского поселения «Размахнинское»                        И.В. Разумных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к постановлению администрации сельского поселения «Размахнинское» 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8"/>
        </w:rPr>
      </w:pPr>
      <w:r>
        <w:rPr>
          <w:sz w:val="24"/>
          <w:szCs w:val="28"/>
        </w:rPr>
        <w:t>от «10» июля 2020 года № 35</w:t>
      </w:r>
    </w:p>
    <w:p>
      <w:pPr>
        <w:pStyle w:val="Style18"/>
        <w:spacing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tyle17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РЯДОК</w:t>
      </w:r>
    </w:p>
    <w:p>
      <w:pPr>
        <w:pStyle w:val="Style17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АЗРАБОТКИ И УТВЕРЖДЕНИЯ АДМИНИСТРАТИВНЫХ РЕГЛАМЕНТОВ ПРЕДОСТАВЛЕНИЯ МУНИЦИПАЛЬНЫХ УСЛУГ СЕЛЬСКОГО ПОСЕЛЕНИЯ «РАЗМАХНИНСКОЕ»</w:t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. Настоящий Порядок определяет порядок разработки и утверждения администрацией сельского поселения «Размахнинское» административных регламентов предоставления муниципальных услуг (далее – регламенты), в том числе по рассмотрению обращений граждан Российской Федерации в соответствии с Федеральным законом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2. Регламент должен содержать информацию, необходимую и достаточную для получения муниципальной услуги гражданином или организацией, а также для предоставления муниципальной услуги должностными лицами администрации сельского поселения «Размахни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 Регламент должен устанавлив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1. сроки и последовательность административных процедур и административных действий органов, предоставляющих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2. порядок взаимодействия между органами, предоставляющими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3. порядок взаимодействия органов, предоставляющих услуги, с физическими и юридическими лицами (заявителями), органами государственной власти, органами местного самоуправления иных муниципальных образований, а также с учреждениями и организац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4. Регламенты разрабатываются органами, предоставляющими услуги, на основании федеральных законов, нормативных правовых актов Президента Российской Федерации и Правительства Российской Федерации; законов Забайкальского края, нормативных правовых актов Губернатора Забайкальского края и Правительства Забайкальского края; муниципальных правовых актов сельского поселения «Размахнинское» и 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а также иные требования к порядку предоставления муниципальных услу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 При разработке регламентов органы, предоставляющи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1.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2.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3.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услугу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4.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, предоставляющий услугу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5. ответственность должностных лиц органов, предоставляющих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6. предоставление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6. Регламенты утверждаются постановлением администрации сельского поселения «Размахн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7. Осуществление органами местного самоуправления сельского поселения «Размахнинское» отдельных государственных полномочий Забайкальского края, переданных им на основании закона Забайкальского края с предоставлением субвенций из бюджета Забайкальского края, осуществляется в порядке, установленном соответствующим регламентом, утвержденным органом исполнительной власти, если иное не установлено законом Забайкальского кр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8. Регламенты разрабатываются органами, предоставляющими услуги, на основании полномочий, предусмотренных федеральными законами, актами Президента Российской Федерации и Правительства Российской Федерации, законами и иными нормативными правовыми актами Забайкальского края, муниципальными правовыми актами сельского поселения «Размахнинское» и включаются в перечень муниципальных услуг, формируемый и размещаемый администрацией сельского поселения «Размахнинское»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9. Проекты регламентов подлежат независимой экспертизе и экспертизе, проводимой уполномоченным органом администрации сельского поселения «Размахнинское» в порядке, установленном администрацией сельского поселения «Размахни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Орган, предоставляющий услугу, готовит и представляет на экспертизу в уполномоченный орган администрации сельского поселения «Размахнинское»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, а также письменно обоснованное мнение администрации сельского поселения «Размахнинское», Разумных И.В. о возможности перевода муниципальной услуги, в отношении которой разработан регламент, в электронный ви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в уполномоченный орган администрации сельского поселения «Размахнинское» с приложением проектов указанных ак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0. Проекты регламентов, пояснительные записки к ним, а также заключение уполномоченного органа администрации сельского поселения «Размахнинское» на проект регламента и заключения независимой экспертизы размещаются на официальном сайте сельского поселения «Размахнинское»  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  <w:t>2. Требования к регламент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1. Наименование регламента определяется администрацией сельского поселения «Размахнинское»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 В регламент включаются следующие 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1. общие по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2.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0.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4. формы контроля за исполнением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5. досудебный (внесудебный) порядок обжалования решений и действий (бездействия) органа, предоставляющего услугу, а также их должностных 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 Раздел, касающийся общих положений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1. предмет регулирования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2. круг заявите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3. требования к порядку информирования о предоставлении муниципальной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информация о месте нахождения и графике работы органов, предоставляющих услугу, их структурных подразделений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органов местного самоуправления сельского поселения «Размахнинское»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справочные телефоны структурных подразделений органов, предоставляющих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адреса официальных сайтов органов и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ов, предоставляющих муниципальную услугу, организаций, участвующих в предоставлении муниципальной услуги, в информационно-телекоммуникационной сети Интернет, а также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 Стандарт предоставления муниципальной услуги должен содержать следующие под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. наименова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 xml:space="preserve">13.2. наименование органа, предоставляющего муниципальную услугу. Если в предоставлении муниципальной услуги участвуют также иные органы исполнительной власти, органы местного самоуправления сельского поселения «Размахнинское»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2">
        <w:r>
          <w:rPr>
            <w:rStyle w:val="InternetLink"/>
            <w:sz w:val="24"/>
            <w:szCs w:val="28"/>
          </w:rPr>
          <w:t>пункта 3 части 1 статьи 7</w:t>
        </w:r>
      </w:hyperlink>
      <w:r>
        <w:rPr>
          <w:sz w:val="24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3. описание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байкальского края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 xml:space="preserve">13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3">
        <w:r>
          <w:rPr>
            <w:rStyle w:val="InternetLink"/>
            <w:sz w:val="24"/>
            <w:szCs w:val="28"/>
          </w:rPr>
          <w:t>закона</w:t>
        </w:r>
      </w:hyperlink>
      <w:r>
        <w:rPr>
          <w:sz w:val="24"/>
          <w:szCs w:val="28"/>
        </w:rPr>
        <w:t xml:space="preserve"> «О персональных данных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 xml:space="preserve">13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Также указываются требования </w:t>
      </w:r>
      <w:hyperlink r:id="rId4">
        <w:r>
          <w:rPr>
            <w:rStyle w:val="InternetLink"/>
            <w:sz w:val="24"/>
            <w:szCs w:val="28"/>
          </w:rPr>
          <w:t>пунктов 1</w:t>
        </w:r>
      </w:hyperlink>
      <w:r>
        <w:rPr>
          <w:sz w:val="24"/>
          <w:szCs w:val="28"/>
        </w:rPr>
        <w:t xml:space="preserve">, 2 </w:t>
      </w:r>
      <w:hyperlink r:id="rId5">
        <w:r>
          <w:rPr>
            <w:rStyle w:val="InternetLink"/>
            <w:sz w:val="24"/>
            <w:szCs w:val="28"/>
          </w:rPr>
          <w:t>части 1 статьи 7</w:t>
        </w:r>
      </w:hyperlink>
      <w:r>
        <w:rPr>
          <w:sz w:val="24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8.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9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1.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3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1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2.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3. порядок осуществления в электронной форме, в том числе с использованием государственной информационной системы «Портал государственных и муниципальных услуг Забайкальского края», следующих административных процедур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взаимодействие органа, предоставляющего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лучение заявителем результата предоставления муниципальной услуги, если иное не установлено федеральным законом, законом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5. Блок-схема предоставления муниципальной услуги приводится в приложении к регламен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 Описание каждой административной процедуры предусматрива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1.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2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3.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4. критерии принятия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5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6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3. ответственность должностных лиц органа, предоставляющего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 В разделе, касающемся досудебного (внесудебного) порядка обжалования решений и действий (бездействия) органа, предоставляющего услугу, а также их должностных лиц, указыв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2.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3.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4.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5.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6. органы местного самоуправления и должностные лица сельского поселения «Размахнинское», которым может быть направле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7. срок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b w:val="false"/>
          <w:b w:val="false"/>
          <w:i/>
          <w:i/>
          <w:sz w:val="24"/>
        </w:rPr>
      </w:pPr>
      <w:r>
        <w:rPr>
          <w:b w:val="false"/>
          <w:bCs w:val="false"/>
          <w:sz w:val="24"/>
        </w:rPr>
        <w:t xml:space="preserve">к </w:t>
      </w:r>
      <w:r>
        <w:rPr>
          <w:b w:val="false"/>
          <w:sz w:val="24"/>
        </w:rPr>
        <w:t xml:space="preserve">Порядку проведения экспертизы проектов административных регламентов предоставления муниципальных услуг </w:t>
      </w:r>
      <w:r>
        <w:rPr>
          <w:sz w:val="24"/>
        </w:rPr>
        <w:t>сельского поселения «Размахн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ФОР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НА ПРОЕКТ АДМИНИСТРАТИВНОГО РЕГЛАМЕ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. Общие свед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sz w:val="24"/>
          <w:szCs w:val="28"/>
        </w:rPr>
        <w:t>Наименование проекта административного регламента и разработавшего его отраслевого (функционального) органа или структурного подразделения администрации сельского поселения «Размахнинское», муниципального учреждения сельского поселения «Размахни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Дата начала и завершения проведения экспертиз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I. Соответствие структуры и содержания проекта административного регламента, в том числе стандарта предоставления услуги, требованиям, предъявляемым к ним Федеральным законом от 27 июля 2010 года № 210-ФЗ «Об организации предоставления государственных и муниципальных услуг» и принятыми в соответствии с ним нормативными правовыми актам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II. Полнота описания в проекте регламента порядка и условий предоставления услуги, установленных федеральным законодательство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V. Обеспечение оптимизации порядка предоставления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сокращение срока предоставления услуги, а также срока выполнения отдельных административных процедур (действий) в рамках предоставления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предоставление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V. Выводы по результатам проведенной экспертизы (указывается на отсутствие или наличие замечаний по проекту административного регламента. При наличии замечаний раскрывается их содержани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VI. Рекомендации по дальнейшей работе с проектом административного регламент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(рекомендуется к доработке в соответствии с замечаниями; рекомендуется к принятию без замечани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 w:val="24"/>
          <w:szCs w:val="28"/>
        </w:rPr>
      </w:pPr>
      <w:r>
        <w:rPr>
          <w:sz w:val="24"/>
          <w:szCs w:val="28"/>
        </w:rPr>
        <w:t>Наименование должности лица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sz w:val="24"/>
          <w:szCs w:val="28"/>
        </w:rPr>
        <w:t>проводившего экспертизу_____И.В.Разумных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Ф.И.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sz w:val="24"/>
          <w:szCs w:val="28"/>
        </w:rPr>
        <w:t>«___»___________ 20___ года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_______________</w:t>
      </w:r>
    </w:p>
    <w:sectPr>
      <w:headerReference w:type="default" r:id="rId6"/>
      <w:headerReference w:type="first" r:id="rId7"/>
      <w:type w:val="nextPage"/>
      <w:pgSz w:w="11906" w:h="16838"/>
      <w:pgMar w:left="1418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B04B329E59D88868117DA1BE8E0616CEC4E0CCC58F67C30DA2A4273E7E996FF1EAE5DR7m4L" TargetMode="External"/><Relationship Id="rId3" Type="http://schemas.openxmlformats.org/officeDocument/2006/relationships/hyperlink" Target="consultantplus://offline/ref=1D8B04B329E59D88868117DA1BE8E0616CEC4F0ECC5CF67C30DA2A4273REm7L" TargetMode="External"/><Relationship Id="rId4" Type="http://schemas.openxmlformats.org/officeDocument/2006/relationships/hyperlink" Target="consultantplus://offline/ref=1D8B04B329E59D88868117DA1BE8E0616CEC4E0CCC58F67C30DA2A4273E7E996FF1EAE5AR7m1L" TargetMode="External"/><Relationship Id="rId5" Type="http://schemas.openxmlformats.org/officeDocument/2006/relationships/hyperlink" Target="consultantplus://offline/ref=1D8B04B329E59D88868117DA1BE8E0616CEC4E0CCC58F67C30DA2A4273E7E996FF1EAE5DR7m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0:12:00Z</dcterms:created>
  <dc:creator>station252</dc:creator>
  <dc:description/>
  <cp:keywords/>
  <dc:language>en-US</dc:language>
  <cp:lastModifiedBy>Поселение</cp:lastModifiedBy>
  <cp:lastPrinted>2020-07-13T09:14:00Z</cp:lastPrinted>
  <dcterms:modified xsi:type="dcterms:W3CDTF">2020-07-15T01:24:00Z</dcterms:modified>
  <cp:revision>21</cp:revision>
  <dc:subject/>
  <dc:title/>
</cp:coreProperties>
</file>