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0 апреля 2020 года            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комплексного развития системы коммунальной инфраструктуры сельского поселения «Размахнинское» муниципального района «Шилкинский район» на 2021-2030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.11 Федерального закона от 30.12.2011 г. № 210-ФЗ «Об основах регулирования тарифов организаций коммунального комплекса», Уставом сельского поселения «Размахнинское», Администрация сельского поселения «Размахнин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комплексного развития системы коммунальной инфраструктуры сельского поселения «Размахнинское» муниципального района «Шилкинский район» на 2021-2030 годы.</w:t>
      </w:r>
    </w:p>
    <w:p>
      <w:pPr>
        <w:pStyle w:val="Style23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И.В.Разум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от 20.04.2020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Сельское посе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плексного развития систем коммунальной инфраструктуры сельского поселения 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36"/>
          <w:szCs w:val="36"/>
        </w:rPr>
        <w:t>на период 2021-2030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20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tyle2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/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  <w:t>1. Паспорт программы…………………………………………………………………………...4</w:t>
          </w:r>
        </w:p>
        <w:p>
          <w:pPr>
            <w:pStyle w:val="Normal"/>
            <w:spacing w:before="0" w:after="0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2. Характеристика сельского поселения ……………………………………………………….6</w:t>
          </w:r>
        </w:p>
        <w:p>
          <w:pPr>
            <w:pStyle w:val="Normal"/>
            <w:spacing w:before="0" w:after="0"/>
            <w:ind w:firstLine="284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2.1 Показатели сферы жилищно-коммунального хозяйства муниципального образования………………………………………………………………………………………7</w:t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 Характеристика существующего состояния систем коммунальной инфраструктуры, перспективы развития………………………………………………………………………...…7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1 Водоснабжение……………………………………………………………………..…..…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1.1 </w:t>
          </w:r>
          <w:r>
            <w:rPr>
              <w:rFonts w:cs="Times New Roman" w:ascii="Times New Roman" w:hAnsi="Times New Roman"/>
              <w:sz w:val="24"/>
              <w:szCs w:val="24"/>
            </w:rPr>
            <w:t>Программа развития водоснабжения………………………………………….….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2 </w:t>
          </w:r>
          <w:r>
            <w:rPr>
              <w:rFonts w:cs="Times New Roman" w:ascii="Times New Roman" w:hAnsi="Times New Roman"/>
              <w:bCs/>
              <w:color w:val="000000"/>
              <w:sz w:val="24"/>
              <w:szCs w:val="24"/>
            </w:rPr>
            <w:t>Водоотведение и очистка сточных вод, функционирование канализационных сетей………………………………………………………………………………………………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3 Теплоснабжение ……………………………………………………………...…………..8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3.1 </w:t>
          </w:r>
          <w:r>
            <w:rPr>
              <w:rFonts w:cs="Times New Roman" w:ascii="Times New Roman" w:hAnsi="Times New Roman"/>
              <w:sz w:val="24"/>
              <w:szCs w:val="24"/>
            </w:rPr>
            <w:t>Состояние  и  функционирование  тепловых сете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....…....9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3.2 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Программа развития теплоснабжения 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……………………………….…..………...9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3.3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Определение эффекта от реализации мероприяти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..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4 Электроснабжение ……………………………………………………………...………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5 Газоснабжение …………………………………………………………………………..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6 Твердые бытовые отходы……………………………………………………………….1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7 Охрана окружающей среды…………………………………………………………….10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4 План развития поселения, план прогнозируемой застройки и прогнозируемый спрос на коммунальный спрос на период 2020-2030 г…………………………………………………11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4.1 Критерии доступности для населения коммунальных услуг………………………...11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4.2 Показатели спроса на коммунальные услуги......…………………………… ………..11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5 Перечень мероприятий и целевых показателей развития коммунальной инфраструктуры……………………………………………………….………………………..12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6 Анализ фактических и плановых расходов на финансирование инвестиционных проектов……………………………………………………………….………………..……….13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 Обосновывающие материалы………………………………………………………..………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1 Обоснование прогнозируемого спроса на коммунальные ресурсы……….....………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2 Обоснование целевых показателей комплексного развития коммунальной инфраструктуры, а также мероприятий, входящих  в план застройки………………...……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 Характеристика состояния и проблем соответствующей системы коммунальной инфраструктуры……………………………………………………….……………….……….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1. Водоснабжение…………………………………………………………………….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2 Водоотведение и очистка сточных вод, функционирование канализационных сетей……………………………………………………………………………………………..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3 Теплоснабжение……………………………………………………………………17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4 Электроснабжение………………………………………………………….………18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…………………………………………………………………………….........1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5 </w:t>
          </w:r>
          <w:r>
            <w:rPr>
              <w:rFonts w:cs="Times New Roman" w:ascii="Times New Roman" w:hAnsi="Times New Roman"/>
              <w:sz w:val="24"/>
              <w:szCs w:val="24"/>
            </w:rPr>
            <w:t>Обоснование целевых показателей развития соответствующей системы коммунальной инфраструктур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……………..……..19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6 </w:t>
          </w:r>
          <w:r>
            <w:rPr>
              <w:rFonts w:cs="Times New Roman" w:ascii="Times New Roman" w:hAnsi="Times New Roman"/>
              <w:sz w:val="24"/>
              <w:szCs w:val="24"/>
            </w:rPr>
            <w:t>Перечень инвестиционных проектов в отношении систем коммунальной инфраструктур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……………………………………..19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7 </w:t>
          </w:r>
          <w:r>
            <w:rPr>
              <w:rFonts w:cs="Times New Roman" w:ascii="Times New Roman" w:hAnsi="Times New Roman"/>
              <w:sz w:val="24"/>
              <w:szCs w:val="24"/>
            </w:rPr>
            <w:t>Предложения по организации реализации инвестиционных проектов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……………...2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8 </w:t>
          </w:r>
          <w:r>
            <w:rPr>
              <w:rFonts w:cs="Times New Roman" w:ascii="Times New Roman" w:hAnsi="Times New Roman"/>
              <w:sz w:val="24"/>
              <w:szCs w:val="24"/>
            </w:rPr>
            <w:t>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……………………………………………………………………………..….20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9  </w:t>
          </w:r>
          <w:r>
            <w:rPr>
              <w:rFonts w:cs="Times New Roman" w:ascii="Times New Roman" w:hAnsi="Times New Roman"/>
              <w:sz w:val="24"/>
              <w:szCs w:val="24"/>
            </w:rPr>
            <w:t>Прогнозируемые расходы бюджетов всех уровней на оказание мер социальной поддержки, в том числе на предоставление отдельным категориям граждан субсидий на оплату жилого помещения и коммунальных услуг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.22</w:t>
          </w:r>
          <w:r>
            <w:rPr>
              <w:sz w:val="24"/>
              <w:szCs w:val="24"/>
              <w:rFonts w:cs="Times New Roman" w:ascii="Times New Roman" w:hAnsi="Times New Roman"/>
              <w:lang w:eastAsia="ru-RU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спорт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комплексного развития систем коммунальной инфраструктуры сельского поселения «Размахнинское»  на 2021-2030 гг.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становление Правительства от 14.06.2013 г. № 502 «Об утверждении требований к программам комплексного развития систем коммунальной  инфраструктуры сельских  поселений, городских округов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едеральный закон от 30 декабря 2004г. № 210-ФЗ «Об основах регулирования тарифов организаций коммунального комплекса»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дминистрация  сельского поселения  «Размахнинское»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 исполнител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 сельского поселения «Размахнинское»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 сельского поселения «Размахнинское»</w:t>
            </w:r>
          </w:p>
        </w:tc>
      </w:tr>
      <w:tr>
        <w:trPr>
          <w:trHeight w:val="5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конструкция и модернизация систем коммунальной инфраструк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и надежное обеспечение коммунальными услугами потребителей сельского поселения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рритории  сельского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.</w:t>
            </w:r>
          </w:p>
        </w:tc>
      </w:tr>
      <w:tr>
        <w:trPr>
          <w:trHeight w:val="31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вышение качества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– 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е – 2030 год</w:t>
            </w:r>
          </w:p>
        </w:tc>
      </w:tr>
      <w:tr>
        <w:trPr>
          <w:trHeight w:val="17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объем финансирования Программы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88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источниками финансирования Программы будут являться средства республиканского бюджета, средства местного бюджета, собственные средства предприятий коммунального комплекса, внебюджетные источники. </w:t>
            </w:r>
          </w:p>
        </w:tc>
      </w:tr>
      <w:tr>
        <w:trPr>
          <w:trHeight w:val="154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одернизация и обновление коммунальной инфраструктуры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нижение  эксплуатационных затрат предприятий ЖК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6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енных показателей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теплов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электрическ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предоставляемых услуг жилищно-коммунально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надлежащего сбора и утилизации твердых и жидких бытовых от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экологического состояния 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ие целевые показатели коммунальной инфраструктуры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доступности для населения коммунальных услуг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спроса на коммунальные ресурсы и перспективной нагрузк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ы новых нагрузок присоединяемых в перспектив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воздействия на окружающую сред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2. Характеристика 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бщие сведения о территории СП «Размахнинское» на 2021 го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 соответствии с данными администрации МО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П «Размахнинское»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417"/>
        <w:gridCol w:w="3402"/>
      </w:tblGrid>
      <w:tr>
        <w:trPr>
          <w:trHeight w:val="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ерритории, 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10  га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 чел.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км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иматическ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мат на территории СП «Размахнинское» резко-континентальный, лето короткое и умеренно-прохладное, зима малоснежная, продолжительная и умеренно-холодная. Климат формируется в условиях малого количества солнечной радиации зимой. Годовая амплитуда температур – 31,5°С. Самым теплым месяцем года является июль (средняя месячная температура +16,3°С), самым холодным месяцем – январь (-15,2°С). Среднегодовая температура воздуха – 0,1°С. Число дней со средней суточной температурой воздуха выше нуля градусов составляет 18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я относится к зоне влажного климата с весьма развитой циклонической деятельностью. Особенно обильные осадки выпадают при циклонах, поступающих из районов Черного и Средиземного морей. Циклоны с Атлантики приносят осадки менее интенсивные, но более продолжительные. Среднегодовое количество осадков в Усть-Вымском районе равно 553 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ежный покров является фактором, оказывающим существенное влияние на формирование климата в зимний период, в основном вследствие большой отражательной способности поверхности снега. В то же время снежный покров предохраняет почву от глубокого промерзания. Наиболее интенсивный рост высоты снежного покрова идет от ноября к январю, в месяцы с наибольшей повторяемостью циклонической погоды, когда сохраняются основные запасы снега. Наибольшей величины он достигает во второй декаде марта. Наибольшая за зиму средняя высота снежного покрова по данным снегомерной съемки в лесу составляет 70 с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ом за год преобладают ветры юго-западного направления. Среднегодовая скорость ветра 3,9 м/с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1. </w:t>
      </w:r>
      <w:r>
        <w:rPr>
          <w:rFonts w:cs="Times New Roman" w:ascii="Times New Roman" w:hAnsi="Times New Roman"/>
          <w:b/>
          <w:sz w:val="28"/>
          <w:szCs w:val="28"/>
        </w:rPr>
        <w:t>Показатели сфе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сль жилищно-коммунального хозяйства  сельского поселения «Размахнинское» характеризуется следующими параметрами: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2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197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пловые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кважи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производи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/су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допров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отвед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95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020"/>
              </w:rPr>
              <w:t>Протяженность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 линии электропередач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цированных природным г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020"/>
              </w:rPr>
              <w:t>Протяженность  магистрального газопро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</w:rPr>
            </w:pPr>
            <w:r>
              <w:rPr>
                <w:rFonts w:cs="Times New Roman" w:ascii="Times New Roman" w:hAnsi="Times New Roman"/>
                <w:color w:val="202020"/>
              </w:rPr>
              <w:t>Протяженность  межпоселкового газопро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Характеристика существующего состояния систем коммунальной инфраструктуры, перспективы развит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ЖКХ является одной из важных сфер экономики сельского поселения «Размахнинское»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- это одна из основ социальной безопасности и стабильности в обществе. 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 Вод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снабжение - Основным источником водоснабжения населенного пункта являются подземные водоисточники: колодцы и артезианские скважи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, детский сад, участковая больница и часть населения обеспечиваются питьевой водой из артезианской скважины расположенной в южной части с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населения и остальные общественные здания обеспечивается хозяйственно-питьевой водой из собственных колодцев и водокачек, состоящих на балансе администрации сельского поселения. В настоящее время на территории с.п. действует 6 водокачек.</w:t>
      </w:r>
    </w:p>
    <w:p>
      <w:pPr>
        <w:pStyle w:val="Style30"/>
        <w:ind w:firstLine="709"/>
        <w:jc w:val="both"/>
        <w:rPr/>
      </w:pPr>
      <w:r>
        <w:rPr>
          <w:b w:val="false"/>
          <w:szCs w:val="24"/>
        </w:rPr>
        <w:t xml:space="preserve">Наружное пожаротушение  обеспечивается от пожарных гидрантов в количестве 2 штук </w:t>
      </w:r>
    </w:p>
    <w:p>
      <w:pPr>
        <w:pStyle w:val="Style30"/>
        <w:ind w:firstLine="709"/>
        <w:jc w:val="both"/>
        <w:rPr>
          <w:szCs w:val="24"/>
        </w:rPr>
      </w:pPr>
      <w:r>
        <w:rPr>
          <w:b w:val="false"/>
        </w:rPr>
        <w:t>Пожарные водоемы  р.Ингода, пирс с.Байцетуй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развития водоснабжения</w:t>
      </w:r>
    </w:p>
    <w:p>
      <w:pPr>
        <w:pStyle w:val="Style30"/>
        <w:ind w:right="140" w:firstLine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Основные направления  по развитию систе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монт существующих нецентрализованных источников водоснабж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летнего водопрово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одопроводных сетей по ул.Новая, с.Размахннино, протяженность 300 м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водовозной машины ГАЗ - 3309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right="-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сохраняется децентрализованно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right="-3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ое пожаротушение предусматривается от 2 существующих пожарных водоемов.</w:t>
      </w:r>
    </w:p>
    <w:p>
      <w:pPr>
        <w:pStyle w:val="Normal"/>
        <w:spacing w:lineRule="auto" w:line="240" w:before="0" w:after="0"/>
        <w:ind w:left="1281" w:right="-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. Водоотведение  и очистка сточных вод, функционирование 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анализации СП «Размахнинское» централизованная, стоки поступают в КНС, откуда подаются  на Очистные сооружения и на поля фильтрации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3. Теплоснабж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на территории сельского поселения «Размахнинское» имеется один источник  централизованного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Централизованное теплоснабжение охватывает не всю территорию села, часть домов, другие потребители села, оборудованы индивидуальными источниками тепла – печами и автономными ко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с. Размахнино  осуществляет одна котельная МУП «ЖКХ «Ин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тельная введена в эксплуатацию – 1988 году для обеспечения централизованного теплоснабжения села Размахнино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</w:rPr>
        <w:t>Присоединение систем отопления потребителей – зависим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ельной установлены водогрейные котлы, работающие на твердом топливе. Резервное топливо –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 основного оборудования вход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  КВм – 1,5 Б\К-1 шт.-в работе,  Котел  КВр – 1,25 Б\К-1 шт.,- в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ёл КВр-1,74 (аварийный)– в резер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ое –  твердое топливо (бурый уго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ервное – отсутств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ный температурный график котельной 75-50 ºС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продолжительность работы в отопительный период 5808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Microsoft YaHei" w:cs="Times New Roman"/>
          <w:bCs/>
          <w:spacing w:val="-5"/>
          <w:kern w:val="2"/>
          <w:sz w:val="24"/>
          <w:szCs w:val="24"/>
          <w:lang w:eastAsia="ar-SA"/>
        </w:rPr>
      </w:pPr>
      <w:r>
        <w:rPr>
          <w:rFonts w:eastAsia="Microsoft YaHei" w:cs="Times New Roman" w:ascii="Times New Roman" w:hAnsi="Times New Roman"/>
          <w:bCs/>
          <w:spacing w:val="-5"/>
          <w:kern w:val="2"/>
          <w:sz w:val="24"/>
          <w:szCs w:val="24"/>
          <w:lang w:eastAsia="ar-SA"/>
        </w:rPr>
        <w:t>Источники тепловой энергии, расположенные на территории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оборудования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теплов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ная тепловая нагрузка (с учетом тепловых потерь в сетях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«Инг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кот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тел в резер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Microsoft YaHei" w:cs="Times New Roman"/>
          <w:spacing w:val="-5"/>
          <w:kern w:val="2"/>
          <w:sz w:val="24"/>
          <w:szCs w:val="24"/>
          <w:lang w:eastAsia="ar-SA"/>
        </w:rPr>
      </w:pPr>
      <w:r>
        <w:rPr>
          <w:rFonts w:eastAsia="Microsoft YaHei" w:cs="Times New Roman" w:ascii="Times New Roman" w:hAnsi="Times New Roman"/>
          <w:spacing w:val="-5"/>
          <w:kern w:val="2"/>
          <w:sz w:val="24"/>
          <w:szCs w:val="24"/>
          <w:lang w:eastAsia="ar-SA"/>
        </w:rPr>
        <w:t>Котельная не имеет аварийного топлива</w:t>
      </w:r>
    </w:p>
    <w:p>
      <w:pPr>
        <w:pStyle w:val="Normal"/>
        <w:spacing w:before="0" w:after="0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1. Состояние  и  функционирование  тепловых сет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eastAsia="ar-SA"/>
        </w:rPr>
        <w:t>Протяженность тепловых сетей в двухтрубном исчислении  - 3 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и выполнены подземной бесканальной и наземной прокладкой </w:t>
      </w:r>
      <w:r>
        <w:rPr>
          <w:rFonts w:cs="Times New Roman" w:ascii="Times New Roman" w:hAnsi="Times New Roman"/>
          <w:bCs/>
          <w:sz w:val="24"/>
          <w:szCs w:val="24"/>
        </w:rPr>
        <w:t>в двух трубном исполнении</w:t>
      </w:r>
      <w:r>
        <w:rPr>
          <w:rFonts w:cs="Times New Roman" w:ascii="Times New Roman" w:hAnsi="Times New Roman"/>
          <w:sz w:val="24"/>
          <w:szCs w:val="24"/>
        </w:rPr>
        <w:t xml:space="preserve">. Подводка трубопроводов к зданиям, выполнена подземным способ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изоляция - ППУ и минеральная вата. </w:t>
      </w:r>
      <w:r>
        <w:rPr>
          <w:rFonts w:cs="Times New Roman" w:ascii="Times New Roman" w:hAnsi="Times New Roman"/>
          <w:sz w:val="24"/>
          <w:szCs w:val="24"/>
        </w:rPr>
        <w:t>Ежегодно по окончании отопительного периода проводятся гидравлические испытания тепловых сетей и проверка на плот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ки и наладки гидравлического режима системы теплоснабжения не проводилось. Соответственно, расход сетевой воды в тепловых сетях ближних к источнику потребителей превышают расчетные значения, а дальние от источника потребители не получают расчетного тепла, что приводит к перерасходу топлива и электроэнерг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нос сетей </w:t>
      </w:r>
      <w:r>
        <w:rPr>
          <w:rFonts w:cs="Times New Roman" w:ascii="Times New Roman" w:hAnsi="Times New Roman"/>
          <w:sz w:val="24"/>
          <w:szCs w:val="24"/>
        </w:rPr>
        <w:t>– наиболее существенная проблема организации качественного теплоснабжения. Старение тепловых сетей приводит как к снижению надежности, вызванному коррозией и усталостью металла, так и разрушению изоляции. Разрушение изоляции в свою очередь приводит к тепловым потерям и значительному снижению температуры теплоносителя на вводах потребителей. Отложения, образовавшиеся в тепловых сетях за время эксплуатации в результате коррозии, отложений солей жесткости и прочих причин, снижают качество сетевой воды. Повышение качества теплоснабжения может быть достигнуто путем реконструкции тепловых с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схозяйных объектов централизованных систем теплоснабжения на территории сельского поселения не выявле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развит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плоснабж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о развитию систе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модернизация котель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реконструкция тепловых сетей  0,7 км</w:t>
      </w:r>
    </w:p>
    <w:p>
      <w:pPr>
        <w:pStyle w:val="Style30"/>
        <w:numPr>
          <w:ilvl w:val="0"/>
          <w:numId w:val="3"/>
        </w:numPr>
        <w:spacing w:before="0" w:after="120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перевод жилых домов ул.Новая, с.Размахнино с печным отоплением на центральное отоплени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здания социального назначения, включая общеобразовательную школу и детские госучреждения, участковая больница будут снабжаться от существующей модернизированной котельн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 Дома культуры к центральному отоплению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3 Определение эффекта от реализации мероприяти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эффективности реализации программы в части  теплоснабжения будут являться:</w:t>
      </w:r>
    </w:p>
    <w:p>
      <w:pPr>
        <w:pStyle w:val="NoSpacing"/>
        <w:ind w:firstLine="709"/>
        <w:jc w:val="both"/>
        <w:rPr/>
      </w:pPr>
      <w:r>
        <w:rPr/>
        <w:t>- пропускная способность существующих магистральных тепловых сетей;</w:t>
      </w:r>
    </w:p>
    <w:p>
      <w:pPr>
        <w:pStyle w:val="NoSpacing"/>
        <w:ind w:firstLine="709"/>
        <w:jc w:val="both"/>
        <w:rPr/>
      </w:pPr>
      <w:r>
        <w:rPr/>
        <w:t>- потери тепловой энергии в тепловых сетях при ее передаче;</w:t>
      </w:r>
    </w:p>
    <w:p>
      <w:pPr>
        <w:pStyle w:val="NoSpacing"/>
        <w:ind w:firstLine="709"/>
        <w:jc w:val="both"/>
        <w:rPr/>
      </w:pPr>
      <w:r>
        <w:rPr/>
        <w:t>- надежность системы теплоснабжения.</w:t>
      </w:r>
    </w:p>
    <w:p>
      <w:pPr>
        <w:pStyle w:val="NoSpacing"/>
        <w:ind w:firstLine="567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Электр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0"/>
        <w:ind w:firstLine="709"/>
        <w:jc w:val="both"/>
        <w:rPr>
          <w:b w:val="false"/>
          <w:b w:val="false"/>
        </w:rPr>
      </w:pPr>
      <w:r>
        <w:rPr>
          <w:b w:val="false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0"/>
        <w:ind w:firstLine="709"/>
        <w:jc w:val="both"/>
        <w:rPr>
          <w:rFonts w:cs="Times New Roman"/>
          <w:lang w:val="ru-RU"/>
        </w:rPr>
      </w:pPr>
      <w:r>
        <w:rPr>
          <w:rStyle w:val="Style16"/>
          <w:rFonts w:eastAsia="Andale Sans UI;Times New Roman" w:cs="Times New Roman"/>
          <w:b w:val="false"/>
        </w:rPr>
        <w:t>Электроснабжение потребителей поселения осуществляется от 2 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ети системы электроснабжения выполнены по воздушным линиям напряжением 10/0,4 кВ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развит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лектроснаб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е направления по развитию электроснабж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адежного снабжения электроэнергией коммунально-бытовых и промышленных потребителей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3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защищенными проводами (ВЛЗ) марки СИП3 существующих ВЛ 10 кВ при строительстве и реконструкции ли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замена существующих сетей 10 кВ и ТП по мере их изно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2. .Определение эффекта от реализации мероприят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казателями эффективности реализации программы в части электроснабжения будут явля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дежности электроснабжения потребителе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5. Газ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азоснабжение на территории СП «Размахнинское»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6. Твердые бытовые отход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Arial" w:ascii="Arial" w:hAnsi="Arial"/>
        </w:rPr>
        <w:t xml:space="preserve">В настоящее время организованный сбор и вывоз твердых бытовых отходов осуществляет ООО «Олерон+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рана окружающей сред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факторами, определяющими деятельность в области охраны окружающей среды, являются:  </w:t>
      </w:r>
    </w:p>
    <w:p>
      <w:pPr>
        <w:pStyle w:val="Heading1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iCs/>
          <w:sz w:val="24"/>
          <w:szCs w:val="24"/>
        </w:rPr>
        <w:t>Мероприятия по охране воздушного бассей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оборудования отопительных объектов (котельных), развитие современной системы теплоснабжения;</w:t>
      </w:r>
    </w:p>
    <w:p>
      <w:pPr>
        <w:pStyle w:val="Heading1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Мероприятия по улучшению состояния поверхностных водоем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сбора и отвода поверхностного 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2"/>
        <w:keepNext w:val="true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t xml:space="preserve"> по охране почв и санитарной очистке территор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TextBodyIndent"/>
        <w:spacing w:before="24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ja-JP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4. Санитарная очистка территор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транспортировка и удаление твердых бытовых отходов (ТБО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дельного сбора бытовых отход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дельного сбора бытовых отходов. Сбор, удаление и обезвре-живание специфических отходов, подлежащих учету и отдельному обез-зараживанию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территорий от мусора, смета, снег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лощадок для установки мусорных контейнеров.</w:t>
      </w:r>
    </w:p>
    <w:p>
      <w:pPr>
        <w:pStyle w:val="12"/>
        <w:spacing w:lineRule="auto" w:line="240" w:before="0" w:after="12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проблема утилизации токсичных и экологически опасных отходов: отходы нефтепродуктов, строительный мусор, металлолом, отходы деревопереработки, ртутьсодержащие отходы (люминесцентные лампы, ртутные приборы, электрические батарейки). Складирование и обезвреживание нефтегазосодержащих отходов, медицинских и ртутьсодержащих отходов, трупов животных на полигоне твердых бытовых отходов не разрешается, они должны обезвреживаться или ликвидироваться на специальных сооружения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Жидкие бытовые отходы (из выгребов) спецавтотранспортом на ближайшие очистные соору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4. План развития поселения, план прогнозируем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стройки и прогнозируемый спро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а коммунальный спрос на период 2021-2030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Критерии доступности для населения коммунальных услуг.</w:t>
      </w:r>
    </w:p>
    <w:p>
      <w:pPr>
        <w:pStyle w:val="Normal"/>
        <w:spacing w:lineRule="auto" w:line="240" w:before="0" w:after="0"/>
        <w:ind w:right="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/>
        <w:ind w:right="1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енеральным планом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ся развитие систем водоснабжения, включая строительство и реконструкцию централизованных систем, развитие централизованных и децентрализованных систем водоотведения населенных пунктов. </w:t>
      </w:r>
    </w:p>
    <w:p>
      <w:pPr>
        <w:pStyle w:val="Normal"/>
        <w:ind w:right="8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казатели спроса на коммунальные услуги</w:t>
      </w:r>
    </w:p>
    <w:p>
      <w:pPr>
        <w:pStyle w:val="Normal"/>
        <w:ind w:right="88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енеральным планом прирост жилищного фонда сельского поселения  планируется  за счет строительства индивидуальных жилых домов, которые будут обеспечиваться индивидуальными системами отопления. В связи с этим, маловероятно значительное увеличение нагрузки на существующие системы центрального теплоснабжения.</w:t>
      </w:r>
    </w:p>
    <w:p>
      <w:pPr>
        <w:pStyle w:val="Normal"/>
        <w:ind w:right="8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нозируемым числом населения представлен прогнозируемый расчет коммунальных ресурсов.                                     (таблица 9)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254"/>
        <w:gridCol w:w="139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ее состо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</w:t>
            </w:r>
          </w:p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змахнин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змахнин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снабжение (централизованное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ая МУП «ЖКХ «Ингод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Гкал/го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*ч/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88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мероприятий и целевых  показателей развития  коммун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модернизацию объектов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ить объем капитального ремонта и (или) реконструкции многоквартирных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омфортность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бственников помещений многоквартирных домов коммунальными услугами нормативного ка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оступность стоимости коммунальных услуг при надежной и эффективной работе 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контроль за соблюдением прав и законных интересов граждан и государства при предоставлении населению жилищных и коммунальных услуг, использованию их сохранностью жилищного фонда и общего имущества собственников помещений в многоквартирном доме  независимо от их принадлеж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контроль  за соблюдением жилищного законодательства участками жилищных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ить долгосрочное тарифное регулирование, в том числе посредством новых методов регулирования, основанных на доходности инвестирования капи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точники энергетических ресурсов, строительство и реконструкция которых осуществляется в рамках Программы, подлежит  обязательному оснащению  приборами учета используемых энергетических ресурсов в соответствии с требованиями  ст.13 ФЗ от 23.11.2009 № 261-ФЗ « Об энергосбережении о повышении энергетической эффективности и о внесении изменений в отдельные законодательные акты  РФ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развития коммунальной инфраструктуры сельского поселения отражены в таб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развития коммунальной инфраструктур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945"/>
        <w:gridCol w:w="2393"/>
        <w:gridCol w:w="239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ации, тыс.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реализации</w:t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ероприятия по развитию систем водоснабжения 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уществующих водокачек и  скважин по мере необходимости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5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етнего водопро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ых сетей по ул.Новая, с.Размахнино (300 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одовозной машины ГАЗ-33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развитию систем теплоснабж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всей инфраструктуры существующего теплов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котл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зла учета тепловой энергии на источники теп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нудительной системы вентиля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4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тепловых сетей по ул.Новая, с.Размахнино, (300 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втомашины самосвал ГАЗ-33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1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Мероприятия по развитию систем водоотведения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чистных соору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7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ссенизаторской машины ГАЗ-33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развитию систем электроснабжения</w:t>
            </w:r>
          </w:p>
        </w:tc>
      </w:tr>
      <w:tr>
        <w:trPr>
          <w:trHeight w:val="2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езервного источника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сел Размахнино, Красноярово, Байцету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фактических  и плановых расходов на финансирование инвестицион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на условиях софинансирования за счет следующих источников: - средства федерального бюджета; -средства бюджета субъекта федерации за счет регионального фонда софинансирования расходов; -средства местных бюджетов; -средства из внебюджетных источников (частные инвесторы, кредитные ресурсы, средства предприятий и организац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 реализации мероприятий программы комплексного развит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320"/>
        <w:gridCol w:w="801"/>
        <w:gridCol w:w="1136"/>
        <w:gridCol w:w="1100"/>
        <w:gridCol w:w="990"/>
        <w:gridCol w:w="1320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1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в сут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е затраты на реализацию программы составляют 28800,0 тыс. руб. Стоимость капитальных вложений определена ориентировочно исходя из экспертных оценок, имеющихся сводных сметных расчетов по объектам-аналогам, удельных затрат на единицу создаваемой мощности. При разработке проектно-сметной документации по каждому проекту стоимость подлежит уточнению Объемы финансирования мероприятий Программы могут быть скорректированы в процессе реализации мероприятий исходя из возможностей бюджетов на очередной финансовый год и фактических затрат. Плановые расходы финансирования  для реализации мероприятий, предусмотренных программой  представлены в таблице 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е расходы финансирования для реализации мероприятий, предусмотренных программо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tbl>
      <w:tblPr>
        <w:tblW w:w="144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158"/>
        <w:gridCol w:w="1318"/>
        <w:gridCol w:w="1318"/>
        <w:gridCol w:w="1598"/>
        <w:gridCol w:w="1356"/>
        <w:gridCol w:w="1428"/>
        <w:gridCol w:w="1362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-20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-2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развитию систем водоснабжения</w:t>
            </w:r>
          </w:p>
        </w:tc>
      </w:tr>
      <w:tr>
        <w:trPr>
          <w:trHeight w:val="67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уществующих водокачек и  скважин по мере необходим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летнего водопровод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</w:tr>
      <w:tr>
        <w:trPr>
          <w:trHeight w:val="28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ых сетей по ул.Новая, с.Размахнино (300 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одовозной машины ГАЗ-33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0,0</w:t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развитию систем теплоснабж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всей инфраструктуры существующего теплового хозяй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,0</w:t>
            </w:r>
          </w:p>
        </w:tc>
      </w:tr>
      <w:tr>
        <w:trPr>
          <w:trHeight w:val="28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</w:tr>
      <w:tr>
        <w:trPr>
          <w:trHeight w:val="24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котл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,0</w:t>
            </w:r>
          </w:p>
        </w:tc>
      </w:tr>
      <w:tr>
        <w:trPr>
          <w:trHeight w:val="19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зла учета тепловой энергии на источники теп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21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нудительной системы вентиля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тепловых сетей по ул.Новая, с.Размахнино, (300 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</w:tr>
      <w:tr>
        <w:trPr>
          <w:trHeight w:val="25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втомашины самосвал ГАЗ-33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,0</w:t>
            </w:r>
          </w:p>
        </w:tc>
      </w:tr>
      <w:tr>
        <w:trPr>
          <w:trHeight w:val="217" w:hRule="atLeast"/>
        </w:trPr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Мероприятия по развитию систем водоотведения</w:t>
            </w:r>
          </w:p>
        </w:tc>
      </w:tr>
      <w:tr>
        <w:trPr>
          <w:trHeight w:val="28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чистных сооруж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ссенизаторской машины ГАЗ-33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,0</w:t>
            </w:r>
          </w:p>
        </w:tc>
      </w:tr>
      <w:tr>
        <w:trPr>
          <w:trHeight w:val="4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развитию систем электроснабжения</w:t>
            </w:r>
          </w:p>
        </w:tc>
      </w:tr>
      <w:tr>
        <w:trPr>
          <w:trHeight w:val="24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езервного источника пит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сел Размахнино, Красноярово, Байцету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,0</w:t>
            </w:r>
          </w:p>
        </w:tc>
      </w:tr>
      <w:tr>
        <w:trPr>
          <w:trHeight w:val="27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основывающи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Обоснование прогнозируемого спроса на коммунальные ресурсы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417"/>
        <w:gridCol w:w="3402"/>
      </w:tblGrid>
      <w:tr>
        <w:trPr>
          <w:trHeight w:val="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ерритории, 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10  га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 чел.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Обоснование целевых показателей комплексного развития коммунальной инфраструктуры, а также мероприятий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ходящих в план застрой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, отражающимся в надежности обслуживания потребителей, и по изменению финансово-экономических и организационно-правовых характеристи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состояние объектов коммунальной инфраструктуры, в первую очередь – надежность их работы. Контроль и анализ этого параметра позволяет определить качество обслуживания, оценить достаточность усилий по реабилитации основных фондов. С учетом этой оценки определяется необходимый и достаточный уровень модернизации основных фондов, замены изношенных сетей и обору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состояние организаций коммунального комплекса, уровень финансового обеспечения коммунального хозяйства, инвестиционный потенциал организаций коммунального комплек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ые характеристики деятельности коммунального комплекса, позволяющие оценить сложившуюся систему управления, уровень институциональных преобразований, развитие договорных отношений. Целевые показатели анализируются по каждому виду коммунальных услуг и периодически пересматриваются и актуализирую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 Характеристика состояния и проблем соответствующей системы коммунальной инфра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1 Водоснабж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блемы в области  водоснаб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 потребность в ремонте  водокач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потребность в строительстве летнего водопровод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3.2 Водоотведение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очистка сточных вод, функционирование 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3 Теплоснаб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ие время на территории сельского поселения «Размахнинское» имеется один источник  централизованного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Централизованное теплоснабжение охватывает не всю территорию  поселка , часть домов поселка, другие потребители поселка, оборудованы индивидуальными источниками тепла - пе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 с.Размахнино осуществляет одна котельная МУП «ЖКХ «Ин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тельная введена в эксплуатацию – 1988 году для обеспечения централизованного теплоснабжения с.Размахнино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</w:rPr>
        <w:t>Присоединение систем отопления потребителей – зависимая. Система ГВС – открыт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ельной установлены водогрейные котлы, работающие на твердом топливе. Резервное топливо – отсутствует. В состав основного оборудования вход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  КВм – 1,5 Б\К-1 шт.-в работе,  Котел  КВр – 1,25 Б\К-1 шт.,- в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ёл КВр-1,74 (аварийный)– в резер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е –  твердое топливо (уго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ервное – отсутств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ный температурный график котельной 75-50 ºС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продолжительность работы в отопительный период 5880 час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Microsoft YaHei" w:cs="Times New Roman"/>
          <w:spacing w:val="-5"/>
          <w:kern w:val="2"/>
          <w:sz w:val="24"/>
          <w:szCs w:val="24"/>
          <w:lang w:eastAsia="ar-SA"/>
        </w:rPr>
      </w:pPr>
      <w:r>
        <w:rPr>
          <w:rFonts w:eastAsia="Microsoft YaHei" w:cs="Times New Roman" w:ascii="Times New Roman" w:hAnsi="Times New Roman"/>
          <w:spacing w:val="-5"/>
          <w:kern w:val="2"/>
          <w:sz w:val="24"/>
          <w:szCs w:val="24"/>
          <w:lang w:eastAsia="ar-SA"/>
        </w:rPr>
        <w:t>Котельная не имеет аварийного топли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 области  теплоснаб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зношенность тепловых с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изкая надежность системы теплоснаб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тери тепловой энергии в тепловых сетях при ее передаче;</w:t>
      </w:r>
    </w:p>
    <w:p>
      <w:pPr>
        <w:pStyle w:val="NoSpacing"/>
        <w:ind w:firstLine="709"/>
        <w:rPr/>
      </w:pPr>
      <w:r>
        <w:rPr>
          <w:rFonts w:eastAsia="Calibri" w:cs="Calibri"/>
        </w:rPr>
        <w:t xml:space="preserve">    </w:t>
      </w:r>
      <w:r>
        <w:rPr/>
        <w:t xml:space="preserve">- пропускная способность существующих магистральных тепловых с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4 Электроснабжение</w:t>
      </w:r>
    </w:p>
    <w:p>
      <w:pPr>
        <w:pStyle w:val="Style3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Style30"/>
        <w:ind w:firstLine="709"/>
        <w:jc w:val="both"/>
        <w:rPr>
          <w:b w:val="false"/>
          <w:b w:val="false"/>
        </w:rPr>
      </w:pPr>
      <w:r>
        <w:rPr>
          <w:b w:val="false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0"/>
        <w:ind w:firstLine="709"/>
        <w:jc w:val="both"/>
        <w:rPr>
          <w:rFonts w:cs="Times New Roman"/>
          <w:lang w:val="ru-RU"/>
        </w:rPr>
      </w:pPr>
      <w:r>
        <w:rPr>
          <w:rStyle w:val="Style16"/>
          <w:rFonts w:eastAsia="Andale Sans UI;Times New Roman" w:cs="Times New Roman"/>
          <w:b w:val="false"/>
        </w:rPr>
        <w:t>Электроснабжение потребителей поселения осуществляется от 1 трансформаторной подстанции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ети системы электроснабжения выполнены по воздушным линиям напряжением 10/0,4 кВ.</w:t>
      </w:r>
    </w:p>
    <w:p>
      <w:pPr>
        <w:pStyle w:val="Style30"/>
        <w:numPr>
          <w:ilvl w:val="2"/>
          <w:numId w:val="6"/>
        </w:numPr>
        <w:tabs>
          <w:tab w:val="clear" w:pos="708"/>
          <w:tab w:val="left" w:pos="1210" w:leader="none"/>
        </w:tabs>
        <w:ind w:left="1984" w:hanging="2094"/>
        <w:rPr>
          <w:sz w:val="28"/>
          <w:szCs w:val="28"/>
        </w:rPr>
      </w:pPr>
      <w:r>
        <w:rPr>
          <w:sz w:val="28"/>
          <w:szCs w:val="28"/>
        </w:rPr>
        <w:t>Газоснаб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азоснабжение на территории с.п. отсутствует.</w:t>
      </w:r>
    </w:p>
    <w:p>
      <w:pPr>
        <w:pStyle w:val="Style30"/>
        <w:ind w:left="12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3.6. Твердые бытовые отх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организованный сбор и вывоз твердых бытовых отходов осуществляет ООО «Олерон+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ведет к повышению эффективности работы систем энергоснабжения. Оценка реализации мероприятий в области энерго- и ресурсосбережения осуществляется по показаниям приборов учета тепла, воды и электроэнергии, а также расчетным способом</w:t>
      </w:r>
      <w:r>
        <w:rPr>
          <w:rFonts w:cs="Times New Roman" w:ascii="Times New Roman" w:hAnsi="Times New Roman"/>
          <w:color w:val="FF00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 Обоснование целевых показателей развития соответствующей системы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коммунальной инфраструктуры обеспечивается выполнением следующи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тимизация всей инфраструктуры существующего теплового хозяй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одернизации системы утилизации твердых бытовых отход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 повышению качества коммунальных услуг позвол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ить качественные показатели оказываемых услуг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потребителей услуг, а также объем сбора средств за предоставленны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рентабельность деятельности ресурсоснабжающих пред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6 Перечень инвестиционных проектов в отношении систем коммунальной инфраструк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я в сфере водоснаб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нвестиционных мероприятий по водоснабжению сельского поселения на общую сумму  7400,0 тыс. руб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 обеспечения  водоснабжением из  нецентрализованных источников  необходим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существующих шахтных колодцев и индивидуальных скваж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в сфере теплоснаб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нвестиционных мероприятий по теплоснабжению сельского поселения на общую сумму 7000,0  тыс. 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едставленных проектов и мероприятий в сфере  теплоснабжения позволи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надежность и бесперебойность поставляемого ресурс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динально снизить сверхнормативные потери в сет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вития инфраструктуры теплоснабжения необходимы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птимизация всей инфраструктуры существующего теплового хозяйства  5500,0 тыс.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</w:t>
      </w:r>
      <w:r>
        <w:rPr>
          <w:rFonts w:cs="Times New Roman" w:ascii="Times New Roman" w:hAnsi="Times New Roman"/>
          <w:color w:val="000000"/>
          <w:sz w:val="24"/>
          <w:szCs w:val="24"/>
        </w:rPr>
        <w:t>еконструкция тепловых се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в сфере электр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нвестиционных мероприятий по электроснабжению сельского поселения на общую сумму  4900,0  тыс. 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едставленных проектов и мероприятий в сфере   электроснабжения позволи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исоединение новых потребител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надежность и бесперебойность поставляемого ресур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по энергосбере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7 Предложения по организации реализац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вестицион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се мероприятия инвестиционной программы планируется выполнить подрядным способ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8 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и реконструкция объектов инфраструктуры осуществляются организациями коммунального комплекса, сетевыми компаниями с их последующей эксплуатацией. Окупаемость затрат на строительство и реконструкцию достигается путем формирования и защиты инвестиционных программ развития сетей (за счет инвестиционной надбавки в тарифе). Инвестиционные программы будут корректироваться в соответствии с программами развития систем коммунальной инфраструктуры.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, обеспечивающей энергосбережение и повышение энергетической эффективности.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9  Прогнозируемые расходы бюджетов всех уровней на оказание мер социальной поддержки, в том числе на предоставление отдельным категориям граждан субсидий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ежемесячной денежной компенсации (далее – ЕДК) для различных категорий граждан могут составлять от 50 до 100 % затрат на оплату коммунальных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698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382"/>
        </w:tabs>
        <w:ind w:left="1382" w:hanging="780"/>
      </w:pPr>
      <w:rPr/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1984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886"/>
        </w:tabs>
        <w:ind w:left="28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8"/>
        </w:tabs>
        <w:ind w:left="3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50"/>
        </w:tabs>
        <w:ind w:left="4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2"/>
        </w:tabs>
        <w:ind w:left="54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14"/>
        </w:tabs>
        <w:ind w:left="60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6"/>
        </w:tabs>
        <w:ind w:left="6976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4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8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Современный Знак"/>
    <w:qFormat/>
    <w:rPr>
      <w:rFonts w:ascii="Times New Roman" w:hAnsi="Times New Roman" w:eastAsia="Times New Roman" w:cs="Times New Roman"/>
      <w:b/>
      <w:sz w:val="24"/>
      <w:lang w:val="ru-RU" w:eastAsia="ja-JP" w:bidi="ar-SA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spacing w:val="-6"/>
      <w:w w:val="100"/>
      <w:sz w:val="16"/>
      <w:szCs w:val="16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NoSpacingChar">
    <w:name w:val="No Spacing Char"/>
    <w:qFormat/>
    <w:rPr>
      <w:rFonts w:eastAsia="MS Mincho;ＭＳ 明朝"/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bidi="ar-SA" w:val="en-US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АБЗАЦ стандартный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spacing w:lineRule="auto" w:line="240" w:before="0" w:after="0"/>
      <w:ind w:left="480" w:right="480" w:hanging="0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Style30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MS Mincho;ＭＳ 明朝" w:cs="Times New Roman"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MS Mincho;ＭＳ 明朝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Текст1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34:00Z</dcterms:created>
  <dc:creator>Кузнецова</dc:creator>
  <dc:description/>
  <cp:keywords/>
  <dc:language>en-US</dc:language>
  <cp:lastModifiedBy>social</cp:lastModifiedBy>
  <cp:lastPrinted>2020-04-22T11:10:00Z</cp:lastPrinted>
  <dcterms:modified xsi:type="dcterms:W3CDTF">2020-06-18T23:58:00Z</dcterms:modified>
  <cp:revision>21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43</vt:lpwstr>
  </property>
</Properties>
</file>