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.03.2020 года                                                                                  № 1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остава комиссии сельского поселения «Размахнинское» по проведению Всероссийской переписи населения 2020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вязи с проведением Всероссийской переписи населения 2020 года, в соответствии с Конституцией Российской Федерации, Федеральным законом от 25 января 2002 года №8-ФЗ «О Всероссийской переписи населения», ФЗ №131 «Об общих принципах организации местного самоуправления в Российской Федерации» распоряжением Правительства Российской Федерации  от 04.11.2017 г. №2444р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сельского поселения «Размахнинское» 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состав </w:t>
      </w:r>
      <w:r>
        <w:rPr>
          <w:rFonts w:cs="Times New Roman" w:ascii="Times New Roman" w:hAnsi="Times New Roman"/>
          <w:sz w:val="28"/>
          <w:szCs w:val="28"/>
        </w:rPr>
        <w:t>Комиссии сельского поселения «Размахнинское» по проведению Всероссийской переписи населения 2020 года» (прилагается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142" w:hanging="14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махнинское»                                                                    И.В. Разум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6 от 23.03.2020 года</w:t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 сельского поселения «Размахнинское» по проведению Всероссийской переписи населения 2020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– Разумных Инга Валерьевна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 – Михайлова Марина Владимировна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– Казакова Елена Иванов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– Огнёва Любовь Валентиновна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– Белкин Кирилл Николаевич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Комиссии – Денисова Светлан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</w:tabs>
        <w:spacing w:before="0" w:after="200"/>
        <w:rPr/>
      </w:pPr>
      <w:r>
        <w:rPr/>
        <w:tab/>
        <w:t>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2:27:00Z</dcterms:created>
  <dc:creator>social</dc:creator>
  <dc:description/>
  <cp:keywords/>
  <dc:language>en-US</dc:language>
  <cp:lastModifiedBy>Поселение</cp:lastModifiedBy>
  <cp:lastPrinted>2020-03-23T11:25:00Z</cp:lastPrinted>
  <dcterms:modified xsi:type="dcterms:W3CDTF">2020-03-25T23:45:00Z</dcterms:modified>
  <cp:revision>6</cp:revision>
  <dc:subject/>
  <dc:title/>
</cp:coreProperties>
</file>