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CЕЛЬСКОГО ПОСЕЛЕНИЯ «РАЗМАХНИНСКО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2.2019 год                                                                  №  7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Размахнино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№ 111от 07.12.2015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      «Об организации предоставления государственных и муниципальных услуг», статьями  11.10, 39.2 Зем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администрации сельского поселения «Размахнинское» от 02.02.2012 года № 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руководствуясь Уставом сельского поселения «Размахнинское»,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ые изменения, которые вносятся в  Административный регламе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«Утверждение схемы расположения земельного участка или земельных участков на кадастровом плане территории» от 07.12.2015г. №111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tabs>
          <w:tab w:val="clear" w:pos="708"/>
          <w:tab w:val="left" w:pos="6930" w:leader="none"/>
        </w:tabs>
        <w:ind w:left="14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     «Размахнинско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махнинско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12.2019 года №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 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тверждение схемы расположения земельного участка или земельных участков на кадастровом плане территории» от 07.12.2015г. №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бавить пункт 2.19 следующего  содержани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ункт 5.2 дополнить абзацами 8,9,10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numPr>
          <w:ilvl w:val="0"/>
          <w:numId w:val="1"/>
        </w:numPr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5.6 изложить в следующей редакции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 случае признания жалобы подлежащей удовлетворению в ответе заявителю, , дается информация о действиях, осуществляемых органом, предоставляющим муниципальную услугу, 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federalnyi-zakon-ot-27072010-n-210-fz-ob/glava-4/statia-16/" TargetMode="External"/><Relationship Id="rId3" Type="http://schemas.openxmlformats.org/officeDocument/2006/relationships/hyperlink" Target="https://sudact.ru/law/federalnyi-zakon-ot-27072010-n-210-fz-ob/glava-4/statia-1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04:00Z</dcterms:created>
  <dc:creator>home</dc:creator>
  <dc:description/>
  <cp:keywords/>
  <dc:language>en-US</dc:language>
  <cp:lastModifiedBy>social</cp:lastModifiedBy>
  <cp:lastPrinted>2019-12-17T14:04:00Z</cp:lastPrinted>
  <dcterms:modified xsi:type="dcterms:W3CDTF">2019-12-17T05:05:00Z</dcterms:modified>
  <cp:revision>6</cp:revision>
  <dc:subject/>
  <dc:title/>
</cp:coreProperties>
</file>