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2.2019 год</w:t>
        <w:tab/>
        <w:tab/>
        <w:t xml:space="preserve">                                                   № 72</w:t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от 02.11.2012г. №98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е изменения, которые вносятся в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от 02.11.2012г. №9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астоящее постановление вступает в силу с момента его официального опубликования (обнародования).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«Размахнинское»                                                 И. В.Разумных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9года №72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Изменения, которые вносятся в административный </w:t>
      </w:r>
      <w:hyperlink r:id="rId7">
        <w:r>
          <w:rPr>
            <w:rStyle w:val="InternetLink"/>
            <w:b/>
            <w:color w:val="000000"/>
            <w:sz w:val="28"/>
            <w:szCs w:val="28"/>
          </w:rPr>
          <w:t>регламент</w:t>
        </w:r>
      </w:hyperlink>
      <w:r>
        <w:rPr>
          <w:b/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от 02.11.2012г. №98</w:t>
      </w:r>
    </w:p>
    <w:p>
      <w:pPr>
        <w:pStyle w:val="Heading2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ункт 20 дополнить абзацем с подпунктами а,б,в, г следующего содержан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5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8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9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2. Пункт 75 дополнить абзацами 8,9,10 :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ункт 87 изложить в следующей редакции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«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cs="Times New Roman"/>
      <w:b/>
      <w:bCs/>
      <w:color w:val="000000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yperlink" Target="https://sudact.ru/law/federalnyi-zakon-ot-27072010-n-210-fz-ob/glava-4/statia-16/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46:00Z</dcterms:created>
  <dc:creator>ConsultantPlus</dc:creator>
  <dc:description/>
  <cp:keywords/>
  <dc:language>en-US</dc:language>
  <cp:lastModifiedBy>social</cp:lastModifiedBy>
  <cp:lastPrinted>2019-12-17T13:33:00Z</cp:lastPrinted>
  <dcterms:modified xsi:type="dcterms:W3CDTF">2019-12-17T04:34:00Z</dcterms:modified>
  <cp:revision>6</cp:revision>
  <dc:subject/>
  <dc:title>АДМИНИСТРАЦИЯ __________________</dc:title>
</cp:coreProperties>
</file>