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.12.2019 год</w:t>
        <w:tab/>
        <w:tab/>
        <w:tab/>
        <w:tab/>
        <w:tab/>
        <w:tab/>
        <w:tab/>
        <w:t xml:space="preserve">            </w:t>
        <w:tab/>
        <w:t>№ 69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внесении изменений в 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предоставлению муниципальной услуги «Предоставление информации о порядке предоставления жилищно-коммунальных услуг населению» от 24.12.2012г. №130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о порядке предоставления жилищно-коммунальных услуг населению» от 24.12.2012г. №130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                                                               И.В. 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9 года № 69</w:t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«Предоставление информации о порядке предоставления жилищно-коммунальных услуг населению» от 24.12.2012г. №13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ункт 25 дополнить абзацем с подпунктами а,б,в,г следующего содержани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работника организации, предусмотренной </w:t>
      </w:r>
      <w:hyperlink r:id="rId6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2. Пункт 99 дополнить абзацами 8,9,10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« 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3. пункт 111 изложить в следующей редакции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предоставляющим муниципальную услугу,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88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Portalheadlinelogin">
    <w:name w:val="portal-headline__logi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" w:hAnsi="Times New Roman" w:cs="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4:00Z</dcterms:created>
  <dc:creator>Elessar</dc:creator>
  <dc:description/>
  <cp:keywords/>
  <dc:language>en-US</dc:language>
  <cp:lastModifiedBy>social</cp:lastModifiedBy>
  <cp:lastPrinted>2019-12-17T13:08:00Z</cp:lastPrinted>
  <dcterms:modified xsi:type="dcterms:W3CDTF">2019-12-17T04:09:00Z</dcterms:modified>
  <cp:revision>6</cp:revision>
  <dc:subject/>
  <dc:title/>
</cp:coreProperties>
</file>