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.12.2019год</w:t>
        <w:tab/>
        <w:tab/>
        <w:tab/>
        <w:tab/>
        <w:tab/>
        <w:tab/>
        <w:tab/>
        <w:tab/>
        <w:t>№ 67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внесении изменений в  административный регламент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предоставлению муниципальной услуги «Предоставление  информации об очередности  предоставления  жилых  помещений  на условиях  социального  найма » от 24.12.2012г. № 131</w:t>
      </w:r>
    </w:p>
    <w:p>
      <w:pPr>
        <w:pStyle w:val="ConsPlusTitle"/>
        <w:widowControl/>
        <w:ind w:left="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 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изменения, которые вносятся в административ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 об  очередности  предоставления  жилых  помещений  на  условиях  социального  найма» от 21.12.2012г. № 131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  <w:szCs w:val="28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обнарод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сельского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«Размахнинское»                                                  И.В. Разумных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2.2019 года  № 6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</w:rPr>
      </w:pPr>
      <w:r>
        <w:rPr>
          <w:sz w:val="28"/>
          <w:szCs w:val="28"/>
        </w:rPr>
        <w:t xml:space="preserve">Изменения, которые вносятся в административны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информации  об  очередности  предоставления  жилых  помещений  на  условиях  социального  найма».от 21.12.2012г. № 13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ункт 25 дополнить абзацем с подпунктами  а,б, в, г следующего содержания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«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2. Пункт 99 дополнить абзацами 8,9,10 следующего содержания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Пункт 111 изложить в следующей редакции:</w:t>
      </w:r>
    </w:p>
    <w:p>
      <w:pPr>
        <w:pStyle w:val="Pboth"/>
        <w:spacing w:lineRule="atLeast" w:line="330" w:before="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- 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либо организ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Fontstyle48">
    <w:name w:val="fontstyle4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" w:hAnsi="Times New Roman" w:cs="Times New Roman"/>
      <w:szCs w:val="20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00:00Z</dcterms:created>
  <dc:creator>Elessar</dc:creator>
  <dc:description/>
  <cp:keywords/>
  <dc:language>en-US</dc:language>
  <cp:lastModifiedBy>social</cp:lastModifiedBy>
  <cp:lastPrinted>2019-12-17T12:59:00Z</cp:lastPrinted>
  <dcterms:modified xsi:type="dcterms:W3CDTF">2019-12-17T04:01:00Z</dcterms:modified>
  <cp:revision>6</cp:revision>
  <dc:subject/>
  <dc:title/>
</cp:coreProperties>
</file>