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02.12.2019 года                                                                           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«Об утверждении Административного регламента по предоставлению муниципальной услуги «Организации ритуальных услуг и содержанию мест захоронения»  от 24.12.2012г. №1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 07-21б-2019 от 26.11.2019г., в соответствии с Федеральным законом РФ № 136-ФЗ от 27.05.2014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администрация 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«Об утверждении Административного регламента по предоставлению муниципальной услуги «Организации ритуальных услуг и содержанию мест захоронения»  №132 от 24.12.20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И.В.Разум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51:00Z</dcterms:created>
  <dc:creator>Поселение</dc:creator>
  <dc:description/>
  <cp:keywords/>
  <dc:language>en-US</dc:language>
  <cp:lastModifiedBy>social</cp:lastModifiedBy>
  <cp:lastPrinted>2019-12-04T08:52:00Z</cp:lastPrinted>
  <dcterms:modified xsi:type="dcterms:W3CDTF">2019-12-03T23:52:00Z</dcterms:modified>
  <cp:revision>6</cp:revision>
  <dc:subject/>
  <dc:title/>
</cp:coreProperties>
</file>