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9.11.2019года                                                                                     № 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.Размах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постановления  «О порядке признания безнадежными к взысканию и списания недоимки и задолженности по пеням и штрафам по местным налогам и сборам» № 69а от 19.10.201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Шилкинской межрайонной прокуратуры  07-21б-2019 от 26.11.2019г., в соответствии с Федеральным законом РФ № 131-ФЗ от 06.10.2013 «Об общих принципах организации местного самоуправления в Российской Федерации», Налоговым кодексом Российской Федерации, администрация сельского поселения «Размахнинское»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 Постановление «О порядке признания безнадежными к взысканию и списания недоимки и задолженности по пеням и штрафам по местным налогам и сборам» №69а от 19.10.2010 года отмен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после 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опубликовать (обнародовать) на информационном стенде в администрации сельского поселения «Размахнинское»  и в библиотеках сел Размахнино, Красноярово и Байцету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«Размахнинское»                                            И.В.Разум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51:00Z</dcterms:created>
  <dc:creator>Поселение</dc:creator>
  <dc:description/>
  <cp:keywords/>
  <dc:language>en-US</dc:language>
  <cp:lastModifiedBy>social</cp:lastModifiedBy>
  <cp:lastPrinted>2019-12-04T08:43:00Z</cp:lastPrinted>
  <dcterms:modified xsi:type="dcterms:W3CDTF">2019-12-03T23:43:00Z</dcterms:modified>
  <cp:revision>5</cp:revision>
  <dc:subject/>
  <dc:title/>
</cp:coreProperties>
</file>