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2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АДМИНИСТРАЦИЯ  СЕЛЬСКОГО ПОСЕЛЕНИЯ «РАЗМАХНИНСКОЕ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01» октября 2019 г.                                                                              № 45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.Размахнинское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униципаль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 програм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квидация несанкционированных  свалок  ТКО в  сельском поселении «Размахнинское»»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</w:r>
    </w:p>
    <w:p>
      <w:pPr>
        <w:pStyle w:val="Normal"/>
        <w:shd w:fill="FFFFFF" w:val="clear"/>
        <w:spacing w:lineRule="auto" w:line="240" w:before="0" w:after="119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В соответствии с Федеральным законом Российской Федерации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06 октября 2003 года 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131-ФЗ «Об общих принципах местного самоуправления в Российской Федерации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орядком принятия решений о разработке, формирования и реализации государственных программ Забайкальского края от 30 декабря № 600, Уставом  сельского поселения «Размахнинское», администрация сельского поселения «Размахнинское»» постановляет</w:t>
      </w:r>
      <w:r>
        <w:rPr>
          <w:rFonts w:eastAsia="Times New Roman" w:cs="Times New Roman" w:ascii="Times New Roman" w:hAnsi="Times New Roman"/>
          <w:spacing w:val="66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19"/>
        <w:ind w:firstLine="708"/>
        <w:rPr/>
      </w:pPr>
      <w:r>
        <w:rPr>
          <w:rFonts w:eastAsia="Times New Roman" w:cs="Times New Roman" w:ascii="Times New Roman" w:hAnsi="Times New Roman"/>
          <w:spacing w:val="-32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м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униципаль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ю 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несанкционированных свалок ТКО  в  сельском поселении «Размахнинское» (прилагается).</w:t>
      </w:r>
    </w:p>
    <w:p>
      <w:pPr>
        <w:pStyle w:val="Normal"/>
        <w:shd w:fill="FFFFFF" w:val="clear"/>
        <w:spacing w:lineRule="auto" w:line="240" w:before="0" w:after="119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119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его официального опубликования  (обнародования)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Размахнинское»                             И.В.Разумных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>
          <w:trHeight w:val="2267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4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УТВЕРЖДЕНА</w:t>
            </w:r>
          </w:p>
          <w:p>
            <w:pPr>
              <w:pStyle w:val="Style16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 w:eastAsia="ru-RU"/>
              </w:rPr>
              <w:t>постановлением администрации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елении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  <w:r>
              <w:rPr>
                <w:rFonts w:cs="Times New Roman" w:ascii="Times New Roman" w:hAnsi="Times New Roman"/>
                <w:sz w:val="28"/>
                <w:szCs w:val="28"/>
                <w:lang w:val="sr-CS" w:eastAsia="ru-RU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от 01 октября 2019 г. № 45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ПАСПОРТ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11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«Ликвидация несанкционированных свалок 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val="sr-CS" w:eastAsia="ru-RU"/>
        </w:rPr>
        <w:t xml:space="preserve">в  сельском поселении </w:t>
      </w:r>
      <w:r>
        <w:rPr/>
        <w:t>«Размахнинское»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286"/>
        <w:gridCol w:w="5189"/>
      </w:tblGrid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 w:eastAsia="ru-RU"/>
              </w:rPr>
              <w:t xml:space="preserve">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ых свалок ТК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C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в  сельском поселе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Куратор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глава 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Координаторы подпрограмм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е предусмотрены         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Участники муниципальной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администрация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махнин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Шилкинский район“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одпрограммы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е предусмотрены         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Ведомственные целевые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е предусмотрены          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Цели муниципальной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улучшение санитарно-эпидемиологической обстановки территории 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Задачи муниципальной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оздоровление санитарной экологической обстановки на территории поселения, ликвидация несанкционированных свалок ;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ликвидация несанкционированной свалки.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- повышение уровня благоустройства территории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исполнение наказов избирателей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улучшение условий проживания жителей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предупреждение аварийных ситуаций, угрожающих жизнедеятельности человека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повышение общего  уровня благоустройства поселения.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этапы не предусмотрены, сроки реализации муниципальной программы  2019-2021 годы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Источники финансирования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бюджет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,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.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администрация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1. Характеристика текущего состояния и прогноз развития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в сфере жилищно-коммунального хозяйства на территории</w:t>
      </w:r>
    </w:p>
    <w:p>
      <w:pPr>
        <w:pStyle w:val="Normal"/>
        <w:shd w:fill="FFFFFF" w:val="clear"/>
        <w:spacing w:lineRule="auto" w:line="240" w:before="0" w:after="1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 расположено 3 населенных пункта. В настоящее время численность населения в поселении составляет 1410  человек. Высокий уровень жилищно-коммунального хозяйства населенных пунктов – необходимое условие для жизни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 в вопросах развития жилищно-коммунального хозяйства территории поселения имеется ряд проблем. Несмотря на предпринимаемые меры, растет количество несанкционированных свалок мусора и бытовых отходов. По-прежнему серьезную озабоченность вызывают жилищно-коммунальное хозяйство и санитарное содержание территорий населенных пунктов, территорий гражданских кладбищ, сбор, утилизации и захоронения бытовых отходов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240" w:before="0" w:after="1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анкционированные места размещения твердых бытовых отходов расположены на территории поселения: падь «Берёзовая», падь «Зевино», падь «Петрунькино», ул.Луговая. Нахождение свалок в населенном  пункте негативно влияет на эстетическое состояние территории в целом, а также создает угрозу возникновения пож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й Программы направлена на предотвращение вредного воздействия отходов, на здоровье человека и окружающую среду, дает возможность улучшить санитарно-эпидемиологическую обстановку, эстетическое состояние территории поселения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3. Цели и задачи программы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Целью Программы является улучшение санитарно-эпидемиологической обстан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, ликвидация свалок бытового мусора, 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Для реализации поставленной цели необходимо выполнить следующие задачи: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ликвидация несанкционированных свалок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создание временных рабочих мест для безработных граждан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организация дежурства на территории ликвидированных свалок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проведение разъяснительной беседы с жителями поселения с целью информирования о месте размещения бытовых отходов населения и дальнейшем нераспространении несанкционированных свалок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4. Система программных мероприятий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Программа реализуется как комплекс организационных, методических и технических мероприятий, обеспечивающих достижение поставленной цели.</w:t>
      </w:r>
    </w:p>
    <w:tbl>
      <w:tblPr>
        <w:tblW w:w="7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237"/>
      </w:tblGrid>
      <w:tr>
        <w:trPr/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программных мероприятий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несанкционированных свалок  на территории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рузка, вывоз и размещение мусора на полигоне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огрузка мусора экскаваторами емкостью ковша до 0,65 куб.м., перевозка мусора самосвалами на расстояние до 10 км.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</w:t>
            </w:r>
            <w:r>
              <w:rPr/>
              <w:t xml:space="preserve">. 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площадки после уборки свалок</w:t>
            </w:r>
          </w:p>
          <w:p>
            <w:pPr>
              <w:pStyle w:val="Style15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ind w:left="108" w:hanging="0"/>
              <w:jc w:val="both"/>
              <w:rPr/>
            </w:pPr>
            <w:r>
              <w:rPr/>
              <w:t>5</w:t>
            </w:r>
          </w:p>
          <w:p>
            <w:pPr>
              <w:pStyle w:val="Style15"/>
              <w:spacing w:lineRule="atLeast" w:line="240" w:before="280" w:after="0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уртовка мусора на сельской свалке </w:t>
            </w:r>
          </w:p>
          <w:p>
            <w:pPr>
              <w:pStyle w:val="Style15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Воздействия и ущерба для окружающей среды не предполагается. Население уведомлено о реализации данного проекта, возражений не поступало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5.Целевые индикаторы и показатели,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позволяющие оценить ход реализации Программы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76"/>
        <w:gridCol w:w="19"/>
        <w:gridCol w:w="2227"/>
      </w:tblGrid>
      <w:tr>
        <w:trPr>
          <w:trHeight w:val="42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показателя</w:t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Всего, куб.м.</w:t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1</w:t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</w:t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1080</w:t>
            </w:r>
          </w:p>
        </w:tc>
      </w:tr>
      <w:tr>
        <w:trPr>
          <w:trHeight w:val="429" w:hRule="atLeast"/>
        </w:trPr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с.Размахнино, падь „Березовая“</w:t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с.Размахнино, падь „Зевино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5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 с.Размахнино, падь „Петрунькино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sr-CS" w:eastAsia="ru-RU"/>
              </w:rPr>
              <w:t>4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 с.Размахнино, ул.Лугова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sr-CS" w:eastAsia="ru-RU"/>
              </w:rPr>
              <w:t>604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6.Ожидаемые результаты реализации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Реализация программных мероприятий позволит улучшить санитарно-эпидемиологическую обстановку, эстетическое состояние территории поселения и создать рабочие места для безработных граждан на период ликвидации свалок твердых бытовых отходов.</w:t>
      </w:r>
    </w:p>
    <w:p>
      <w:pPr>
        <w:pStyle w:val="Normal"/>
        <w:shd w:fill="FFFFFF" w:val="clear"/>
        <w:spacing w:lineRule="auto" w:line="240" w:before="0" w:after="119"/>
        <w:jc w:val="both"/>
        <w:rPr/>
      </w:pPr>
      <w:r>
        <w:rPr/>
        <w:t> 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мероприятий (указываются только те части, которые имеют непосредственное отношение к программе)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Сроки реализации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Работы по ликвидации несанкционированных свалок и высаживание саженцев хвойных деревье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2019 -2021 г.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7. Обоснование ресурсного обеспечения муниципальной программы</w:t>
      </w:r>
    </w:p>
    <w:p>
      <w:pPr>
        <w:pStyle w:val="Style15"/>
        <w:spacing w:lineRule="atLeast" w:line="240" w:before="0" w:after="0"/>
        <w:jc w:val="both"/>
        <w:rPr/>
      </w:pPr>
      <w:r>
        <w:rPr>
          <w:i/>
          <w:iCs/>
          <w:sz w:val="28"/>
          <w:szCs w:val="28"/>
        </w:rPr>
        <w:t>Реализация муниципальной программы предусматривается за счет средств бюджета сельского поселения «Размахнинское»</w:t>
      </w:r>
      <w:r>
        <w:rPr>
          <w:i/>
          <w:sz w:val="28"/>
          <w:szCs w:val="28"/>
          <w:lang w:val="sr-CS"/>
        </w:rPr>
        <w:t>,</w:t>
      </w:r>
      <w:r>
        <w:rPr>
          <w:sz w:val="28"/>
          <w:szCs w:val="28"/>
          <w:lang w:val="sr-CS"/>
        </w:rPr>
        <w:t xml:space="preserve"> </w:t>
      </w:r>
      <w:r>
        <w:rPr>
          <w:i/>
          <w:iCs/>
          <w:sz w:val="28"/>
          <w:szCs w:val="28"/>
        </w:rPr>
        <w:t xml:space="preserve"> краевого бюджета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8.Система управления и  контроль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Текущее управление Программой осуществляется Куратором – глав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Исполнителем Программы является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,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При возникновении необходимости в корректировке Программы, администрация</w:t>
      </w:r>
      <w:r>
        <w:rPr>
          <w:i/>
          <w:i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представляет Куратору предложения по внесению изменений и (или) дополнений в Программу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На основе представленных предложений Куратор Программы поручает подготовку проекта постановления администрации</w:t>
      </w:r>
      <w:r>
        <w:rPr>
          <w:rFonts w:cs="Times New Roman" w:ascii="Times New Roman" w:hAnsi="Times New Roman"/>
          <w:i/>
          <w:i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для внесения изменений и (или) дополнений в установленном порядке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Контроль реализации мероприятий Программы осуществляет Заказчик и Куратор Программы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9. Досрочное прекращение реализации Программы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Реализация Программы может быть прекращена Постановлением администрации</w:t>
      </w:r>
      <w:r>
        <w:rPr>
          <w:i/>
          <w:i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, если: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а) по результатам оценки эффективности реализации Программы принято решение о неэффективности реализации Программы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б) выявлены существенные нарушения, допущенные исполнителями Программы: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нецелевое использование средств, выделяемых на реализацию Программы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невыполнение исполнителями Программы программных мероприятий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в) принята другая Программа, поглощающая действующую по целям и задачам.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г) запланированные мероприятия выполнены в полном объеме.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2:36:00Z</dcterms:created>
  <dc:creator>Поселение</dc:creator>
  <dc:description/>
  <dc:language>en-US</dc:language>
  <cp:lastModifiedBy>Поселение</cp:lastModifiedBy>
  <cp:lastPrinted>2019-10-01T13:51:00Z</cp:lastPrinted>
  <dcterms:modified xsi:type="dcterms:W3CDTF">2019-10-02T02:36:00Z</dcterms:modified>
  <cp:revision>2</cp:revision>
  <dc:subject/>
  <dc:title/>
</cp:coreProperties>
</file>