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 «РАЗМАХНИНСКОЕ»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№15                                                                  04.03.2019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Программы профилактики нарушений обязательных требований законодательства  Российской  Федерации в  сфере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земельного законодательства,  сохранности   автомобильных  дорог,  розничной  продажи  алкогольной  продукции  на  территории  сельского  поселения  «Размахнинское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целях предупреждения нарушений юридическими лицами и индивидуальными предпринимателями обязательных требований  в  сфере  земельного  законодательства,  сохранности  автомобильных  дорог и розничной  продажи  алкогольной  продукции,   устранения причин, факторов и условий, способствующих нарушению обязательных требований, в соответствии с частью 1 статьи 8.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 xml:space="preserve">.                                                               Администрация сельского  поселения  «Размахнинское»   </w:t>
      </w:r>
      <w:r>
        <w:rPr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  <w:br/>
        <w:br/>
        <w:t>1. Утвердить прилагаемую Программу профилактики нарушений обязательных требований законодательства Российской Федерации   на  2019 год  на   территории  сельского  поселения  «Размахнинское».</w:t>
        <w:b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нее принятое постановление №36 от 19 апреля 2018 года   отменить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240" w:before="280" w:after="28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сельского  поселения                                                                          «Размахнинское»                                                               И.В. 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50:00Z</dcterms:created>
  <dc:creator>Поселение</dc:creator>
  <dc:description/>
  <dc:language>en-US</dc:language>
  <cp:lastModifiedBy>Поселение</cp:lastModifiedBy>
  <dcterms:modified xsi:type="dcterms:W3CDTF">2019-03-06T01:52:00Z</dcterms:modified>
  <cp:revision>1</cp:revision>
  <dc:subject/>
  <dc:title/>
</cp:coreProperties>
</file>