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РАЗМАХНИНСКО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3» ноября 2018                                                                                    №  8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Размахни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авил сообщения работодателем о заключ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ового или гражданско-правового договора на выполн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бот (оказание услуг) с гражданином, замещавшим должности муниципальной службы и перечня должностей муниципальной службы,  после увольнения с которых гражданин должен соблюдать ограничения при заключении им трудового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9160" w:leader="none"/>
          <w:tab w:val="left" w:pos="9356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  соответствии    со    статьей  12    Федерального закона от 25.12.2008 № 273- Ф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9160" w:leader="none"/>
          <w:tab w:val="left" w:pos="9356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 противодействии коррупции", администрация  сельского «Размахнинско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9160" w:leader="none"/>
          <w:tab w:val="left" w:pos="9356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я е 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9160" w:leader="none"/>
          <w:tab w:val="left" w:pos="9356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9160" w:leader="none"/>
          <w:tab w:val="left" w:pos="9356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твердить Правила  сообщения  работодателем  о заключении   трудового   или   гражданско-правового   договора   на выполнение  работ  (оказание  услуг)  с   гражданином,   замещавшим должности  государственной  или  муниципальной   служб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9160" w:leader="none"/>
          <w:tab w:val="left" w:pos="9356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ложение № 1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9160" w:leader="none"/>
          <w:tab w:val="left" w:pos="9356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твердить Перечень должностей муниципальной службы в органах местного самоуправления сельского поселения «Размахнинское», после увольнения с которых гражданин должен соблюдать ограничения при заключении им трудового договора.(приложение № 2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9160" w:leader="none"/>
          <w:tab w:val="left" w:pos="9356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9160" w:leader="none"/>
          <w:tab w:val="left" w:pos="9356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9160" w:leader="none"/>
          <w:tab w:val="left" w:pos="9356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9160" w:leader="none"/>
          <w:tab w:val="left" w:pos="9356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9160" w:leader="none"/>
          <w:tab w:val="left" w:pos="9356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9160" w:leader="none"/>
          <w:tab w:val="left" w:pos="9356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9160" w:leader="none"/>
          <w:tab w:val="left" w:pos="9356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9160" w:leader="none"/>
          <w:tab w:val="left" w:pos="9356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9160" w:leader="none"/>
          <w:tab w:val="left" w:pos="9356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9160" w:leader="none"/>
          <w:tab w:val="left" w:pos="9356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9160" w:leader="none"/>
          <w:tab w:val="left" w:pos="9356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махнинское»                                                                   И.В. Разум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9160" w:leader="none"/>
          <w:tab w:val="left" w:pos="9356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9160" w:leader="none"/>
          <w:tab w:val="left" w:pos="9356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9160" w:leader="none"/>
          <w:tab w:val="left" w:pos="9356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9160" w:leader="none"/>
          <w:tab w:val="left" w:pos="9356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9160" w:leader="none"/>
          <w:tab w:val="left" w:pos="9356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9160" w:leader="none"/>
          <w:tab w:val="left" w:pos="9356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9160" w:leader="none"/>
          <w:tab w:val="left" w:pos="9356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9160" w:leader="none"/>
          <w:tab w:val="left" w:pos="9356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9160" w:leader="none"/>
          <w:tab w:val="left" w:pos="9356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9160" w:leader="none"/>
          <w:tab w:val="left" w:pos="9356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9160" w:leader="none"/>
          <w:tab w:val="left" w:pos="9356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9160" w:leader="none"/>
          <w:tab w:val="left" w:pos="9356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9160" w:leader="none"/>
          <w:tab w:val="left" w:pos="9356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9160" w:leader="none"/>
          <w:tab w:val="left" w:pos="9356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9160" w:leader="none"/>
          <w:tab w:val="left" w:pos="9356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«Размахнинско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9160" w:leader="none"/>
          <w:tab w:val="left" w:pos="9356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ноября 2018 № 8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9160" w:leader="none"/>
          <w:tab w:val="left" w:pos="9356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авила сообщения работодателем о заключ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ового или гражданско-правового договора на выполн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бот (оказание услуг) с гражданином, замещавшим должности муниципальной службы и перечня должностей муниципальной службы,  после увольнения с которых гражданин должен соблюдать ограничения при заключении им трудового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9160" w:leader="none"/>
          <w:tab w:val="left" w:pos="9356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9160" w:leader="none"/>
          <w:tab w:val="left" w:pos="9356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9160" w:leader="none"/>
          <w:tab w:val="left" w:pos="9356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Настоящие   Правила   устанавливают    порядок    сообщения  работодателем    о    заключении     трудового     договора или гражданско-правового договора на выполнение в организации в течение месяца  работ  (оказание  организации   услуг)   стоимостью   более 100 тыс. рублей с гражданином, замещавшим должности   муниципальной   службы,   перечень   которых   устанавливается нормативным – правовым актом поселения  (далее – трудовой договор,  гражданско-правовой  договор, гражданин) представителю нанимателя  (работодателю) или муниципального служащего по  последнему  месту его служб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9160" w:leader="none"/>
          <w:tab w:val="left" w:pos="9356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Работодатель  при   заключении   трудового   договора   или гражданско-правового договора в  течение  2  лет  после  увольнения гражданина с  муниципальной  службы  сообщает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представителю  нанимателя   (работодателю) муниципального   служащего   по   последнему   месту   его   службы о заключении такого договора в письменной фор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9160" w:leader="none"/>
          <w:tab w:val="left" w:pos="9356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Сообщение оформляется на бланке организации и подписывается ее руководителем или  уполномоченным  лицом,  подписавшим  трудовой договор  со  стороны  работодателя,  либо   уполномоченным   лицом, подписавшим  гражданско-правовой  договор.   Подпись   работодателя заверяется печатью организации (печатью кадровой служб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9160" w:leader="none"/>
          <w:tab w:val="left" w:pos="9356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Сообщение    направляется   представителю нанимателя(работодателю)  гражданина  по  последнему  месту  его службы  в 10-дневный  срок  со  дня   заключения   трудового   договора   или гражданско-правового догов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9160" w:leader="none"/>
          <w:tab w:val="left" w:pos="9356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В сообщении, направляемом работодателем представителю нанимателя  (работодателю)  гражданина  по  последнему  месту   его службы, должны содержаться следующие свед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9160" w:leader="none"/>
          <w:tab w:val="left" w:pos="9356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фамилия, имя, отчество (при наличии) гражданина (в  случае, если фамилия, имя или отчество изменялись, указываются прежние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9160" w:leader="none"/>
          <w:tab w:val="left" w:pos="9356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) число, месяц, год и место рождения гражданин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9160" w:leader="none"/>
          <w:tab w:val="left" w:pos="9356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) должность  муниципальной службы, замещаемая  гражданином   непосредственно   перед   увольнением с муниципальной   службы    (по    сведениям, содержащимся в трудовой книжке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9160" w:leader="none"/>
          <w:tab w:val="left" w:pos="9356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) наименование организации (полное, а также сокращенное  (при наличи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9160" w:leader="none"/>
          <w:tab w:val="left" w:pos="9356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 В случае если  с  гражданином  заключен  трудовой  договор, наряду со сведениями, указанными в пункте 5 настоящих Правил, также указываются следующие данны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9160" w:leader="none"/>
          <w:tab w:val="left" w:pos="9356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дата и  номер  приказа  (распоряжения)  или  иного  решения работодателя, согласно которому гражданин принят на рабо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9160" w:leader="none"/>
          <w:tab w:val="left" w:pos="9356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) дата заключения трудового договора и срок,  на  который  он заключен  (указывается  дата  начала  работы,  а  в  случае, если заключается срочный трудовой договор, - срок его действи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9160" w:leader="none"/>
          <w:tab w:val="left" w:pos="9356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наименование  должности,  которую  занимает  гражданин   по трудовому договору в соответствии со штатным расписанием,  а  также структурное подразделение организации (при налич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9160" w:leader="none"/>
          <w:tab w:val="left" w:pos="9356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должностные   обязанности,   исполняемые   по    должности, занимаемой гражданином (указываются основные направления поручаемой работ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9160" w:leader="none"/>
          <w:tab w:val="left" w:pos="9356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 В случае если с  гражданином  заключен  гражданско-правовой договор, наряду со  сведениями,  указанными  в  пункте 5  настоящих Правил, также указываются следующие данны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9160" w:leader="none"/>
          <w:tab w:val="left" w:pos="9356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дата и номер гражданско-правового догово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9160" w:leader="none"/>
          <w:tab w:val="left" w:pos="9356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рок  гражданско-правового   договора   (сроки   начала   и окончания выполнения работ (оказания услуг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9160" w:leader="none"/>
          <w:tab w:val="left" w:pos="9356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редмет гражданско-правового договора (с кратким  описанием работы (услуги) и ее результат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9160" w:leader="none"/>
          <w:tab w:val="left" w:pos="9356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стоимость работ (услуг) по гражданско-правовому догово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Несоблюдение  гражданином, замещавшим должности муниципальной службы, включенные в Перечень(приложение № 2), после увольнения с которых гражданин должен соблюдать ограничения при заключении им трудового договора , влечет прекращение трудового или гражданско-правового договора на выполнение работ (оказание услуг) заключенного с указанным гражданином.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«Размахнинско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ноября 2018  №8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должностей муниципальной службы,  после увольнения с которых гражданин должен соблюдать ограничения при заключении им трудового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9160" w:leader="none"/>
          <w:tab w:val="left" w:pos="9356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ая должность   - заместитель руководителя администрации сельского поселения «Размахнинское»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шая должность – главный специалист администрации сельского поселения «Размахнинское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2:09:00Z</dcterms:created>
  <dc:creator>7</dc:creator>
  <dc:description/>
  <dc:language>en-US</dc:language>
  <cp:lastModifiedBy>Поселение</cp:lastModifiedBy>
  <cp:lastPrinted>2018-11-18T05:20:00Z</cp:lastPrinted>
  <dcterms:modified xsi:type="dcterms:W3CDTF">2018-11-27T02:09:00Z</dcterms:modified>
  <cp:revision>2</cp:revision>
  <dc:subject/>
  <dc:title/>
</cp:coreProperties>
</file>