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змахни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17.09.2018</w:t>
        <w:tab/>
      </w:r>
      <w:r>
        <w:rPr>
          <w:sz w:val="28"/>
          <w:szCs w:val="28"/>
        </w:rPr>
        <w:t>№ 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1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 утверждении плана действий по предупреждению и ликвидации чрезвычайных ситуаций природного и техногенного характера на территории сельского</w:t>
      </w:r>
      <w:r>
        <w:rPr>
          <w:b/>
          <w:sz w:val="28"/>
          <w:szCs w:val="28"/>
        </w:rPr>
        <w:t xml:space="preserve"> поселения «Размахнинское» на 2018-2019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требований Федерального закона от 21 декабря 1994 года № 68-ФЗ «О защите населения и территорий от чрезвычайных ситуаций природного и техногенного характера»,</w:t>
      </w:r>
    </w:p>
    <w:p>
      <w:pPr>
        <w:pStyle w:val="Style15"/>
        <w:shd w:fill="FFFFFF" w:val="clear"/>
        <w:spacing w:before="0" w:after="1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hd w:fill="FFFFFF" w:val="clear"/>
        <w:spacing w:lineRule="atLeast" w:line="240" w:before="0" w:after="176"/>
        <w:jc w:val="both"/>
        <w:rPr/>
      </w:pPr>
      <w:r>
        <w:rPr>
          <w:sz w:val="28"/>
          <w:szCs w:val="28"/>
        </w:rPr>
        <w:t>1. Утвердить план действий по предупреждению и ликвидации чрезвычайных ситуаций природного и техногенного характера на территории сельского поселения «Размахнинское» (приложение №1).</w:t>
        <w:br/>
        <w:t>2. Контроль за исполнением настоящего постановления оставляю за собой</w:t>
      </w:r>
    </w:p>
    <w:p>
      <w:pPr>
        <w:pStyle w:val="Style15"/>
        <w:shd w:fill="FFFFFF" w:val="clear"/>
        <w:spacing w:lineRule="atLeast" w:line="240" w:before="0" w:after="176"/>
        <w:jc w:val="both"/>
        <w:rPr>
          <w:color w:val="483B3F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332E2D"/>
          <w:sz w:val="28"/>
          <w:szCs w:val="28"/>
        </w:rPr>
        <w:t xml:space="preserve">Настоящее  Постановление  </w:t>
      </w:r>
      <w:r>
        <w:rPr>
          <w:rStyle w:val="FontStyle30"/>
          <w:sz w:val="28"/>
          <w:szCs w:val="28"/>
        </w:rPr>
        <w:t>опубликовать (обнародовать)</w:t>
      </w:r>
      <w:r>
        <w:rPr>
          <w:color w:val="332E2D"/>
          <w:sz w:val="28"/>
          <w:szCs w:val="28"/>
        </w:rPr>
        <w:t xml:space="preserve"> на официальном сайте Администрации сельского поселения «Размахнинское».</w:t>
      </w:r>
    </w:p>
    <w:p>
      <w:pPr>
        <w:pStyle w:val="Normal"/>
        <w:jc w:val="both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«Размахнинское»</w:t>
        <w:tab/>
        <w:tab/>
        <w:t>И.В. Разумных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76"/>
        <w:jc w:val="right"/>
        <w:rPr/>
      </w:pPr>
      <w:r>
        <w:rPr>
          <w:sz w:val="28"/>
          <w:szCs w:val="28"/>
        </w:rPr>
        <w:t>«УТВЕРЖДАЮ»</w:t>
        <w:br/>
        <w:t>И.В. Разум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«17» сентя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действий по предупреждению и ликвидации чрезвычайных ситуаций природного и техногенного характера на территории сельского поселения «Размахнинское» на 2018-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I. Краткая характеристика администрации сельскогоо поселения «Размахнинское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став администрации сельского поселения «Размахнинское» входят населенные пункты – с. Размахнино (1010 человек), с.Байцетуй (145 человек), с. Красноярово (245 человек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>.Площадь территории населенных пунктов сельского поселения «Размахнинское»   242  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Квартир и домов индивидуального типа –320, многоквартирных жилых домов -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>.Население в населенных пунктах – 1400 человека, в том числе детей (0-18лет) – 479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Номер телефона должностного лица, на который можно будет выйти при возникновении ЧС: 8-914-492-86-44, 31-509</w:t>
      </w:r>
    </w:p>
    <w:p>
      <w:pPr>
        <w:pStyle w:val="Normal"/>
        <w:jc w:val="both"/>
        <w:rPr/>
      </w:pPr>
      <w:r>
        <w:rPr>
          <w:sz w:val="28"/>
          <w:szCs w:val="28"/>
        </w:rPr>
        <w:t>Официальный сайт сельского поселения</w:t>
      </w:r>
      <w:r>
        <w:rPr/>
        <w:t xml:space="preserve">. </w:t>
      </w:r>
      <w:r>
        <w:rPr>
          <w:sz w:val="28"/>
          <w:szCs w:val="28"/>
        </w:rPr>
        <w:t>Юридический (фактический) адрес: 673447, Забайкальский край, Шилкинский район,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ахнино., ул. Зеленской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 xml:space="preserve">. Телефон: 8(30244)31-509, факс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Адрес  электронной почты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социального и культурного назначения в населенных пунктах7 един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>Протяженность дорог всего 19. 72 к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мобильные дороги местного значения – 19.72 км с твердым покрыт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Автомобильные дороги с усовершенствованным покрытием  -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Сотовые операторы, работающие в населенных пунктах:  МТС, Мегафон, </w:t>
      </w:r>
      <w:r>
        <w:rPr>
          <w:sz w:val="28"/>
          <w:szCs w:val="28"/>
          <w:lang w:val="en-US"/>
        </w:rPr>
        <w:t>Yo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>Радиовещание в населенных пунктах: Радио России, Мая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состояние Интернета: Выделенная линия, через операторов сотовой связи, Ростеле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мостов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" w:hanging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Мост через реку  Горемнак - это мост,  расположен в с Размахнино .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4. Минерализованные полосы вокруг населенных пунктов -  име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 Характеристика лесного участка вокруг населенных пунктов: Смешанный лес средней выс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оны возможного риска воздействия природного пожара: Автозаправочная станция ИП Косяков ,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7. Подтопления (затопления) в 2018 году  зафиксированы в с.Красноярово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8. Резервы материальных ресурсов для ликвидации ЧС природного и техногенного характера  на территории городского поселения име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9. Расположены следующие предприятия и организ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очта –   ФГУП «Почта России» 8(30244)31-5-09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– 4,Участковая больница с Размахнино. ФАПЫ с Красноярово/с Байцетуй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и  7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пожаро-взрывоопасных объектов, на которых могут возникнуть чрезвычайные ситуации и влиять на нормальную жизнедеятельность на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заправочная станция ИП Косяк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Котельные – 5 ед. (5-работают на твердом топливе – уголь,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ния электропередач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 следующие стихийные бед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 из строя энергоснабжения, водоснабжения, системы теплоснаб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ежные зано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ган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 заражения животных и растений в условиях эпидемий и эпизоо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од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йные ситуации на объектах жизнеобеспе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рыв в котельных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 на объектах, жилых дом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ые пожа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й обстановки при стихийных бедствия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и пожарах – разрушение объектов, жилых домов до 10-14%, потеря населения до 8 чел., с/х животных до 8-9 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и взрывах – разрывы труб до 10-14м., разрушения котельных до 16-20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ыход из строя энергоснабжения, водоснабжения до 2-4 сут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квидации последствий стихийных бедствий привлекаются силы и средств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80"/>
        <w:gridCol w:w="810"/>
        <w:gridCol w:w="3225"/>
        <w:gridCol w:w="234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  <w:tab w:val="left" w:pos="1126" w:leader="none"/>
              </w:tabs>
              <w:ind w:right="7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4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КХ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ГОДА (с.Размахнино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дняков ИП.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42 «3 отряд ФПС Забайкальского кра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йл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 ЖКХ» Ин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ых ИВ</w:t>
            </w:r>
          </w:p>
        </w:tc>
      </w:tr>
      <w:tr>
        <w:trPr>
          <w:trHeight w:val="4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 организац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повещение населения производится через телефонную и сотовую связь, сигналами электросирен, громкоговорящими устройствам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Через оперативных дежурных управления общественной безопасности срочно оповещаются глава  и заместитель главы поселения, главный специалист по ГО и ЧС, пожарная час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распоряжению главы поселения разворачивается пункт управления по ликвидации стихийных бедствий в здании администрации сельского поселения «Размахнинское». Готовность пункта управления ГО администрации через 2 часа. На пунктах управления установить круглосуточное дежурство, иметь средства защиты, связь, транспортные средства. Для обеспечения управления, взаимодействия и оповещения установить и поддерживать бесперебойную связь с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ДС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арийными служб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ем сигналов и распоряжений от Главы района и оповещение руководящего состава осуществляется руководящим составом администрации с/п . «Размахнинское»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Мероприятия по ликвидации последствий стихийных бед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Взрывы, терак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рибытия аварийной службы оцепляется район взрыва. Устанавливается размер разрушенного участка и приступают к срочным и неотложным восстановительным работам. Устанавливается причиненный материальный ущерб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ыв котельных, работающих на твердом топливе, может возникнуть в результате нарушения правил эксплуатации и других технических причи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ликвидации последствий взрыва, произвести расчистку подъездных путей к месту взрыв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озыск, вывоз и оказание медицинской помощи пострадавшим в тушении пожаров и обрушений конструкций, угрожающих обвалом, аварийно-восстановительные работы. Основные усилия сосредоточить на спасательные и аварийно-восстановительные работы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последствий взрыва привлечь личный состав территориальных формирований общего назначения и служб Г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35"/>
        <w:gridCol w:w="1283"/>
        <w:gridCol w:w="2481"/>
        <w:gridCol w:w="206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42 «3 отряд ФПС Забайкальского кра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йл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«Скорой помощ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«Размахнинская»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рикова И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Противопожарные мероприят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пожара на объектах и при лесных пожарах незамедлительно оповестить органы управления администрации ГО и ЧС, ПСЧ-42 «3 отряд ФПС Забайкальского края», КГСАУ «Забайкаллесхоз»,  население через телефонную связ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очага пожара привлечь силы и средства ПСЧ-42«3 отряд ФПС Забайкальского края», а для подвоза воды привлечь предприятия, имеющие цистерны. При необходимости привлечь формирования общего назначения, добровольную пожарную команду и население. Привлекаемые силы обеспечить необходимой техникой, транспортом, инструментом и имуществом. Ответственный за приведение в готовность и выдвижение сил для ликвидации пожара на объектах– начальник ПСЧ-42 «3 отряд ФПС Забайкальского края» Ивойлов В.В.; при лесных пожарах – участковому лесничему КГСАУ «Забайкаллесхоз» Яковлев П.П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последствий стихийных бедствий привлекаются силы и средства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01"/>
        <w:gridCol w:w="1292"/>
        <w:gridCol w:w="3462"/>
        <w:gridCol w:w="212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 техн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42 «3 отряд ФПС Забайкальск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йл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Ин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.А.</w:t>
            </w:r>
          </w:p>
        </w:tc>
      </w:tr>
      <w:tr>
        <w:trPr>
          <w:trHeight w:val="51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Ликвидация последствий ураган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учением прогноза об урагане организовать проведение мероприятий для исключения поражения людей, животных для сохранения продовольствия и кормов. Отключить электроснабжение. Герметизировать помещения для животных. По окончания урагана провести работы по оказанию помощи пострадавшим людям и животным, по восстановлению возможных разрушений зданий, сооружений, линий связи и электропередач. Ответственный за проведение АС и ДНР НГО объ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ля ликвидации последствий стихийных бедствий привлекаются силы и средства:</w:t>
      </w:r>
    </w:p>
    <w:tbl>
      <w:tblPr>
        <w:tblW w:w="93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720"/>
        <w:gridCol w:w="4260"/>
        <w:gridCol w:w="24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  <w:tab w:val="left" w:pos="1126" w:leader="none"/>
              </w:tabs>
              <w:ind w:right="7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Х»  Ин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.А.</w:t>
            </w:r>
          </w:p>
        </w:tc>
      </w:tr>
      <w:tr>
        <w:trPr>
          <w:trHeight w:val="6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42 «3 отряд ФПС Забайкальского кра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йл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рьба со снежными занос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ликвидации опасностей для людей и животных вследствие обрушения крыш и потолочных перекрыт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рганизовать расчистку дорог, проездов и подъездов к важным объектам (магазины, организации), к водоисточникам. Для проведения мероприятий по ликвидации снежных заносов привлечь формирования объектов и необходимую техник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стихийных бедствий привлекаются силы и сред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5"/>
        <w:gridCol w:w="980"/>
        <w:gridCol w:w="3686"/>
        <w:gridCol w:w="2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Ингод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.А.</w:t>
            </w:r>
          </w:p>
        </w:tc>
      </w:tr>
      <w:tr>
        <w:trPr>
          <w:trHeight w:val="3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Наводн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 получением прогноза о наводнении от центра по гидрометеорологии и мониторинга окружающей среды организовать проведение мероприятий для спасения людей и животных. В кратчайшие сроки эвакуировать жителей с. Красноярово, находящихся в непосредственной близости от реки Ингода по домам родственников. Обесточить линию электропередач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уровни воды ожидаются как во время вскрытия реки Ингода при образовании кратковременных заторов льда, так и на чистой воде при быстром таянии снега и выпадении обильных осадков в виде дожд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ключены гибели людей на переправах и на воде, т.к. в этот период значительным количеством населения не соблюдаются элементарные меры безопасности. Бывают случаи бесконтрольного использования плавсредств детьми и подростками, а также лицами, находящимися в состоянии алкогольного опьян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озможны случаи заболевания населения острыми кишечными инфекционными заболеваниями. Необходимо для таких случаев привлечь работников территориального отдела территориального Управления Федеральной службы по надзору в сфере защиты прав потребителей и благополучия человека по Забайкальскому кра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стихийных бедствий привлекаются силы и сред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9"/>
        <w:gridCol w:w="908"/>
        <w:gridCol w:w="2232"/>
        <w:gridCol w:w="216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н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шеев Ю.А.</w:t>
            </w:r>
          </w:p>
        </w:tc>
      </w:tr>
      <w:tr>
        <w:trPr>
          <w:trHeight w:val="5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У  Размахнинская СО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ров В.Н.</w:t>
            </w:r>
          </w:p>
        </w:tc>
      </w:tr>
      <w:tr>
        <w:trPr>
          <w:trHeight w:val="5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Аварии на объектах жизне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варийные ситуации, аварии на объектах жизнеобесп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При возникновении аварийных ситуаций, аварий на объектах жизнеобеспечения незамедлительно оповестить органы управления администрации ГО и ЧС, ЕДДС. Основные усилия сосредоточить на локализацию аварий, подготовка резервных источников энергии и воды, топлива и ГСМ, предпринимать меры по сохранению производст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ются меры о переводе учреждений на особый режим работы, вопросы перераспределения лимитов электроэнергии, воды, теплоснабж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сесторонне обеспечение по защите объектов по их обогреву. Для ликвидации аварий привлечь личный состав формирования предприя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ликвидации аварийных ситуаций, аварий привлекаются силы и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77"/>
        <w:gridCol w:w="898"/>
        <w:gridCol w:w="3065"/>
        <w:gridCol w:w="213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техн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7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КХ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.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Авария на центральной котельной  Муп ЖКХ « Ин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аварии на центральной котельной возникает угроза замораживания жилых домов с центральным отопле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устранения аварии, ремонтных работ создается приемный пункт для комплектования и отправки по адресам расселения тех граждан, чьи квартиры будут временно непригодны для про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, на базе которых создаются пункты временного размещения пострадавшего в ЧС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на базе которого создаётся П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развёртывания П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П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Р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У с Размахни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нергетиков 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Р №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 «Размахнин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ая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Р №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с Размах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расселения привлекаются силы и сред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40"/>
        <w:gridCol w:w="1200"/>
        <w:gridCol w:w="2640"/>
        <w:gridCol w:w="26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которая выделя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Размахнинская СО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ров В.Н.</w:t>
            </w:r>
          </w:p>
        </w:tc>
      </w:tr>
      <w:tr>
        <w:trPr>
          <w:trHeight w:val="3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автома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КХ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Ю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ие и состав штаб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чрезвычайным ситуация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органов управления и привлекаемых сил к действиям в чрезвычайных ситуация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существление контроля реализации мер, направленных на снижение ущерба от аварий, катастроф и стихийных бедств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ликвидации последствий аварий, катастроф и стихийных бедствий.</w:t>
      </w:r>
    </w:p>
    <w:p>
      <w:pPr>
        <w:pStyle w:val="Normal"/>
        <w:ind w:firstLine="720"/>
        <w:jc w:val="center"/>
        <w:rPr/>
      </w:pPr>
      <w:r>
        <w:rPr/>
        <w:t>Состав штаба: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88"/>
        <w:gridCol w:w="2303"/>
        <w:gridCol w:w="1808"/>
        <w:gridCol w:w="227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о делам ГО и Ч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№ телеф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 поселения «Размахнинско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ых И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махнино,                 раб: 31-5-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-914-492-86-44</w:t>
            </w:r>
          </w:p>
        </w:tc>
      </w:tr>
      <w:tr>
        <w:trPr>
          <w:trHeight w:val="9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админист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Н.Ф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Ингодинская 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31-5-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2437804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 оперативной работе и развед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М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31-5-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14804756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о мед. ча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участковой больницей с Размахн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кова И.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Новая 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казания первой медицинской помощи привлекаются 1 санитарная дружина и 1 санитарный пост. Для оказания первой медицинской помощи используется больничная база ГУЗ с Размахнино.</w:t>
      </w:r>
    </w:p>
    <w:p>
      <w:pPr>
        <w:pStyle w:val="Style15"/>
        <w:shd w:fill="FFFFFF" w:val="clear"/>
        <w:spacing w:before="0" w:after="1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0:44:00Z</dcterms:created>
  <dc:creator>User</dc:creator>
  <dc:description/>
  <cp:keywords/>
  <dc:language>en-US</dc:language>
  <cp:lastModifiedBy>Поселение</cp:lastModifiedBy>
  <cp:lastPrinted>2018-09-04T11:43:00Z</cp:lastPrinted>
  <dcterms:modified xsi:type="dcterms:W3CDTF">2018-09-19T23:27:00Z</dcterms:modified>
  <cp:revision>34</cp:revision>
  <dc:subject/>
  <dc:title/>
</cp:coreProperties>
</file>