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 апреля 2018 г.                                                             № 3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мене Постановления администрации сельского поселения «Размахнинское» № 22 от 19.03.2018 г. «О введении особого противопожарного режима на территории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о ст. 25 Устава сельского поселения «Размахнинское», Администрация сельского поселения «Размахнинское» 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менить Постановление № 22 от 19.03.2018 г. «О введении особого противопожарного режима на территории сельского поселения «Размахнинско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И.В.Разум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ind w:left="2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20:03:00Z</dcterms:created>
  <dc:creator>Пользователь</dc:creator>
  <dc:description/>
  <cp:keywords/>
  <dc:language>en-US</dc:language>
  <cp:lastModifiedBy>Пользователь</cp:lastModifiedBy>
  <cp:lastPrinted>2018-02-08T05:59:00Z</cp:lastPrinted>
  <dcterms:modified xsi:type="dcterms:W3CDTF">2018-02-08T20:03:00Z</dcterms:modified>
  <cp:revision>2</cp:revision>
  <dc:subject/>
  <dc:title/>
</cp:coreProperties>
</file>