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 марта 2018 года                                                                        №_25__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136" w:after="204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порядке подготовки населения в области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ожарной безопасности на территории сельского поселения «Размахнинское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В целях обеспечения пожарной безопасности на территории   сельского поселения «Размахнинское», в соответствии Федеральным законом от 21.12.1994г № 69-ФЗ «О пожарной безопасности», Приказом МЧС России от 12.12.2007 № 645 «Об утверждении норм пожарной безопасности «Обучение мерам пожарной безопасности работников организаций», Федеральным законом Российской Федерации от 06.10.2003 г.  № 131-ФЗ «Об общих принципах организации местного самоуправления в Российской Федерации», Уставом сельского поселения «Размахнинское» Администрация сельского поселения «Размахнинское» постановляе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1. Утвердить прилагаемый Порядок организации и проведения обучения населения мерам пожарной безопасности на территории   сельского поселения «Размахнинское» (приложение № 1).     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  Настоящее постановление вступает в силу после его официального опубликования (обнародования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Настоящее постановление опубликовать (обнародовать) в соответствии с Уставом сельского поселения «Размахнинско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ind w:left="0" w:hanging="0"/>
        <w:rPr/>
      </w:pPr>
      <w:r>
        <w:rPr>
          <w:szCs w:val="28"/>
          <w:lang w:val="ru-RU"/>
        </w:rPr>
        <w:t>«Размахнинского»</w:t>
      </w:r>
      <w:r>
        <w:rPr>
          <w:szCs w:val="28"/>
        </w:rPr>
        <w:t xml:space="preserve"> сельского поселения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  <w:lang w:val="ru-RU"/>
        </w:rPr>
        <w:t>ИВ Разумных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5"/>
        <w:spacing w:before="0" w:after="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верждено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 xml:space="preserve">от 19 марта 2018 №25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136" w:after="204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 Порядок организации и проведения обучения населения мерам пожарной безопасности на территории  сельского поселения «Размахнинское» (далее -  порядок) разработан в соответствии с Федеральным законом от 21 декабря 1994 года № 69-ФЗ "О пожарной безопасности", Правилами противопожарного режима в Российской Федерации, утвержденными 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, регулирующими правоотношения в сфере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2. Настоящий Порядок устанавливает единые требования к организации обучения населения мерам пожарной безопасности на территории   сельского поселения «Размахнинское»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I. Основные цели и задачи обуч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 Основными целями и задачами обучения населения мерам пожарной безопасности на территории сельского поселения «Размахнинское» являются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2.1.1.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2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3. снижение числа пожаров и степени тяжести последствий от них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4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5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сельского поселения «Размахнинское»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1.6. обеспечение целенаправленности, плановости и непрерывности процесса обучения населения мерам пожарной безопас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2.1.7. совершенствование форм и методов противопожарной пропаганд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III. Группы населения и формы обуч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 Обучение мерам пожарной безопасности проходя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1. граждане, состоящие в трудовых отношениях (далее - работающее население)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.3.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3.2. Обучение работающего населения предусматрив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2.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3. проведение лекций, бесед, просмотр учебных фильмов на противопожарные т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2.4. привлечение на учения и тренировки в организациях и по месту проживания;</w:t>
        <w:br/>
        <w:t>3.2.5. самостоятельное изучение требований пожарной безопасности и порядка действий при возникновении пожа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3. 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, к настоящему Порядку с обязательной подписью инструктируемого и инструктирующего, а также даты проведения инструктаж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1.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3. проведение лекций, бесед на противопожарные т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4. привлечение на учения и тренировки по месту проживани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5.5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2. проведение лекций, бесед, просмотр учебных фильмов на противопожарные т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3. проведение тематических вечеров, конкурсов, викторин и иных мероприятий, проводимых во внеурочное врем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4. проведение не реже одного раза в год противопожарного инструктажа обучающихся, проживающих в общежитиях образовательных учреждений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5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6.6. участие в учениях и тренировках по эвакуации из зданий образовательных учреждений, общежит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7. Обучение мерам пожарной безопасности проводится в форме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занятий по специальным программам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отивопожарного инструктажа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лекций, бесед, учебных фильмов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амостоятельной подготовки;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учений и трениров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1. 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2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  <w:br/>
        <w:t xml:space="preserve">   3.13. Учения и тренировки по отработке практических действий при пожарах в жилищном фонде, в организациях проводятся по планам территориальных федеральных органов исполнительной власти, уполномоченных на решение задач в области пожарной безопасности, согласованных с исполнительными органами государственной власти  Забайкальского края, органами местного самоуправления Забайкальского края и организациям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14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IV. Ответственность и расходные обязательства по обучению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1. Ответственность за организацию и своевременность обучения в области пожарной безопасности и проверку знаний 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>Под организацией в настоящем Порядке понимаются  орган местного самоуправления, учреждения, крестьянские (фермерские) хозяйства, иные юридические лица независимо от их организационно-правовых форм и форм собственности.</w:t>
        <w:br/>
        <w:t>4.2. Ответственность за организацию и своевременность информирования о мерах пожарной безопасности неработающей части населения несет администрация   сельского поселения  «Размахнинское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</w:t>
      </w:r>
      <w:r>
        <w:rPr>
          <w:rFonts w:eastAsia="Times New Roman"/>
          <w:szCs w:val="28"/>
          <w:lang w:eastAsia="ru-RU"/>
        </w:rPr>
        <w:t xml:space="preserve">ЖУРНАЛ №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ета проведения противопожарного инструктажа гражда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>(наименование муниципального образования, управляющей организации, садоводческого, огороднического или дачного некоммерческого объединения граждан, товарищества собственников жилья, жилищного кооператив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</w:t>
      </w:r>
      <w:r>
        <w:rPr>
          <w:rFonts w:eastAsia="Times New Roman"/>
          <w:szCs w:val="28"/>
          <w:lang w:eastAsia="ru-RU"/>
        </w:rPr>
        <w:t xml:space="preserve">ЖУРНАЛ №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чета проведения противопожарного инструктажа граждан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 w:val="24"/>
          <w:szCs w:val="24"/>
          <w:lang w:eastAsia="ru-RU"/>
        </w:rPr>
        <w:t>место проведения инструктажа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та проведения инструктажа "___" ________________ 20__ 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Инструктаж провел _____________________________________                            </w:t>
      </w:r>
      <w:r>
        <w:rPr/>
        <w:t>(фамилия, имя, отчество, должность (профессия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1"/>
        <w:gridCol w:w="2165"/>
        <w:gridCol w:w="2221"/>
        <w:gridCol w:w="21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структаж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ись инструктируем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_______________________________________________________</w:t>
      </w:r>
    </w:p>
    <w:tbl>
      <w:tblPr>
        <w:tblW w:w="9383" w:type="dxa"/>
        <w:jc w:val="left"/>
        <w:tblInd w:w="-1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71"/>
        <w:gridCol w:w="1870"/>
        <w:gridCol w:w="2337"/>
        <w:gridCol w:w="2337"/>
        <w:gridCol w:w="2368"/>
      </w:tblGrid>
      <w:tr>
        <w:trPr/>
        <w:tc>
          <w:tcPr>
            <w:tcW w:w="4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/>
          <w:i/>
          <w:sz w:val="24"/>
          <w:szCs w:val="24"/>
          <w:lang w:eastAsia="ru-RU"/>
        </w:rPr>
        <w:t>(должность, Ф.И.О., подпись лица, проводившего инструктаж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hanging="0"/>
      <w:jc w:val="left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44:00Z</dcterms:created>
  <dc:creator>Admin</dc:creator>
  <dc:description/>
  <cp:keywords/>
  <dc:language>en-US</dc:language>
  <cp:lastModifiedBy>Пользователь</cp:lastModifiedBy>
  <cp:lastPrinted>2018-02-03T08:49:00Z</cp:lastPrinted>
  <dcterms:modified xsi:type="dcterms:W3CDTF">2018-02-02T23:51:00Z</dcterms:modified>
  <cp:revision>10</cp:revision>
  <dc:subject/>
  <dc:title/>
</cp:coreProperties>
</file>