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февраля 2017г.                                                                            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 первоочередных  мерах  по  подготовке  к  пожароопасному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иоду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о  ст.51,53,83   Лесного  кодекса  РФ,  Федеральными  законами  от  21.12.1994 года  №69-ФЗ  «О  пожарной  безопасности»  и  от  21.12.1994г.  №68-ФЗ  «О  защите  населения  и   территорий  от  чрезвычайных  ситуаций   природного  и  технологического  характера»,  статьей  Устава  учитывая  решение  Комиссии  по  предупреждению  и  ликвидации  чрезвычайной  ситуации  и  обеспечению  пожарной  безопасно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 Запретить  выжигание  сухой  травянистой  растительности,  стерни  на  землях  сельхозназначения,  разведение  костров  на  полях,  а  также  в  полосах  отвода  автомобильных  и  железных  дорог.</w:t>
      </w:r>
    </w:p>
    <w:p>
      <w:pPr>
        <w:pStyle w:val="Normal"/>
        <w:ind w:firstLine="708"/>
        <w:rPr/>
      </w:pPr>
      <w:r>
        <w:rPr>
          <w:sz w:val="28"/>
          <w:szCs w:val="28"/>
        </w:rPr>
        <w:t>2.  Предусмотреть  увеличение  финансирования на  обеспечение  первичных  мер  пожарной  безопасности  населенных  пунк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3.  Совместно  с  уполномоченными  организациями,  сотрудниками  Федерального  государственного  пожарного  надзора  провести  расчет  обеспеченности  населенных  пунктов  источниками  противопожарного  водоснаб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4.  Создать  группы  патрулирования   в  соответствии  с  приказом  Сибирского  регионального  центра  МЧС.</w:t>
      </w:r>
    </w:p>
    <w:p>
      <w:pPr>
        <w:pStyle w:val="Normal"/>
        <w:ind w:firstLine="708"/>
        <w:rPr/>
      </w:pPr>
      <w:r>
        <w:rPr>
          <w:sz w:val="28"/>
          <w:szCs w:val="28"/>
        </w:rPr>
        <w:t>5.  Составить  план  предупреждения  и  ликвидации  чрезвычайных  ситу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 Определить  собственников   или  пользователей  участков  смежных  с   лесным   фон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7.  В  срок  до  20.03.2017г.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>а)  завершить  опашку  населенных  пунктов  с. Байцетуй, с. Красноярово;    б)  СХА  «Размахнино»  провести  опашку  сельскохозяйственных  угодий;   в)  фермерскому  хозяйству  Разумных  Н.А.  провести  опашку  сельскохозяйственных  угодий;</w:t>
      </w:r>
    </w:p>
    <w:p>
      <w:pPr>
        <w:pStyle w:val="Normal"/>
        <w:rPr/>
      </w:pPr>
      <w:r>
        <w:rPr>
          <w:sz w:val="28"/>
          <w:szCs w:val="28"/>
        </w:rPr>
        <w:t>г)   организовать принятие мер  в  отношении  лиц  осуществляющих   незаконное  выжигание  сухой  растительности,  а  также                                   д)   собственников  земельных  участков,  землевладельцев,  не  обеспечивших  принятия  мер  по  соблюдению  мер  по  соблюдению требований   противопожарных  правил  и  норм.</w:t>
      </w:r>
    </w:p>
    <w:p>
      <w:pPr>
        <w:pStyle w:val="Normal"/>
        <w:rPr/>
      </w:pPr>
      <w:r>
        <w:rPr>
          <w:sz w:val="28"/>
          <w:szCs w:val="28"/>
        </w:rPr>
        <w:t>е) организовать  включение  в  качестве  обязательного  условия  для  заключения  договоров  аренды  земель  сельхозназначения   принятия  мер  по  борьбе  с  сорной  растительностью,  проведение  мероприятий  -   безогневым  способом.</w:t>
      </w:r>
    </w:p>
    <w:p>
      <w:pPr>
        <w:pStyle w:val="Normal"/>
        <w:rPr/>
      </w:pPr>
      <w:r>
        <w:rPr>
          <w:sz w:val="28"/>
          <w:szCs w:val="28"/>
        </w:rPr>
        <w:t xml:space="preserve">ж) провести  ремонт  пожарных  пирсов; </w:t>
      </w:r>
    </w:p>
    <w:p>
      <w:pPr>
        <w:pStyle w:val="Normal"/>
        <w:rPr/>
      </w:pPr>
      <w:r>
        <w:rPr>
          <w:sz w:val="28"/>
          <w:szCs w:val="28"/>
        </w:rPr>
        <w:t>з)  провести  со  старостами  населенных  пунктов   занятия  по  обучению  действиям  в  период  пожароопасного  сез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 обеспечить  оповещение  населения  при  угрозе  или  возникновении  чрезвычайной  ситуации,  обусловленных   природными  пож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сельского  поселе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азмахнинское»          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07:00Z</dcterms:created>
  <dc:creator>123</dc:creator>
  <dc:description/>
  <cp:keywords/>
  <dc:language>en-US</dc:language>
  <cp:lastModifiedBy>123</cp:lastModifiedBy>
  <cp:lastPrinted>2017-02-15T11:23:00Z</cp:lastPrinted>
  <dcterms:modified xsi:type="dcterms:W3CDTF">2017-02-15T08:36:00Z</dcterms:modified>
  <cp:revision>3</cp:revision>
  <dc:subject/>
  <dc:title>     </dc:title>
</cp:coreProperties>
</file>