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/>
          <w:sz w:val="28"/>
          <w:szCs w:val="28"/>
        </w:rPr>
        <w:t xml:space="preserve">»июня 2017г.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администрации  сельского поселения «Размахнинское» по осуществлению муниципального контроля за сохранностью автомобильных дорог местного значения в границах населенных пунктов  сельского поселения «Размахнин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эффективного контроля  за сохранностью автомобильных дорог местного значения в границах населенных пунктов  на территории  сельского поселения «Размахнинское»,  руководствуясь ст.32 Федерального Закона от 06.10.2003 года № 131-ФЗ «Об общих принципах организации местного самоуправления в Российской Федерации», Федерального Закона от 26.12.2008г. № 294- ФЗ «О защите прав  юридических лиц и  индивидуальных предпринимателей при осуществлении государственного контроля (надзора) и муниципального контроля», на основании протеста Шилкинской межрайонной прокуратуры от 26.05.2017 года 07-22б-2017, Администрация сельского поселения «Размахнинское» постановляе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администрации  сельского поселения «Размахнинское», по  осуществлению муниципального контроля за сохранностью автомобильных дорог местного значения в границах населенных пунктов   сельского поселения «Размахнинское»  в новой редакции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нее принятое Постановление № 43 от 22.04.2013 года признать утратившим сил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исполнения данно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2»июня  2017 г.   №8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 сельского поселения «Размахнинско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. Настоящий Административный регламент определяет сроки и последовательность действий (административных процедур), проводимых уполномоченными должностными лицами Администрации    сельского поселения «Размахнинское»  (далее – муниципальные инспекторы) при осуществлении муниципального контроля за сохранностью автомобильных дорог местного значения в границах населенных пунктов  сельского поселения «Размахнинское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. Муниципальный контроль осуществляется Администрацией  сельского поселения «Размахнинское» (далее – Администрация поселени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. Муниципальный контроль за  сохранностью автомобильных дорог местного значения в границах населенных пунктов на территории  сельского поселения «Размахнинское» (далее – муниципальный контроль) осуществляется в соответствии с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м кодексом Российской Федерац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6 октября 2003 г. N 131-ФЗ “Об общих принципах организации местного самоуправления в Российской Федерации”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 мая 2006 г. N 59-ФЗ “О порядке рассмотрения обращений граждан Российской Федерации”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Административным регламен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Муниципальный контроль осуществляется в форме документаль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5. Задачей муниципа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, а также гражданами требований, установленных муниципальными правовыми ак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6. При осуществлении муниципального контроля используются сведения, содержащиеся в информационной сети, архивные материалы Администрации  сельского поселения «Размахнинское», иные сведения, необходимые для выполнения муниципальными инспекторами контрольных функций в установленной сфере деятельности, проводятся визуальные обследования автомобильных дорог, используемых лицами, в отношении которых осуществляется контроль, для объективного отражения нарушений в случаях, не нарушающих права лиц, в отношении которых осуществляется контроль, осуществляется фотофиксация, в случае необходимости привлекаются эксперты и экспертные организации, иные действия, предусмотренные законодательством Российской Федер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7. Администрация поселения осуществляет муниципальный контроль за соблюдением требований, установленных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правовыми актами  сельского поселения «Размахнинское», регулирующими деятельность в сфере использования автомобильных дорог местного знач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 сельского поселения «Размахнинское», утвержденными в установленном порядк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муниципальными правовыми актами по вопросам использования автомобильных дорог местного значения в пределах установленной сферы деятельности Администрации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8. Конечными результатами проведения проверок при осуществлении муниципального контроля явл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нарушителями требований, установленных муниципальными правовыми актами, предписаний об устранении наруш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виновных лиц к административной ответстве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9. В случае выявления при осуществлении муниципального контроля нарушений требований законодательства Российской Федерации, контроль за соблюдением которых не входит в компетенцию Администрации поселения, в срок не позднее пяти рабочих дней Администрация поселения сообщает о выявленных нарушениях в соответствующие контрольно-надзорные или правоохранительные органы (направляет документы, свидетельствующие о нарушениях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0. Юридическими фактами завершения действий при осуществлении муниципального контроля явл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акта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предписания об устранении наруш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направление материалов проверки в органы, уполномоченные составлять протоколы об административных правонарушениях, предусмотренных Кодексом Российской Федерации об административных правонаруш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действий при осуществлении муниципального контроля осуществляется в соответствии с приложени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1. При проведении проверок муниципальные инспекторы имеют прав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автомобильных дорог местного знач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ицах, осуществляющих деятельность в сфере использования автомобильных дорог местного значения, в отношении которых проводится провер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ещать при предъявлении служебного удостоверения организации, индивидуальных предпринимателей, граждан и объекты, обследовать автомобильные дороги, находящиеся в собственности, владении, пользовании и аренде для проведения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автомобильных дорог местного значения, об устранении выявленных в ходе проверок нарушений, указанных требова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2. При проведении проверок лица, в отношении которых проводится проверка, имеют прав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ть от муниципальных инспекторов соблюдения требований, установленных нормативными правовыми актами Российской федерации, Забайкальского края, муниципальными правовыми актами   сельского поселения «Размахнинское», в том числе настоящего Административного регламен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жаловать действия муниципальных инспекторов в порядке, установленном настоящим Административным регламен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Требования к порядку осуществления муниципального контро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Информация об условиях и порядке проведения проверок предоставляется должностными лицами Администрации поселения любым лица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посредственном обращении в Администрацию поселения, расположенную по адрес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3447, Забайкальский край, Шилкинский  район, село Размахнино, 1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 шилкинский.рф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(режим) приема заявителей по вопросам предоставления муниципальной услуги должностными лицами Администрац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</w:t>
        <w:tab/>
        <w:t>-пятн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 16, перерыв 12-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– выход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1. Порядок информирования о проведении муниципального контроля включает в себ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данного Административного регламента на официальном сайте  сельского поселения  (адрес сайта: шилкинский.рф) и на информационных стендах Администр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ым обращениям, направленным в Администрацию посел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ам Администрации поселения: Главы администрации сельского поселения       8 (30244-31-5-38), факс: 8 (30244-31-5-38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3. При информировании по телефону должностное лицо Администрации поселения предоставляет информацию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омерах, под которыми зарегистрированы отдельные дела о проведении проверок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ормативных правовых актах, на основании которых Администрация поселения осуществляет муниципальный контроль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обходимости представления дополнительных документов и свед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4. На официальном сайте органов местного самоуправления  сельского поселения «Размахнинское»(адрес сайта:// шилкинский.рф) размещается следующая информац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настоящего Административного регламен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режим работы, номера телефонов Администрации посел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роведения плановых проверок Администрации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5. Информация о процедуре осуществления муниципального контроля предоставляется на безвозмездной осно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6. Комплекс  действий при осуществлении муниципального контроля (подготовка к проведению мероприятий по муниципальному контролю, мероприятия по муниципальному контролю и последующие действия по результатам муниципального контроля) осуществляется в течение 30 дней со дня регистрации обращения, заявления, являющегося основанием для осуществления муниципального контроля (при внеплановых проверках), или со дня принятия распоряжения о проведении проверки (при плановых проверках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ля рассмотрения обращения необходимо проведение специальных экспертиз и расследований, истребование дополнительных материалов, либо принятие иных мер, указанный срок может быть продлен Главой администрации поселения на срок не более 30 д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7. Основанием для отказа в проведении проверок является отсутствие юридических фактов, указанных в пункте 3.1 настоящего Административного регламента, а также отсутствие полномочий Администрации поселения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8. Муниципальный контроль осуществляется без взимания пла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Административные процеду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При осуществлении муниципального контроля Администрацией поселения выполняются следующие административные процедур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проверок деятельности юридических лиц и индивидуальных предпринимателей в сфере использования автомобильных дорог местного значения (в отношении деятельности физических лиц планирование проверок не осуществляется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е распоряжения о проведении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внеплановой выездной проверки с органом прокуратуры (при проверках юридических лиц и индивидуальных предпринимателей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верки и оформление ее результат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предписаний об устранении выявленных наруш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устранением выявленных наруш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и фактами, являющимися основаниями для проведения проверок соблюдения требований, установленных муниципальными правовыми актами в сфере использования автомобильных дорог местного значения, явл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роведения проверок деятельности юридических лиц и индивидуальных предпринимателей, подготовленный в установленном порядк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использования автомобильных дорог местного значения, в том числе истечение срока исполнения требований, установленных муниципальными правовыми актами, принятыми в отношении конкретных лиц (предписывающими распоряжениями, постановлениями Администрации поселения);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мотивированное представление должностного лица органа  органа муниципального контроля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</w:t>
      </w:r>
      <w:r>
        <w:rPr>
          <w:rFonts w:cs="Times New Roman" w:ascii="Times New Roman" w:hAnsi="Times New Roman"/>
          <w:sz w:val="24"/>
          <w:szCs w:val="24"/>
        </w:rPr>
        <w:t xml:space="preserve">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использования автомобильных дорог местного значения, требований, установленных муниципальными правовыми актами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е прокурора в рамках надзора за исполнением законов по поступившим в органы прокуратуры материалам и обращения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 поселения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бращения и заявления, не позволяющие установить лицо, обратившееся в  орган муниципального контроля не могут служить основанием для проведения внеплановой проверки. В случае, если изложенная в обращении или заявлении информация может являться основанием для проведения внеплановой проверки, должностное лицо органа 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. 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3.2. Плановые проверки проводятся Администрацией поселения на основании ежегодных планов проверок Администрации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 августа года, предшествующего году проведения плановых проверок, Администрация поселения, подготавливает план проверок в сфере использования автодорог на следующий год и направляет его Главе администрации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общего ежегодного плана проверок Администрации поселения в срок до 1 сентября года, предшествующего году проведения плановых проверок, направляется Администрацией в прокуратуру  муниципального  района «Шилкинский район»  Забайкальского края  для формирования Генеральной прокуратурой Российской Федерации ежегодного сводного плана проведения плановых прове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ежегодный план проверок Администрации поселения (далее – ежегодный план) утверждается распоряжением Администрации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регистрации юридического лица, индивидуального предпринимате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я проведения последней плановой проверки юридического лица, индивидуального предпринима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3. Издание распоряжения о проведении провер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и фактами для исполнения процедуры издания распоряжения о проведении проверки явл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е определенного этапа ежегодного плана проверок (при проверках юридических лиц и индивидуальных предпринимателей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3.1 настоящего Административного регламен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4. Проверка осуществляется на основании распоряжения Администрации посел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аспоряжение о проведении проверки юридических лиц и индивидуальных предпринимателей в сфере использования автодорог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оряжении о проведении проверки указыва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муниципального контро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 или фамилия, имя, отчество индивидуального предпринимателя, физического лица, в отношении которых проводится провер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, предмет проверки и срок ее провед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ания проведения проверки, в том числе подлежащие проверке обязательные требования и требования  установленные нормативными правовыми актами, в том числе реквизиты проверочного листа (списка контрольных вопросов), если при проведении плановой проверки должен быть использован проверочный лист (список контрольных вопросов) и иные сведения, если это предусмотрено  типовой формой распоряжения или приказа руководителя, заместителя руководителя органа муниципального контро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дминистративных регламентов проведения мероприятий по муниципальному контрол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редоставление которых юридическими и физическими лицами, индивидуальными предпринимателями необходимо для достижения целей и задач проведения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начала и окончания проведения провер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должностным лицом органа муниципального контроля обязан использовать проверочные листы (список контрольных вопросов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 Внеплановая выездная проверка юридических лиц, индивидуальных предпринимателей, проводимая по основаниям, предусмотренным подпунктами “а”, “б” пункта 2 части 2 статьи 10 Федерального закона от 26 декабря 2008 г. N 294-Ф3 “О защите прав юридических лиц и индивидуальных предпринимателей при осуществлении государственного контроля (надзора) и муниципального контроля”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1. В день подписания распоряжения Администрации поселения о проведении внеплановой выездной проверки юридических лиц, индивидуальных предпринимателей в целях согласования ее проведения администрация представляет в прокуратуру муниципального района «Шилкинский район» 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2. Заявление о согласовании с прокуратурой  муниципального района «Шилкинский район» Забайкальского края  проведения внеплановой выездной проверки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3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вещение Администрацией поселения прокуратуры  муниципального района «Шилкинский район» Забайкальского края  о проведении мероприятий по контролю осуществляется посредством направления документов в прокуратуру  муниципального района «Шилкинский район» Забайкальского края 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6. Проведение проверки осуществляется должностным лицом или должностными лицами Администрации поселения, указанными в распоряжении о проведении провер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6.1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6.2. Проверки в отношении граждан осуществляются с соблюдением требований Кодекса Российской Федерации об административных правонарушения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3. Проверка проводится в сроки, указанные в распоряжении о проведении проверки. Срок проведения проверки не может превышать двадцать рабочих дней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, в отношении малых предприятий, микропредприятий не более чем на пятнадцать час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муниципального контроля, или иным доступным способо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, постановления администрации  сельского поселения «Размахнинское»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, в том, числе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, либо ранее был представлен юридическим лицом, индивидуальным предпринимателем в орган муниципального контро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внеплановой выездной проверки, требующей согласования с прокуратурой  муниципального района «Шилкинский район» Забайкальского края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поселения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6.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6.7. Заверенная оттиском печати Администрации поселения копия распоряжения о проведении проверки вручается под роспись муниципальным инспектором руководителю или иному должностному лицу юридического лица, либо индивидуальному предпринимателю, либо гражданину одновременно с предъявлением служебного удостовер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подлежащих проверке лиц муниципальные инспекторы обязаны представить информацию об органе, уполномоченном осуществлять муниципальный контроль, в целях подтверждения своих полномоч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6.8. По результатам проведенной проверки юридического лица и индивидуального предпринимателя составляется акт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форме по аналог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9. В акте указыва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время и место составления акта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оводящего проверк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распоряжения, на основании которого проведена провер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согласования с органом прокуратуры (при его необходимости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и должность муниципального инспектора, проводившего проверк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время, продолжительность и место проведения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должностного лица или должностных лиц, проводивших проверк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10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6.11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, направляется в форме электронного документа, подписанного усиленной квалифицированной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электронной </w:t>
      </w:r>
      <w:r>
        <w:rPr>
          <w:rStyle w:val="Appleconvertedspace"/>
          <w:rFonts w:cs="Arial" w:ascii="Arial" w:hAnsi="Arial"/>
          <w:color w:val="000000"/>
          <w:spacing w:val="3"/>
          <w:sz w:val="21"/>
          <w:szCs w:val="21"/>
          <w:highlight w:val="yellow"/>
          <w:shd w:fill="FFFFFF" w:val="clear"/>
        </w:rPr>
        <w:t> </w:t>
      </w:r>
      <w:r>
        <w:rPr>
          <w:rFonts w:cs="Arial" w:ascii="Arial" w:hAnsi="Arial"/>
          <w:color w:val="000000"/>
          <w:spacing w:val="3"/>
          <w:sz w:val="21"/>
          <w:szCs w:val="21"/>
          <w:highlight w:val="yellow"/>
          <w:shd w:fill="FFFFFF" w:val="clear"/>
        </w:rPr>
        <w:t xml:space="preserve"> подписью лица, составившего данный акт (при условии согласия проверяемого лица на осуществление взаимодействия в электронной форме в рамках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муниципального контроля</w:t>
      </w:r>
      <w:r>
        <w:rPr>
          <w:rFonts w:cs="Arial" w:ascii="Arial" w:hAnsi="Arial"/>
          <w:color w:val="000000"/>
          <w:spacing w:val="3"/>
          <w:sz w:val="21"/>
          <w:szCs w:val="21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6.12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вместе с экземпляром акта к материалам проверки</w:t>
      </w:r>
      <w:r>
        <w:rPr>
          <w:rFonts w:cs="Times New Roman" w:ascii="Times New Roman" w:hAnsi="Times New Roman"/>
          <w:sz w:val="24"/>
          <w:szCs w:val="24"/>
          <w:highlight w:val="yellow"/>
        </w:rPr>
        <w:t>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13. При выявлении нарушений требований, установленных муниципальными правовыми актами, за которые предусмотрена административная ответственность в соответствии с Кодексом Российской Федерации об административных правонарушениях акт проверки, а при необходимости, и иные материалы проверки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6.14. В случае непред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муниципальному инспектору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,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акт, приказ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7. В случае выявления при проведении проверки нарушений юридическим и физическим лицами, индивидуальным предпринимателем, в отношении которого проводилась проверка, требований, установленных муниципальными правовыми актами, должностные лица Администрации поселения, проводившие проверку, обязаны выдать предписание об устранении выявленных нарушений с установлением обоснованных сроков их устран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7.1. Предписание об устранении выявленных нарушений должно содержать перечень выявленных нарушений и сроки их устранения, с указанием нормативных правовых актов, требования которых наруше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7.2. Предписание подписывается Главой администрации посел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7.3. Форма предписания приведена в Приложении к данному регламенту (Приложение 2, 3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,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 (предписывающими распоряжениями и постановлениями Администрации поселения), осуществляется в порядке контроля за исполнением ранее выданных предписаний об устранении нарушени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 или в соответствующем предписывающем распоряжении, постановлении Администрации поселения, проводится проверка устранения ранее выявленного нарушения – исполнения предпис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2.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3. В случае невозможности исполнения в установленный срок требований соответствующего предписывающего распоряжения, постановления Администрации поселения указанное ходатайство направляется в Администрацию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ходатайства Администрацией поселения в установленном порядке вносятся изменения в указанное распоряжение, постановление Администрации поселения либо ходатайство отклоняется и срок исполнения требований остается без измен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4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8.5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предусмотренном  Кодексом Российской Федерации об административных правонарушениях и специалисту Администрации поселения для обращения в суд в целях устранения правонаруш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9. При осуществлении муниципального контроля Администрацией поселения могут проводиться мероприятия в форме документарной провер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9.1. Документарная проверка проводится по месту нахождения Администрации посел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9.2. В процессе проведения документарной проверки должностными лицами администрации рассматриваются архивные документы Администрации поселения, относящиеся к деятельности юридического лица, индивидуального предпринимателя, гражданина в сфере использования автомобильных дорог местного значения (правоустанавливающие документы на земельные участки и объекты, разрешительные документы по проектированию и строительству, заключения и согласования заинтересованных организаций, документы о приемке объекта в эксплуатацию, материалы предыдущих проверок и иные документы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9.3. Если сведения, содержащиеся в архивных документах Администрации поселения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муниципальный инспектор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приказа о проведении провер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поселения указанные в запросе документ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акт, приказ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9.5. 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, его уполномоченного представите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9.6. Должностные лица Администрации поселения, проводящие документарную проверку, обязаны рассмотреть представленные пояснения и документы. В случае если после рассмотрения представленных пояснений и документов, либо при отсутствии пояснений должностные лица Администрации поселения установят признаки нарушения обязательных требований, установленных муниципальными правовыми актами, должностные лица Администрации поселения вправе провести выездную проверку на основании отдельного приказа о проведении выездной провер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.5 настоящего Административного регламент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9.7. Если в ходе документарной проверки должностными лицами Администрации поселения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9.8.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и программами профилактики нарушений, а также объявлять юридическому лицу, индивидуальному предпринимателю предостережение при наличии у органа муниципального контроля сведений о готовящихся нарушениях или о признаках нарушений обязательных требований, полученных в ходе реализации мероприятий по контролю, осуществляемых без взаимодействия с юридическими лицами, индивидуальными предпринимателями, либо содержащихся в поступивших обращениях и заявлениях (за исключением обращений и заявлений, авторство которых не подтверждено), информации от органов государственной власти, органов местного самоуправления, из средств массовой информации в случаях, если отсутствуют подтвержденные данные о том, что нарушение обязательных требований, требований, установленных муниципальными правовыми актами, причинило вред жизни, здоровью граждан, вред животным, растениям, окружающей среде,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, и если юридическое лицо, индивидуальный предприниматель ранее не привлекались к ответственности за нарушение соответствующих требов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9. Организация и проведения мероприятий по контролю без взаимодействия с юридическими лицами, индивидуальными предпринимателями, а также полномочий органа муниципального контроля в случае выявления при проведении мероприятий по контролю, нарушений обязательных требований, требований, установленных муниципальными правовыми актами, должностные лица органа муниципального контроля по принятию в пределах своей компетенции меры по пресечению таких нарушений, а также направлению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; направлению юридическому лицу, индивидуальному предпринимателю предостережения о недопустимости нарушения обязательных требований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10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shd w:fill="FFFFFF" w:val="clear"/>
        </w:rPr>
        <w:t>При отсутствии достоверной информации о лице, допустившем нарушение обязательных требований, достаточных данных о нарушении обязательных требований уполномоченными должностными лицами органа муниципального контроля может быть проведена предварительная проверка поступившей информации. В ходе проведения предварительной проверки принимаются меры по запросу дополнительных сведений и материалов (в том числе в устном порядке) у лиц, направивших заявления и обращения, представивших информацию, проводится рассмотрение документов юридического лица, индивидуального предпринимателя, имеющихся в распоряжении органа муниципального контроля, при необходимости проводятся мероприятия по контролю, осуществляемые без взаимодействия с юридическими лицами,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. В рамках предварительной проверки у юридического лица, индивидуального предпринимателя могут быть запрошены пояснения в отношении полученной информации, но представление таких пояснений и иных документов не является обязатель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Порядок и формы контроля  за осуществлением муниципального контро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 Глава администрации поселения организует и осуществляет текущий контроль за полнотой и качеством осуществления муниципального контро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Администрации поселения при осуществлении муниципального контроля, принятие решений и подготовку ответов на обращения заявите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2. Формами контроля за соблюдением исполнения административных процедур муниципального контроля явля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мые в установленном порядке проверки ведения делопроизводств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 установленном порядке контрольных провер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3. При проведении проверки могут рассматриваться все вопросы, связанные с осуществлением муниципального контроля (комплексные проверки), или по конкретному обращению заяви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4. В целях осуществления контроля за совершением действий при осуществлении муниципального контроля и принятии решений Главе администрации поселения представляются справки-отчеты о результатах осуществления муниципального контро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5. Оперативный контроль за соблюдением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и лицами органа местного самоуправления, ответственными за организацию работы по осуществлению муниципального контро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6. Перечень должностных лиц, осуществляющих муниципальный контроль, и периодичность осуществления муниципального контроля устанавливается муниципальными правовыми актами Администрации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7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Порядок обжалования действий (бездействия) и решений, осуществляемых (принимаемых) в ходе проведения провер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. Действия (бездействие) должностных лиц (специалистов) Администрации поселения, решения, принятые ими в ходе исполнения настоящего Административного регламента, обжалуются в досудебном (внесудебном) и судебном поряд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2. В досудебном (внесудебном) порядке могут обжаловаться действия (бездействие) и решения должностных лиц (специалистов) Администрации поселения – Главе администрации посел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3. Основанием для начала досудебного (внесудебного) обжалования является поступление в Администрацию поселения жалобы, поступившей лично от заявителя (представителя заявителя), направленной в виде почтового отправления или по электронной поч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4. Срок рассмотрения жалобы не должен превышать тридцати дней с момента ее регистр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5. Жалоба заявителя – физического лица должна содержать следующую информацию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гражданина, которым подается сообщение, его место жительства или пребыва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амилию, имя и отчество специалиста (при наличии информации), действия (бездействие) которого нарушает права и законные интересы заявите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нарушения прав и законных интересов, противоправного действия (бездействия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6. Жалоба заявителя – юридического лица должна содержать следующую информацию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, которым подается жалоба, адрес его места нахожд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амилию, имя и отчество специалиста (при наличии информации), действия (бездействие) которого обжалую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нарушения прав и законных интересов, противоправного действия (бездействия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пособе информирования юридического лица о принятых мерах по результатам рассмотрения его жало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7. По результатам рассмотрения жалобы принимается решение об удовлетворении требований заявителя либо об отказе в их удовлетворе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жалобы, направляется заявите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администрации поселения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администрации поселения. О данном решении уведомляется заявитель, направивший жалобу, в письменном ви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8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9. Споры, связанные с действиями (бездействиями) должностных лиц и решениями Администрации поселения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ми процессуальным законодательством Российской Федер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2:18:00Z</dcterms:created>
  <dc:creator>Пользователь</dc:creator>
  <dc:description/>
  <cp:keywords/>
  <dc:language>en-US</dc:language>
  <cp:lastModifiedBy>Поселение</cp:lastModifiedBy>
  <cp:lastPrinted>2017-06-05T09:42:00Z</cp:lastPrinted>
  <dcterms:modified xsi:type="dcterms:W3CDTF">2017-06-06T00:32:00Z</dcterms:modified>
  <cp:revision>6</cp:revision>
  <dc:subject/>
  <dc:title/>
</cp:coreProperties>
</file>