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0" w:after="0"/>
        <w:jc w:val="right"/>
        <w:textAlignment w:val="baseline"/>
        <w:rPr>
          <w:rFonts w:eastAsia="Times New Roman" w:cs="Arial"/>
          <w:spacing w:val="2"/>
          <w:sz w:val="28"/>
          <w:szCs w:val="28"/>
          <w:lang w:val="en-US" w:eastAsia="ru-RU"/>
        </w:rPr>
      </w:pPr>
      <w:r>
        <w:rPr>
          <w:rFonts w:eastAsia="Calibri" w:cs="Calibri"/>
          <w:spacing w:val="2"/>
          <w:sz w:val="28"/>
          <w:szCs w:val="28"/>
          <w:lang w:val="en-US" w:eastAsia="ru-RU"/>
        </w:rPr>
        <w:t xml:space="preserve">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АДМИНИСТРАЦИЯ СЕЛЬСКОГО ПОСЕЛЕНИЯ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« РАЗМАХНИНСКОЕ»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01 ноября 2017                                                                 № 123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.Размахнино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br/>
        <w:t>ОБ УТВЕРЖДЕНИИ МУНИЦИПАЛЬНОЙ ПРОГРАММЫ 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ПОСЕЛЕНИЯ « РАЗМАХНИНСКОЕ» НА 2017 - 2018 ГОД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Бюджетным кодексом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08.01.1998 N 3-ФЗ "О наркотических средствах и психотропных веществах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Законом Ульяновской области от 01.07.2008 N 123-ЗО "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сельского поселения « Размахнинское»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в целях совершенствования единой системы профилактики немедицинского потребления наркотиков различными категориями населения, поэтапного сокращения распространения наркомании и связанных с ней негативных социальных последствий, Администрация сельского поселения «Размахнинское» постановляет:</w:t>
        <w:br/>
        <w:br/>
        <w:t>1. Утвердить муниципальную программу 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« Размахнинское» на"  2017 - 2018 годы" (прилагается).</w:t>
        <w:br/>
        <w:br/>
        <w:t>2. Настоящее постановление вступает в силу со дня его официального  обнародования (опубликования).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t>3. Контроль за исполнением настоящего постановления возложить на главу сельского поселения «Размахнинское».</w:t>
        <w:br/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лава сельского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селения « Размахнинское»"                                          И.В.Разумных</w:t>
      </w:r>
      <w:r>
        <w:rPr>
          <w:rFonts w:eastAsia="Times New Roman" w:cs="Arial"/>
          <w:spacing w:val="2"/>
          <w:sz w:val="28"/>
          <w:szCs w:val="28"/>
          <w:lang w:eastAsia="ru-RU"/>
        </w:rPr>
        <w:br/>
        <w:br/>
        <w:b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Arial"/>
          <w:b/>
          <w:spacing w:val="2"/>
          <w:sz w:val="28"/>
          <w:szCs w:val="28"/>
          <w:lang w:eastAsia="ru-RU"/>
        </w:rPr>
        <w:t>МУНИЦИПАЛЬНАЯ ПРОГРАММА 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 «РАЗМАХНИНСКОЕ» НА 2017 - 2018 ГОДЫ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eastAsia="Times New Roman" w:cs="Arial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Arial"/>
          <w:b/>
          <w:spacing w:val="2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jc w:val="center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b/>
          <w:spacing w:val="2"/>
          <w:sz w:val="28"/>
          <w:szCs w:val="28"/>
          <w:lang w:eastAsia="ru-RU"/>
        </w:rPr>
        <w:t xml:space="preserve">             </w:t>
      </w:r>
      <w:r>
        <w:rPr>
          <w:rFonts w:eastAsia="Times New Roman" w:cs="Arial"/>
          <w:b/>
          <w:spacing w:val="2"/>
          <w:sz w:val="28"/>
          <w:szCs w:val="28"/>
          <w:lang w:eastAsia="ru-RU"/>
        </w:rPr>
        <w:t>Паспорт Программ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342"/>
        <w:gridCol w:w="6406"/>
      </w:tblGrid>
      <w:tr>
        <w:trPr>
          <w:trHeight w:val="23" w:hRule="atLeast"/>
        </w:trPr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« Размахнинское» на 2017 - 2018 годы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ганизация профилактики незаконного потребления наркотических средств и психотропных веществ, наркомании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 « Размахнинское» 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ной разработчик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 «Размахнинское» 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, поэтапное сокращение распространения наркомании и связанных с ними негативных социальных последствий; профилактика и противодействие незаконному обороту наркотических средств и психотропных веществ, новых потенциально опасных психоактивных веществ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дачи программы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витие системы информационного сопровождения антинаркотической профилактической работы в поселении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вершенствование работы по комплексной профилактике распространения наркомании и связанных с ней правонарушений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центрация усилий правоохранительных органов на борьбу с незаконным оборотом наркотических средств, психотропных веществ и их прекурсоров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программных мероприятий будет осуществляться в два этапа: 2017, 2018 годы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полагаемый объем финансирования -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юджеты  сельского поселения - 5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2017 году - 2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2018 году - 3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ные исполнители мероприятий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  « Размахнинское»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" Размахнинская СОШ"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КДЦУ " с.Размахнино"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З " участковая больница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истема управления Программой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ниторинг и оценку эффективности реализации  МО  « Ши лкинский район", которая организует взаимодействие с заинтересованными органами исполнительной власти, рассматривает вопросы о ходе реализации программы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троль за исполнением программы осуществляет администрация сельского поселения « Размахнинское»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жидаемые конечные результаты реализации Программы и показатели оценки эффективности мероприятий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величение доли подростков и молодежи, вовлеченных в профилактические мероприятия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нижение степени доступности наркотических средств и психотропных веществ для незаконного потребления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величение количества изъятых из незаконного оборота наркотиков, выявляемости наркопреступлений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вышение уровня безопасности военной службы, снижения числа правонарушений и чрезвычайных происшествий, связанных с незаконным оборотом и потреблением наркотиков</w:t>
            </w:r>
          </w:p>
        </w:tc>
      </w:tr>
    </w:tbl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t>1. Введение. Характеристика проблем, на решение которых направлена Программа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Муниципальная программа "Комплексные меры по профилактике наркомании и незаконного оборота наркотических средств на территории сельского поселения « Размахнинское»" на 2017 - 2018 годы" разработана в соответствии с </w:t>
      </w:r>
      <w:hyperlink r:id="rId5">
        <w:r>
          <w:rPr>
            <w:rStyle w:val="InternetLink"/>
            <w:rFonts w:eastAsia="Times New Roman" w:cs="Arial"/>
            <w:spacing w:val="2"/>
            <w:sz w:val="28"/>
            <w:szCs w:val="28"/>
            <w:u w:val="single"/>
            <w:lang w:eastAsia="ru-RU"/>
          </w:rPr>
          <w:t>Федеральным законом от 8 января 1998 года N 3-ФЗ "О наркотических средствах и психотропных веществах"</w:t>
        </w:r>
      </w:hyperlink>
      <w:r>
        <w:rPr>
          <w:rFonts w:eastAsia="Times New Roman" w:cs="Arial"/>
          <w:spacing w:val="2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eastAsia="Times New Roman" w:cs="Arial"/>
            <w:spacing w:val="2"/>
            <w:sz w:val="28"/>
            <w:szCs w:val="28"/>
            <w:u w:val="single"/>
            <w:lang w:eastAsia="ru-RU"/>
          </w:rPr>
          <w:t>Законом Забайкальскаого края от 03.07.2009 N 199-ЗЗК "О профилактике правонарушений»</w:t>
        </w:r>
      </w:hyperlink>
      <w:r>
        <w:rPr>
          <w:sz w:val="28"/>
          <w:szCs w:val="28"/>
        </w:rPr>
        <w:t xml:space="preserve"> в соответствии</w:t>
      </w:r>
      <w:r>
        <w:rPr>
          <w:rFonts w:eastAsia="Times New Roman" w:cs="Arial"/>
          <w:spacing w:val="2"/>
          <w:sz w:val="28"/>
          <w:szCs w:val="28"/>
          <w:lang w:eastAsia="ru-RU"/>
        </w:rPr>
        <w:t>.сч1 ст 9</w:t>
        <w:br/>
        <w:br/>
        <w:t>Настоящая программа представляет собой систему мероприятий по профилактике немедицинского потребления наркотических средств и психотропных веществ (далее - НС и ПВ) и их незаконного оборота, осуществляемых всеми органами системы профилактики в целях реализации антинаркотической политики на территории  сельского поселения « Размахнинское».</w:t>
        <w:br/>
        <w:br/>
        <w:t>Необходимость подготовки и реализации программы вызвана тем, что современная ситуация характеризуется сохранением негативных тенденций в сфере незаконного оборота и незаконного потребления НС и ПВ, что представляет серьезную угрозу здоровью населения, правопорядку, а также безопасности граждан.</w:t>
        <w:br/>
        <w:br/>
        <w:t>Распространение и употребление НС имеет явную и скрытую форму. Истинное число приобщающихся к потреблению НС и ПВ или больных наркоманией известно лишь в самых общих чертах и с определенной степенью вероятности, поскольку сюда входят как те, кто лечится неофициально или самостоятельно, так и те, кто вообще не выявлен. Сегодня точный учет наркотизации подростков и молодежи ведется в органах здравоохранения на стадии, когда за помощью обращаются преимущественно больные наркоманией. В этом случае под учет подпадают только те, кто обратился в медицинское учреждение, в то время как многие прибегают к помощи частных врачей либо лечатся сами.</w:t>
        <w:br/>
        <w:br/>
        <w:t>Эффективным механизмом решения проблемы является программно-целевой метод планирования деятельности с четким определением целей и задач программы, выбором перечня скоординированных мероприятий по устранению причин и условий, способствующих незаконному распространению НС и ПВ, их согласование с реальными возможностями бюджета.</w:t>
        <w:br/>
        <w:br/>
        <w:t>Использование такого метода позволит мобилизировать ресурсные возможности и сконцентрировать усилия на следующих приоритетных направлениях комплексного решения проблемы:</w:t>
        <w:br/>
        <w:br/>
        <w:t>- профилактика распространения незаконного потребления и незаконного оборота наркотиков;</w:t>
        <w:br/>
        <w:br/>
        <w:t>- лечение и реабилитация больных наркоманией;</w:t>
        <w:br/>
        <w:br/>
        <w:t>- пресечение незаконного оборота наркотиков.</w:t>
        <w:br/>
        <w:br/>
        <w:t>Большую роль в профилактической работе играют спорт и физическая культура. Соответствующими специалистами Управления образования администрации района проводятся мероприятия спортивно-массовой направленности, отделом культуры администрации района проводятся культурно-просветительские мероприятия.</w:t>
        <w:br/>
        <w:br/>
        <w:t>Программа носит межведомственный характер, так как проблема борьбы с наркоманией затрагивает сферу деятельности многих учреждений и ведомств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textAlignment w:val="baseline"/>
        <w:outlineLvl w:val="3"/>
        <w:rPr/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</w:t>
      </w:r>
      <w:r>
        <w:rPr>
          <w:rFonts w:eastAsia="Times New Roman" w:cs="Arial"/>
          <w:spacing w:val="2"/>
          <w:sz w:val="28"/>
          <w:szCs w:val="28"/>
          <w:lang w:eastAsia="ru-RU"/>
        </w:rPr>
        <w:t>2. Цели и задачи Программы, целевые индикаторы и показател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Основная цель программы - 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, поэтапное сокращение распространения наркомании и связанных с ними негативных социальных последствий; профилактика и противодействие незаконному обороту наркотических средств и психотропных веществ; - 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.</w:t>
        <w:br/>
        <w:br/>
        <w:t>Для достижения указанной цели должны быть решены следующие задачи:</w:t>
        <w:br/>
        <w:br/>
        <w:t>- обеспечение организационно-методической помощи при реализации мероприятий программы;</w:t>
        <w:br/>
        <w:br/>
        <w:t>- развитие системы информационного сопровождения антинаркотической профилактической работы в  сельском поселении « Размахнинское»;</w:t>
        <w:br/>
        <w:br/>
        <w:t>- совершенствование работы по комплексной профилактике распространения наркомании и связанных с ней правонарушений;</w:t>
        <w:br/>
        <w:br/>
        <w:t>- концентрация усилий правоохранительных органов и органов системы профилактики на борьбу с незаконным оборотом наркотических средств, психотропных веществ и их прекурсоров;</w:t>
        <w:br/>
        <w:br/>
        <w:t>- организация работы для медицинского освидетельствования водителей автотранспорта, лиц в местах массового досуга молодежи на состояние наркотического опьянения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firstLine="142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t>3. Сроки и этапы реализаци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Реализация Программы осуществляется в два этапа:</w:t>
        <w:br/>
        <w:br/>
        <w:t>I этап - 2017 год;</w:t>
        <w:br/>
        <w:br/>
        <w:t>II этап - 2018 год;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/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/>
          <w:spacing w:val="2"/>
          <w:sz w:val="28"/>
          <w:szCs w:val="28"/>
          <w:lang w:eastAsia="ru-RU"/>
        </w:rPr>
        <w:t>4. Система мероприятий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Для решения поставленных программой задач в системе программных мер предусматривается:</w:t>
        <w:br/>
        <w:br/>
        <w:t>1. В сфере организационно-методического обеспечения деятельности по программе:</w:t>
        <w:br/>
        <w:br/>
        <w:t>- создание и реализация комплекса мер, необходимых для наиболее рационального и эффективного планирования программных мероприятий.</w:t>
        <w:br/>
        <w:br/>
        <w:t>2. В сфере информационного обеспечения антинаркотических мероприятий:</w:t>
        <w:br/>
        <w:br/>
        <w:t>- привлечение общественности к профилактической антинаркотической деятельности, а также информационная поддержка и освещение профилактической антинаркотической работы.</w:t>
        <w:br/>
        <w:br/>
        <w:t>3. В сфере профилактики распространения наркомании и связанных с ней правонарушений:</w:t>
        <w:br/>
        <w:br/>
        <w:t>- 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, снижение количества лиц, употребляющих наркотические средства и психотропные вещества, формирование и закрепление в общественном сознании системы ценностей, ориентированных на ведение здорового образа жизни средствами индивидуальной и массовой пропаганды, вовлечение населения в массовый спорт, физкультурно-оздоровительную работу, развитие творческих студий и кружков. Формирование здорового образа жизни предусматривает укрепление системы межведомственного взаимодействия в противодействии деятельности организаций и лиц, пропагандирующих лояльное отношение к употреблению НС и ПВ и содействующих их незаконному обороту.</w:t>
        <w:br/>
        <w:br/>
        <w:t>4. В сфере профилактики и пресечения незаконного оборота НС, ПВ и их прекурсоров:</w:t>
        <w:br/>
        <w:br/>
        <w:t>- совершенствование и повышение эффективности деятельности правоохранительных органов, направленной на противодействие незаконному обороту НС, ПВ и их прекурсоров.</w:t>
        <w:br/>
        <w:br/>
        <w:t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программе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/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/>
          <w:spacing w:val="2"/>
          <w:sz w:val="28"/>
          <w:szCs w:val="28"/>
          <w:lang w:eastAsia="ru-RU"/>
        </w:rPr>
        <w:t>5. Показатели непосредственных результатов реализаци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Реализация мероприятий Программы позволит:</w:t>
        <w:br/>
        <w:br/>
        <w:t>- создать действенную систему межведомственной координации антинаркотической деятельности;</w:t>
        <w:br/>
        <w:br/>
        <w:t>- повысить информированность населения о наркомании и последствиях употребления НС и ПВ. Совершенствование форм и методов организации антинаркотической деятельности с детьми и молодежью способствовало реализации мер, направленных на решение важнейшей социальной задачи профилактики наркомании и правонарушений, организации досуга, оздоровления и воспитания значительной части подрастающего населения района.</w:t>
        <w:br/>
        <w:br/>
        <w:t>Обеспечение закупки тест-систем позволит определить круг лиц, больных наркоманией, и, как следствие, контролировать ситуацию в сфере потребления наркотиков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           </w:t>
      </w:r>
      <w:r>
        <w:rPr>
          <w:rFonts w:eastAsia="Times New Roman" w:cs="Arial"/>
          <w:spacing w:val="2"/>
          <w:sz w:val="28"/>
          <w:szCs w:val="28"/>
          <w:lang w:eastAsia="ru-RU"/>
        </w:rPr>
        <w:t>6. Организация управления Программой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42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 xml:space="preserve">  Контроль за исполнением программы осуществляет администрация                                        сельского поселения « Размахнинское»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/>
      </w:pPr>
      <w:r>
        <w:rPr>
          <w:rFonts w:eastAsia="Times New Roman" w:cs="Arial"/>
          <w:spacing w:val="2"/>
          <w:sz w:val="28"/>
          <w:szCs w:val="28"/>
          <w:lang w:eastAsia="ru-RU"/>
        </w:rPr>
        <w:t xml:space="preserve">                 </w:t>
      </w:r>
      <w:r>
        <w:rPr/>
        <w:t>7. Основные программные мероприятия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981"/>
        <w:gridCol w:w="1247"/>
        <w:gridCol w:w="2421"/>
        <w:gridCol w:w="689"/>
        <w:gridCol w:w="689"/>
        <w:gridCol w:w="765"/>
      </w:tblGrid>
      <w:tr>
        <w:trPr>
          <w:trHeight w:val="23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роки выполнения (годы)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полнители мероприятий</w:t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 финансирования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 Организационные мероприятия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заседаний межведомственной комиссии по противодействию злоупотреблению наркотическими средствами и их незаконному оборот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совместных рейдов сотрудников межмуниципального отдела МВД РФ  Шилкинский", органов системы профилактики учреждений образования, учреждений здравоохранения администрации района в местах проведения досуга молодежи (дискотека, кафе) для выявления торговых точек, реализующих курительные смеси, запрещенные к обороту, и пресечения потребления и сбыта наркотических и психотропных вещест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жмуниципальный отдел МВД РФ "Шилкинский" (по согласованию), Управление образования администрации района, ГУЗ Шилкинская Ц РБ (по согласованию), комиссии по ДН и ЗП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000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анализа ситуации по незаконному обороту наркотических средств в районе с целью выявления причин распространенности наркомании, категорий граждан, наиболее подверженных наркотической зависимости, социально-психологических факторов, влияющих на распространенность наркома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жмуниципальный отдел МВД РФ "Шилкинский" (по согласованию), Управление образования администрации района, ГУЗ "Шилкинская ЦРБ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 Мероприятия по активизации работы правоохранительных органов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ктивизировать работу по выявлению пресечения каналов незаконного поступления на территорию района наркотических средств и их распространению среди жител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жмуниципальный отдел МВД РФ "Шилкинский" 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ктивизировать работу по выявлению допризывников, употребляющих наркотические вещества, и работу по их профессиональному и психологическому отбору. Повысить качество обследований призывников медицинской комисси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УС сельского поселения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 Мероприятия по укреплению материально-технической базы организаций, учреждений и ведомств, участвующих в программе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дготовка спортивных площадок школ и оздоровительных лагерей к летнему оздоровительному сезону для занятий с учащимис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 Мероприятия по кадровому обеспечению программы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сти семинары-совещания с руководителями учреждений образования, молодежных организаций по вопросам профилактики незаконного потребления наркотических средств и психотропных веществ, наркомании, ВИЧ-инфекции, токсикома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семинары-тренинги по позитивной первичной профилактики наркомании, ВИЧ-инфекции, алкоголизма из числа преподавателей средних, основных школ, психологов, родителей и учащихс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, ГУЗ Шилкинская ЦРБ 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 Мероприятия по информационному обеспечению программы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пропаганду здорового образа жизни, освещать на страницах районной газеты вопросы реабилитации и борьбы среди детей подростков,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, ГУЗ Шилкинская ЦРБ 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в библиотеках, образовательных, медицинских, социальных учреждениях района тематических бесед, выставок, обзоров литературы для родителей "Современные подходы к профилактике подростковой наркозависимости", "Формирование здорового образа жизни", "Учимся владеть чувствами", "Умей сказать "НЕТ", "Знак беды - наркома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обретение тематических кино и видеофильмов по профилактике незаконного потребления наркотических средств и психотропных веществ, наркомании, ВИЧ-инфекции, алкоголизма среди детей подростков,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7 - 20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4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нимать участие в областных, всероссийских научно-практических конференциях по профилактике наркомании, ВИЧ-инфекции, алкоголизма, пропаганде здорового образа жизн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7 - 20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СОШ Размахнин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5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размещение на сайте администрации МО "Шилкинский район" информационных материалов о вреде потребления психоактивных веществ, в том числе курительных смесей, "миксов", "спайсов"; ответственности за правонарушения и преступления, связанные с незаконным оборотом наркотиков; о возможности на территории поселения  пройти лечение, медицинскую и социальную реабилитацию лицам, употребляющим наркотические средства и психотропные вещества, контактных данных организаций, занимающихся реабилитацией наркопотребител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7 - 20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6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период проведения комплексной межведомственной оперативно-профилактической операции "МАК" в течение летнего периода организовать размещение на сайте администрации МО "Шилкинский район" информационных материалов о необходимости выявления и уничтожения очагов произрастания дикорастущих наркосодержащих растений; ответственности за неисполнение предписаний об уничтожении указанных раст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7 - 20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. Мероприятия по психолого-педагогической профилактике зависимости от ПАВ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систематическую работу по позитивной первичной профилактике наркомании, ВИЧ-инфекции, алкоголизма среди детей, подростков, молодежи в форме семинаров-тренингов, лекций, бесед, "круглых столов" в образовательных, медицинских, социальных учреждениях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7 - 20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СОШ Размахнинская  (по согласованию), отдел по делам культуры и организации досуга населения администрации посел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56021" TargetMode="External"/><Relationship Id="rId4" Type="http://schemas.openxmlformats.org/officeDocument/2006/relationships/hyperlink" Target="http://docs.cntd.ru/document/918010831" TargetMode="External"/><Relationship Id="rId5" Type="http://schemas.openxmlformats.org/officeDocument/2006/relationships/hyperlink" Target="http://docs.cntd.ru/document/9056021" TargetMode="External"/><Relationship Id="rId6" Type="http://schemas.openxmlformats.org/officeDocument/2006/relationships/hyperlink" Target="http://docs.cntd.ru/document/91801083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3:41:00Z</dcterms:created>
  <dc:creator>Поселение</dc:creator>
  <dc:description/>
  <dc:language>en-US</dc:language>
  <cp:lastModifiedBy>Поселение</cp:lastModifiedBy>
  <cp:lastPrinted>2002-10-21T05:05:00Z</cp:lastPrinted>
  <dcterms:modified xsi:type="dcterms:W3CDTF">2017-11-06T23:41:00Z</dcterms:modified>
  <cp:revision>2</cp:revision>
  <dc:subject/>
  <dc:title/>
</cp:coreProperties>
</file>