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октября 2017 года                                                               № 1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«Размахнинское» № 107 от 02.11.2012 года </w:t>
      </w:r>
      <w:r>
        <w:rPr>
          <w:rStyle w:val="Style15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Style w:val="Style15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Шилкинской межрайонной прокуратуры на постановление администрации сельского поселения «Размахнинское» № 107 от 02.11.2017 года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Style w:val="Style15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» Администрация сельского поселения «Размахнинское» постановляет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илагаемые изменения, которые вносятся в административный регламент по предоставлению муниципальной услуги «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», 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сельского поселения «Размахнинское»</w:t>
      </w:r>
      <w:r>
        <w:rPr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т 02.11.2012 года № 107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 после  его официального опубликования (обнародования)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информационных стендах администрации сельского поселения «Размахнинское»  и в библиотеках сел Размахнино, Красноярово, Байцетуй,  в информационно-телекоммуникационной сети «Интернет»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yle15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ы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Размахнинское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6 октября 2017 г. № 120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которые вносятс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ный постановлением администрации сельского поселения «Размахнинское» от 02.11.2012 года № 10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2.5. Регламента слова «30 календарных дней» заменить на «10 календарных дней».</w:t>
      </w:r>
    </w:p>
    <w:p>
      <w:pPr>
        <w:pStyle w:val="Style16"/>
        <w:numPr>
          <w:ilvl w:val="0"/>
          <w:numId w:val="0"/>
        </w:numPr>
        <w:spacing w:before="0" w:after="200"/>
        <w:ind w:left="108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0:31:00Z</dcterms:created>
  <dc:creator>Поселение</dc:creator>
  <dc:description/>
  <dc:language>en-US</dc:language>
  <cp:lastModifiedBy>Поселение</cp:lastModifiedBy>
  <cp:lastPrinted>2017-10-18T10:07:00Z</cp:lastPrinted>
  <dcterms:modified xsi:type="dcterms:W3CDTF">2017-10-25T00:31:00Z</dcterms:modified>
  <cp:revision>2</cp:revision>
  <dc:subject/>
  <dc:title/>
</cp:coreProperties>
</file>