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  <w:sz w:val="28"/>
          <w:szCs w:val="28"/>
        </w:rPr>
        <w:t>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 мая 2016г.                                                                          №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  утверждении  Программы  по  охране  земель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  территории  сельского  поселения  «Размахнинское»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ab/>
        <w:t xml:space="preserve">     на  2016 - 2018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 соответствии  со  ст. ст. 12, 13 Земельного  кодекса  РФ,  ч.2 ст.14.1   Федерального  закона  от  6 октября 2003 года  №131 – ФЗ  «Об  общих  принципах  организации  местного  самоуправления  в  Российской   Федерации»,  руководствуясь  Уставом  сельского  поселения  «Размахнинское»  Шилкинского  района  Забайкальского  кр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твердить  Программу  по  охране  земель  на  территории  сельского  поселения  «Размахнинское»  на   2016 – 2018 годы,  согласно  при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Глава  администрации                                                                                       сельского  поселения  «Размахнинское»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17:00Z</dcterms:created>
  <dc:creator>123</dc:creator>
  <dc:description/>
  <cp:keywords/>
  <dc:language>en-US</dc:language>
  <cp:lastModifiedBy>Поселение</cp:lastModifiedBy>
  <cp:lastPrinted>2013-11-14T09:38:00Z</cp:lastPrinted>
  <dcterms:modified xsi:type="dcterms:W3CDTF">2017-09-26T02:38:00Z</dcterms:modified>
  <cp:revision>11</cp:revision>
  <dc:subject/>
  <dc:title>              АДМИНИСТРАЦИЯ  СЕЛЬСКОГО  ПОСЕЛЕНИЯ</dc:title>
</cp:coreProperties>
</file>