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 апреля  2016г.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схемы  расположения 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 заявление  Номоконова  Игоря  Юрьевича,  руководствуясь  п.10  ст.3  Федерального  Закона   от  25.10.2001г.  №137  ФЗ  «О  введении  в  действие  Земельного  кодекса  РФ», п.3 ст.30.1   Земельного  кодекса,  администрация  сельского  поселения  «Размахнинское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 Утвердить  схему  расположения  земельного  участка  площадью  2100 кв.м.,  расположенного  по  адресу:  Забайкальский  край,  Шилкинский  район,  с. Размахнино, ул. Школьная, 15, находящийся согласно  градостроительного  регламента  в  зоне  малоэтажной   жилой   застройки  (</w:t>
      </w:r>
      <w:r>
        <w:rPr>
          <w:b/>
          <w:sz w:val="28"/>
          <w:szCs w:val="28"/>
        </w:rPr>
        <w:t>Ж4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 Отнести  земельный  участок  к  категории  земель  -  земли  населенных  пунктов,  установить  разрешенный  вид  использования  -  для  ведения  личного  подсобного   хозяйства.  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 данное   Постановление  на  сайте  шилкинский.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администрации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ab/>
        <w:t>с/п  «Размахнинское»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9:00Z</dcterms:created>
  <dc:creator>123</dc:creator>
  <dc:description/>
  <cp:keywords/>
  <dc:language>en-US</dc:language>
  <cp:lastModifiedBy>123</cp:lastModifiedBy>
  <cp:lastPrinted>2016-04-20T09:47:00Z</cp:lastPrinted>
  <dcterms:modified xsi:type="dcterms:W3CDTF">2016-04-20T07:05:00Z</dcterms:modified>
  <cp:revision>15</cp:revision>
  <dc:subject/>
  <dc:title>АДМИНИСТРАЦИЯ  СЕЛЬСКОГО  ПОСЕЛЕНИЯ  «РАЗМАХНИНСКОЕ»</dc:title>
</cp:coreProperties>
</file>