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 апреля  2016г.                                                                      № 36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 Размах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схемы  расположения  земельного  учас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 заявление  Блохиной  Екатерины  Ивановны,  руководствуясь  п.10  ст.3  Федерального  Закона   от  25.10.2001г.  №137  ФЗ  «О  введении  в  действие  Земельного  кодекса  РФ», п.3 ст.30.1   Земельного  кодекса,  администрация  сельского  поселения  «Размахнинское»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1.  Утвердить  схему  расположения  земельного  участка  площадью  2000 кв.м.,  расположенного  по  адресу:  Забайкальский  край,  Шилкинский  район,  с. Размахнино, ул. Ингодинская, 79, находящийся согласно  градостроительного  регламента  в  зоне  малоэтажной   жилой   застройки  (</w:t>
      </w:r>
      <w:r>
        <w:rPr>
          <w:b/>
          <w:sz w:val="28"/>
          <w:szCs w:val="28"/>
        </w:rPr>
        <w:t>Ж4)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 Отнести  земельный  участок  к  категории  земель  -  земли  населенных  пунктов,  установить  разрешенный  вид  использования  -  для  индивидуального  жилищного  стрительства.  </w:t>
      </w:r>
    </w:p>
    <w:p>
      <w:pPr>
        <w:pStyle w:val="Normal"/>
        <w:ind w:firstLine="708"/>
        <w:rPr/>
      </w:pPr>
      <w:r>
        <w:rPr>
          <w:sz w:val="28"/>
          <w:szCs w:val="28"/>
        </w:rPr>
        <w:t>3. Опубликовать  данное   Постановление  на  сайте  шилкинский.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а  администрации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28"/>
          <w:szCs w:val="28"/>
        </w:rPr>
        <w:tab/>
        <w:t>с/п  «Размахнинское»                                   И.В. 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49:00Z</dcterms:created>
  <dc:creator>123</dc:creator>
  <dc:description/>
  <cp:keywords/>
  <dc:language>en-US</dc:language>
  <cp:lastModifiedBy>123</cp:lastModifiedBy>
  <cp:lastPrinted>2016-04-20T09:47:00Z</cp:lastPrinted>
  <dcterms:modified xsi:type="dcterms:W3CDTF">2016-04-21T06:39:00Z</dcterms:modified>
  <cp:revision>16</cp:revision>
  <dc:subject/>
  <dc:title>АДМИНИСТРАЦИЯ  СЕЛЬСКОГО  ПОСЕЛЕНИЯ  «РАЗМАХНИНСКОЕ»</dc:title>
</cp:coreProperties>
</file>