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 2016г.                                                                                № 105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 схемы  расположения  земельного  участка,  расположенного  в кадастровом  квартале   75:24:490105,  из земель  государственная  собственность  на  которую  не  разграничен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В  соответствии  со  статьями  11.2, 11.3, 11.10,  39.27   Земельного  кодекса  Российской  Федерации,  Законом  Забайкальского  края  от  01.04.2009г. №152  ЗЗК   «  О   регулировании  земельных  отношений   на  территории  Забайкальского  края»,  Правилами  землепользования  и  застройки  сельского  поселения  «Размахнинское»,  рассмотрев  схему  расположения  земельного  участка на  кадастровом  плане  территории,  на  основании  заявления  Начальника  ДКРС – Чита  ОАО  «РЖД»  И.В.  Попова  администрация  сельского  поселения  «Размахнинское»  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 Утвердить  схему расположения  земельного  участка  площадью    7851 кв.м.,  местоположение  которого  определено: Забайкальский  край,  Шилкинский  район,  с.  Красноярово,   расположенного в  кадастровом  квартале  75:24:490105,  из категории земель  населенных  пунктов,  установить  земельному  участку   вид  разрешенного  использования  - для  объектов железнодорожного  транспорт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Схема  расположения  земельного  участка  на  кадастровом  плане  территории  подготовлена  на   бумажном  нос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Постановление  действует  в  течении  2х  лет  с  даты  его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 данное  Постановление  на  сайте -  шилкинский 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 сельского  поселения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Размахнинское»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9:00Z</dcterms:created>
  <dc:creator>123</dc:creator>
  <dc:description/>
  <cp:keywords/>
  <dc:language>en-US</dc:language>
  <cp:lastModifiedBy>123</cp:lastModifiedBy>
  <cp:lastPrinted>2016-10-11T11:54:00Z</cp:lastPrinted>
  <dcterms:modified xsi:type="dcterms:W3CDTF">2016-10-11T09:28:00Z</dcterms:modified>
  <cp:revision>26</cp:revision>
  <dc:subject/>
  <dc:title>АДМИНИСТРАЦИЯ  СЕЛЬСКОГО  ПОСЕЛЕНИЯ  «РАЗМАХНИНСКОЕ»</dc:title>
</cp:coreProperties>
</file>