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 2016г.                                                                                № 102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схемы  расположения  земельного  участка,  расположенного  в кадастровом  квартале   75:24:180101,  из земель  государственная  собственность  на  которую  не  разграничен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В  соответствии  со  статьями  11.2, 11.3, 11.10,  39.27   Земельного  кодекса  Российской  Федерации,  Законом  Забайкальского  края  от  01.04.2009г. №152  ЗЗК   «  О   регулировании  земельных  отношений   на  территории  Забайкальского  края»,  Правилами  землепользования  и  застройки  сельского  поселения  «Размахнинское»,  рассмотрев  схему  расположения  земельного  участка на  кадастровом  плане  территории,  на  основании  заявления  представителя  ПАО  «МРСК»  Сустанова И.А.  администрация  сельского  поселения  «Размахнинское» 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 Утвердить  схему расположения  земельного  участка  площадью    72 кв.м.  в зоне ИЗ,  местоположение  которого  определено: Забайкальский  край,  Шилкинский  район,  с.  Красноярово,   расположенного в  кадастровом  квартале  75:24:180101  из  земель   государственная  собственность  на   которую  не  разграничена,  установить  земельному  участку   вид  разрешенного  использования  - размещение  объектов электросетевого  хозяйства,  под  существующем  объектом  ВЛ -0,4кВ ф.1, ф.2 от ТП-281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хема  расположения  земельного  участка  на  кадастровом  плане  территории  подготовлена  на   бумажном 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Постановление  действует  в  течении  2х  лет  с  даты  его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 данное  Постановление  на  сайте -  шилкинский 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сельского  поселени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Размахнинское»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6-09-26T10:31:00Z</cp:lastPrinted>
  <dcterms:modified xsi:type="dcterms:W3CDTF">2016-09-26T06:32:00Z</dcterms:modified>
  <cp:revision>24</cp:revision>
  <dc:subject/>
  <dc:title>АДМИНИСТРАЦИЯ  СЕЛЬСКОГО  ПОСЕЛЕНИЯ  «РАЗМАХНИНСКОЕ»</dc:title>
</cp:coreProperties>
</file>