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СЕЛЬСКОГО  ПОСЕЛЕНИЯ  «РАЗМАХН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 сентября  2016г.                                                                                № 101</w:t>
      </w:r>
    </w:p>
    <w:p>
      <w:pPr>
        <w:pStyle w:val="Normal"/>
        <w:tabs>
          <w:tab w:val="clear" w:pos="708"/>
          <w:tab w:val="left" w:pos="351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с. Размахн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 утверждении  схемы  расположения  земельного  участка,  расположенного  в кадастровом  квартале   75:24:180101,  из земель  государственная  собственность  на  которую  не  разграничена.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</w:t>
      </w:r>
      <w:r>
        <w:rPr>
          <w:sz w:val="28"/>
          <w:szCs w:val="28"/>
        </w:rPr>
        <w:t xml:space="preserve">В  соответствии  со  статьями  11.2, 11.3, 11.10,  39.27   Земельного  кодекса  Российской  Федерации,  Законом  Забайкальского  края  от  01.04.2009г. №152  ЗЗК   «  О   регулировании  земельных  отношений   на  территории  Забайкальского  края»,  Правилами  землепользования  и  застройки  сельского  поселения  «Размахнинское»,  рассмотрев  схему  расположения  земельного  участка на  кадастровом  плане  территории,  на  основании  заявления  представителя  ПАО  «МРСК»  Сустанова И.А.  администрация  сельского  поселения  «Размахнинское»  постановляе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1.  Утвердить  схему расположения  земельного  участка  площадью    23 кв.м. в жилой  зоне Ж-4,  местоположение  которого  определено: Забайкальский  край,  Шилкинский  район,  с.  Красноярово,   расположенного в  кадастровом  квартале  75:24:180101  из  земель   государственная  собственность  на   которую  не  разграничена,  установить  земельному  участку   вид  разрешенного  использования  - размещение  объектов электросетевого  хозяйства,  под  существующем  объектом  ВЛ -0,4кВ ф.1 от ТП-300.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 Схема  расположения  земельного  участка  на  кадастровом  плане  территории  подготовлена  на   бумажном  носите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 Постановление  действует  в  течении  2х  лет  с  даты  его 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 Опубликовать  данное  Постановление  на  сайте -  шилкинский  р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8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23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Глава  сельского  поселения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«Размахнинское»                                           И.В. Разумных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9:49:00Z</dcterms:created>
  <dc:creator>123</dc:creator>
  <dc:description/>
  <cp:keywords/>
  <dc:language>en-US</dc:language>
  <cp:lastModifiedBy>123</cp:lastModifiedBy>
  <cp:lastPrinted>2016-09-12T11:24:00Z</cp:lastPrinted>
  <dcterms:modified xsi:type="dcterms:W3CDTF">2016-09-26T06:25:00Z</dcterms:modified>
  <cp:revision>23</cp:revision>
  <dc:subject/>
  <dc:title>АДМИНИСТРАЦИЯ  СЕЛЬСКОГО  ПОСЕЛЕНИЯ  «РАЗМАХНИНСКОЕ»</dc:title>
</cp:coreProperties>
</file>