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 ноября 2015год</w:t>
        <w:tab/>
        <w:tab/>
        <w:tab/>
        <w:tab/>
        <w:tab/>
        <w:tab/>
        <w:tab/>
        <w:tab/>
        <w:t>№ 9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от 02 ноября 2012 года № 10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части 1 статьи 14 (для поселений), пунктом 6 части 1 статьи 16 (для городских округов) Федерального закона от 6 октября 2003 года № 131-ФЗ «Об общих принципах организации местного самоуправления в Российской Федерации», статьями 14, 49, 52 Жилищного кодекса Российской Федерации, Федеральным законом от 27 июля 2010 года № 210-ФЗ «Об организации и представлении государственных и муниципальных услуг», постановлением администрации сельского поселения «Размахнинское» от 02 ноября 2012 года № 10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администрация сельского поселения «Размахнинское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от 02 ноября 2012 года № 100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           Утверждены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20.11.2015г. № 95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 сельского поселения «Размахнинское»       от 02 ноября 2012 года №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81"/>
        <w:jc w:val="both"/>
        <w:rPr>
          <w:sz w:val="28"/>
          <w:szCs w:val="28"/>
        </w:rPr>
      </w:pPr>
      <w:r>
        <w:rPr>
          <w:sz w:val="28"/>
          <w:szCs w:val="28"/>
        </w:rPr>
        <w:t>Преамбулу постановления администрации сельского поселения «Размахнинское» от 02 ноября 2012 года № 100  после слов «В соответствии с» дополнить словами «пунктом 6 части 1 статьи 14 (для поселений), пунктом 6 части 1 статьи 16 (для городских  округов)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статьями 14, 49, 52 Жилищного кодекса Российской Федерации,»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1 постановления администрации сельского поселения «Размахнинское» от 02 ноября 2012 года № 100 наименование муниципальной услуги изложить</w:t>
      </w:r>
      <w:r>
        <w:rPr/>
        <w:t xml:space="preserve"> </w:t>
      </w:r>
      <w:r>
        <w:rPr>
          <w:sz w:val="28"/>
          <w:szCs w:val="28"/>
        </w:rPr>
        <w:t>в следующей редакции:</w:t>
      </w:r>
      <w:r>
        <w:rPr/>
        <w:t xml:space="preserve"> </w:t>
      </w:r>
      <w:r>
        <w:rPr>
          <w:sz w:val="28"/>
          <w:szCs w:val="28"/>
        </w:rPr>
        <w:t>«Предоставление малоимущим гражданам по договорам социального найма жилых помещений муниципального жилищного фонда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регламенте по предоставлению муниципальной услуги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в пункте 1 раздела 1 «Общие положения», а также в абзаце 2 пункта 11 раздела 2 «Стандарт предоставления муниципальной услуги» 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редоставление малоимущим гражданам по договорам социального найма жилых помещений муниципального жилищного фонда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дпункт 6.1 пункта 6 дополнить абзацем 5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официальном сайте КГАУ «МФЦ Забайкальского края»;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подпункта 6.3 пункта 6 дополнить словами «органа и в КГАУ «МФЦ Забайкальского края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12 изложить в следующей реакции: «Администрация сельского поселения «Размахнинское» (далее – Исполнитель).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2 пункта 15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4 подпункта 16.7 пункта 16 изложить в следующей редакции: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писка из технического паспорта Бюро технической инвентаризации с поэтажным планом (при наличии) и экспликацией;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>Пункт 40 дополнить абзацами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пункта 41 «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7 дополнить абзаце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»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eastAsia="en-US"/>
        </w:rPr>
        <w:t xml:space="preserve">Пункт 94 изложить в следующей редакции: 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Решение, принятое по жалобе, направленной главе                                                          администрации сельского поселения «Размахнинское» или лицу, его замещающему, заявитель вправе обжаловать, обратившись с жалобой  в прокуратуру или суд в установленном порядке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1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53:00Z</dcterms:created>
  <dc:creator>Быкова Ольга Алексеевна</dc:creator>
  <dc:description/>
  <cp:keywords/>
  <dc:language>en-US</dc:language>
  <cp:lastModifiedBy>123</cp:lastModifiedBy>
  <cp:lastPrinted>2015-11-20T12:30:00Z</cp:lastPrinted>
  <dcterms:modified xsi:type="dcterms:W3CDTF">2015-11-20T09:31:00Z</dcterms:modified>
  <cp:revision>3</cp:revision>
  <dc:subject/>
  <dc:title/>
</cp:coreProperties>
</file>