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20 ноябр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5год</w:t>
        <w:tab/>
        <w:tab/>
        <w:tab/>
        <w:tab/>
        <w:tab/>
        <w:tab/>
        <w:tab/>
        <w:tab/>
        <w:t>№ 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от 02 ноября 2012 года № 9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пунктом 6 части 1 статьи 14 (для поселений), пунктом 6 части 1 статьи 16(для городских округов)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постановлением администрации сельского поселения «Размахнинское»  от 02 ноября 2012 № 9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сельского поселения «Размахнин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от 02 ноября 2012 года № 98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 xml:space="preserve">                  Утверждены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                                   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0.11.2015 г. № 94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Размах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02 ноября 2012 года № 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амбулу постановления администрации сельского поселения «Размахнинское» от 02 ноября 2012 года № 98 после слов «В соответствии с» дополнить словами «пунктом 6 части 1 статьи 14 (для поселений), пунктом 6 части 1 статьи 16 (для городских округов)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1 постановления администрации сельского поселения «Размахнинское» от 02 ноября 2012 года № 98  наименование муниципальной услуги изложить в следующей редакции: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9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в пункте 1 раздела 1 «Общие положения», а также в пункте 10 раздела 2 «Стандарт предоставления муниципальной услуги»  изложить в следующей редакции: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Style19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.1 пункта 5 дополнить абзацем 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на официальном сайте КГАУ «МФЦ Забайкальского края»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одпункта 5.3 пункта 5 дополнить словами «и в КГАУ «МФЦ Забайкальского края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Пункт 36 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0 дополнить абзац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ункта 41 «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9 дополнить абзацем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eastAsia="en-US"/>
        </w:rPr>
        <w:t xml:space="preserve">Пункт 95 изложить в следующей редакции : 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Решение, принятое по жалобе, направленной руководителю                                                          (наименование органа муниципальной власти) или лицу, его замещающему, заявитель вправе обжаловать, обратившись с жалобой к (наименование органа, ответственного за рассмотрение жалобы), либо в прокуратуру или суд в установленном порядке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51:00Z</dcterms:created>
  <dc:creator>Быкова Ольга Алексеевна</dc:creator>
  <dc:description/>
  <dc:language>en-US</dc:language>
  <cp:lastModifiedBy>Admin</cp:lastModifiedBy>
  <cp:lastPrinted>2015-07-15T05:03:00Z</cp:lastPrinted>
  <dcterms:modified xsi:type="dcterms:W3CDTF">2015-11-19T16:51:00Z</dcterms:modified>
  <cp:revision>2</cp:revision>
  <dc:subject/>
  <dc:title/>
</cp:coreProperties>
</file>