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БИРАТЕЛЬНАЯ КОМИССИЯ СЕЛЬСКОГО ПОСЕЛЕНИЯ «РАЗМАХНИНСКОЕ»</w:t>
      </w:r>
    </w:p>
    <w:p>
      <w:pPr>
        <w:pStyle w:val="TextBody"/>
        <w:spacing w:lineRule="auto" w:line="24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4 июля 2015 г.                                                                                                      № 9 </w:t>
      </w:r>
    </w:p>
    <w:p>
      <w:pPr>
        <w:pStyle w:val="Pa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Пушкаревой Ольги Юрьевны, </w:t>
      </w:r>
    </w:p>
    <w:p>
      <w:pPr>
        <w:pStyle w:val="Pa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</w:rPr>
        <w:t>выдвинутой в порядке самовыдвижения, кандидатом на выборах депутатов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2"/>
        <w:spacing w:lineRule="auto" w:line="240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ушкарева Ольга Юрьевна выдвинута кандидатом на выборах депутатов Совета сельского поселения «Размахнинское» в порядке самовыдви</w:t>
        <w:softHyphen/>
        <w:t>жения.</w:t>
      </w:r>
    </w:p>
    <w:p>
      <w:pPr>
        <w:pStyle w:val="Pa0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</w:rPr>
        <w:t xml:space="preserve">Сведения в соответствии с частями 5 и 8 статьи 42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Для регистрации Пушкаревой Ольги Юрьевны в избирательную комиссию  сельского поселения «Размахнинское»</w:t>
      </w:r>
      <w:r>
        <w:rPr>
          <w:i/>
          <w:iCs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</w:rPr>
        <w:t>представлены: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писи избирателей на 1(один)   подписных листах, содержащих 10(десять) подписей избирателей;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токол об итогах сбора подписей (прилагается);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вый финансовый отчет кандидата;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верив соответствие порядка выдвижения Пушкаревой Ольги Юрьевны требованиям </w:t>
      </w:r>
    </w:p>
    <w:p>
      <w:pPr>
        <w:pStyle w:val="Pa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ого закона «Об основных гарантиях избирательных прав и права на участие в референдуме граждан Россий</w:t>
        <w:softHyphen/>
        <w:t>ской Федерации», Закона Забайкальского края «О муниципальных выборах в Забайкальском крае», избирательная комиссия сельского поселения «Размахнинское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на выборах депутатов Совета сельского поселения «Размахнинское», установила следующее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ументы, представленные Пушкаревой Ольгой  Юрьевной в избирательную комиссию сельского поселения «Размахнинское»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</w:t>
      </w:r>
    </w:p>
    <w:p>
      <w:pPr>
        <w:pStyle w:val="Pa2"/>
        <w:rPr/>
      </w:pPr>
      <w:r>
        <w:rPr>
          <w:rFonts w:cs="Times New Roman" w:ascii="Times New Roman" w:hAnsi="Times New Roman"/>
          <w:color w:val="000000"/>
        </w:rPr>
        <w:t xml:space="preserve">для регистрации кандидатом в депутаты Совета сельского поселения «Размахнинское», и порядок выдвижени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кандидата соответствуют требованиям указанного Федерального закона и Закона Забайкальского края «О муниципальных выборах в Забайкальском крае». </w:t>
      </w:r>
    </w:p>
    <w:p>
      <w:pPr>
        <w:pStyle w:val="Pa2"/>
        <w:spacing w:lineRule="auto" w:line="240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ирательная комиссия сельского поселения «Размахнинское» на основании части 2 статьи 49 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 Данные, поступившие из Отдела УФМС г.Шилки, МО МВД «Шилкинский»,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постановлением избирательной комиссии сельского поселения «Размахнинское» от  26.06.2015 №5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Pa2"/>
        <w:jc w:val="both"/>
        <w:rPr/>
      </w:pPr>
      <w:r>
        <w:rPr>
          <w:rFonts w:cs="Times New Roman" w:ascii="Times New Roman" w:hAnsi="Times New Roman"/>
          <w:color w:val="000000"/>
        </w:rPr>
        <w:t>минимальное чис</w:t>
        <w:softHyphen/>
        <w:t>ло подписей, необходимое для поддержки выдвижения и регистрации кандидата на выборах депута</w:t>
        <w:softHyphen/>
        <w:t>тов составляет 10 (десять) подписей, максимальное число подписей, которое может быть представлено кандидатом, 15 (пятнадцать) подписей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Кандидатом Пушкаревой Ольгой  Юрьевной в избирательную комиссию представле</w:t>
        <w:softHyphen/>
        <w:t>ны подписные листы, содержащие 10(десять) подписей избирате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результатам проверки подписей избирателей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пия итогового протокола прилаг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>), из 10 (десяти) представленных кандидатом подписей __0____(ноль) подписи признаны недействительными на основании подпункта 1 части 10 статьи 49 Закона Забайкальского края «О муниципальных выборах в Забайкальском крае» ____0__(ноль) подписи признаны недействительными, как собранные вне периода сбора подписей избирате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ых недействительных или недо</w:t>
        <w:softHyphen/>
        <w:t>стоверных подписей комиссией не выявлено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количество достоверных подписей, представленных кандидатом в поддержку своего выдвижения кандидатом в депутаты составляет ___10___(десять) подписей избирателей, что является достаточным для регистрации </w:t>
      </w:r>
      <w:r>
        <w:rPr>
          <w:rFonts w:cs="Times New Roman" w:ascii="Times New Roman" w:hAnsi="Times New Roman"/>
          <w:color w:val="000000"/>
        </w:rPr>
        <w:t xml:space="preserve">Пушкаревой Ольги  Юрьев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дидатом на вы</w:t>
        <w:softHyphen/>
        <w:t xml:space="preserve">борах депутатов Совета </w:t>
      </w:r>
      <w:r>
        <w:rPr>
          <w:rFonts w:cs="Times New Roman" w:ascii="Times New Roman" w:hAnsi="Times New Roman"/>
          <w:color w:val="000000"/>
        </w:rPr>
        <w:t>сельского поселения «Размахни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С учетом вышеизложенного и в соответствии со статьями 42, 43, 46, 48-50 Закона Забайкальского края «О муниципальных выборах в Забайкальском крае»,  избирательная комиссия сельского поселения «Размахнинское»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ть Пушкареву  Ольгу  Юрьевну, 25.03.1960  года рождения,</w:t>
      </w:r>
    </w:p>
    <w:p>
      <w:pPr>
        <w:pStyle w:val="Pa2"/>
        <w:ind w:left="28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р</w:t>
      </w:r>
      <w:r>
        <w:rPr>
          <w:rFonts w:cs="Times New Roman" w:ascii="Times New Roman" w:hAnsi="Times New Roman"/>
          <w:color w:val="000000"/>
        </w:rPr>
        <w:t>аботающую в МОУ Рзмахнинская СОШ учителем, проживающую в с.Размахнино, ул.Новая, д.3, кв.2 выдвинутую в порядке самовыдвижения кандидатом на выборах депутатов Совета сельского поселения «Размахнинское»  дата реги</w:t>
        <w:softHyphen/>
        <w:t>страции – 14 июля  2015 года, время регистрации - 10 часов 00 минут)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2. Выдать кандидату Пушкаревой Ольгой  Юрьевной удостоверение № 2  установленного образца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3. Включить сведения о кандидате Пушкаревой Ольге  Юрьевне в текст избирательного бюллетеня для голосования и в информационный плакат о зарегистрированных кан</w:t>
        <w:softHyphen/>
        <w:t>дидатах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4. Направить сведения о зарегистрированном кандидате Пушкаревой Ольге  Юрьевне для опубликова</w:t>
        <w:softHyphen/>
        <w:t>ния в газету «Шилкинская правда».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Направить настоящее постановление кандидату Пушкаревой Ольге  Юрьевне и разместить на </w:t>
      </w:r>
      <w:r>
        <w:rPr>
          <w:rFonts w:cs="Times New Roman" w:ascii="Times New Roman" w:hAnsi="Times New Roman"/>
        </w:rPr>
        <w:t>официальной странице избирательной комиссии сельского поселения «Размахнинское» в информационно-телекоммуникационной сети «Интернет»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6. Сведения о кандидате </w:t>
      </w:r>
      <w:r>
        <w:rPr>
          <w:rFonts w:cs="Times New Roman" w:ascii="Times New Roman" w:hAnsi="Times New Roman"/>
          <w:color w:val="000000"/>
        </w:rPr>
        <w:t>Пушкаревой Ольге  Юрьевне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нтроль за исполнением настоящего постановления возложить на секретаря комиссии Лескову Наталью Викторовну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  <w:t xml:space="preserve">               Немерова Е.Ю.</w:t>
      </w:r>
    </w:p>
    <w:p>
      <w:pPr>
        <w:pStyle w:val="TextBody"/>
        <w:spacing w:lineRule="auto" w:line="240"/>
        <w:ind w:left="456" w:hanging="0"/>
        <w:jc w:val="both"/>
        <w:rPr/>
      </w:pPr>
      <w:r>
        <w:rPr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(фамилия, инициалы)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  <w:t xml:space="preserve">                Лескова Н.В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             (фамилия, инициалы)</w:t>
      </w:r>
    </w:p>
    <w:p>
      <w:pPr>
        <w:pStyle w:val="Normal"/>
        <w:spacing w:before="0" w:after="20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15:00Z</dcterms:created>
  <dc:creator>Поселение</dc:creator>
  <dc:description/>
  <cp:keywords/>
  <dc:language>en-US</dc:language>
  <cp:lastModifiedBy>Поселение</cp:lastModifiedBy>
  <dcterms:modified xsi:type="dcterms:W3CDTF">2015-07-14T07:11:00Z</dcterms:modified>
  <cp:revision>4</cp:revision>
  <dc:subject/>
  <dc:title/>
</cp:coreProperties>
</file>