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НИЦИПАЛЬНОГО  РАЙОНА  «ШИЛКИН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7.2015г.                                                                                                                           №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. Размахн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 утверждении  схемы  расположения  земельного 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отрев  заявление  Зубкова  Игоря  Анатольевича,  руководствуясь  п.10  ст.3  Федерального  Закона   от  25.10.2001г.  №137  ФЗ  «О  введении  в  действие  Земельного  кодекса  РФ», п.3 ст.30.1   Земельного  кодекса,  администрация  сельского  поселения  «Размахнинское»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 Утвердить  схему  расположения  земельного  участка  площадью  1248 кв.м.,  расположенного  по  адресу:  Забайкальский  край,  Шилкинский  район,  с. Размахнино, ул. Ингодинская, 59а., указанного  на  кадастровой  карте  территорий  с  кадастровым  кварталом  75:24:170109.</w:t>
      </w:r>
    </w:p>
    <w:p>
      <w:pPr>
        <w:pStyle w:val="Normal"/>
        <w:ind w:firstLine="708"/>
        <w:rPr/>
      </w:pPr>
      <w:r>
        <w:rPr/>
        <w:t xml:space="preserve">2.  Отнести  земельный  участок  к  категории  земель  -  земли  населенных  пунктов,  установить  разрешенный  вид  использования  -  для  ведения  личного  подсобного  хозяйства.  </w:t>
      </w:r>
    </w:p>
    <w:p>
      <w:pPr>
        <w:pStyle w:val="Normal"/>
        <w:ind w:firstLine="708"/>
        <w:rPr/>
      </w:pPr>
      <w:r>
        <w:rPr/>
        <w:t>3. Опубликовать  данное   Постановление  на  сайте  шилкинский.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Глава  администрации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с/п  «Размахнинское»                                                                  Ю.Т. 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5-07-16T09:29:00Z</cp:lastPrinted>
  <dcterms:modified xsi:type="dcterms:W3CDTF">2015-07-16T07:13:00Z</dcterms:modified>
  <cp:revision>4</cp:revision>
  <dc:subject/>
  <dc:title>АДМИНИСТРАЦИЯ  СЕЛЬСКОГО  ПОСЕЛЕНИЯ  «РАЗМАХНИНСКОЕ»</dc:title>
</cp:coreProperties>
</file>