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АДМИНИСТРАЦИЯ  СЕЛЬСКОГО  ПОСЕЛЕНИЯ  «РАЗМАХНИН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22   мая 2015г.                                                                                                   № 4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О  присвоении адреса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уководствуясь  п.20  ст.14  Федерального  Закона  №131 –ФЗ «Об  общих  принципах  организации   местного  самоуправления  в  Российской  Федерац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</w:t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</w:rPr>
      </w:pPr>
      <w:r>
        <w:rPr>
          <w:b/>
        </w:rPr>
        <w:tab/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. Присвоить  земельному   участку   адрес:  Забайкальский  край, Шилкинский  район, село Размахнино, ул.  Нагорная,  7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2.Данным  Постановлением   руководствоваться  паспортно- визовой  службе, Управлению  Федеральной  службы  государственной  регистрации,  кадастра  и  картографии  по  Забайкальскому  краю, работникам  КГУП  «Забайкальское  БТИ», отделению  Управления  миграционной  службы  по  Забайкальскому  краю, почтовой  связи   и  другим    службам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лава  администрации  сельского                                           Ю.Т. Дациев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оселения   «Размахнинское»: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9:35:00Z</dcterms:created>
  <dc:creator>Администрация</dc:creator>
  <dc:description/>
  <cp:keywords/>
  <dc:language>en-US</dc:language>
  <cp:lastModifiedBy>123</cp:lastModifiedBy>
  <cp:lastPrinted>2015-02-10T10:45:00Z</cp:lastPrinted>
  <dcterms:modified xsi:type="dcterms:W3CDTF">2015-05-25T05:21:00Z</dcterms:modified>
  <cp:revision>23</cp:revision>
  <dc:subject/>
  <dc:title>  АДМИНИСТРАЦИЯ  СЕЛЬСКОГО  ПОСЕЛЕНИЯ  «РАЗМАХНИНСКОЕ»</dc:title>
</cp:coreProperties>
</file>