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АДМИНИСТРАЦИЯ  СЕЛЬСКОГО  ПОСЕЛЕНИЯ  «РАЗМАХНИНСКОЕ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5.2015г.                                                                                       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. Размах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  утверждении  схемы  расположения  земельного 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 заявление  Лиханова  Сергея  Николаевича,  руководствуясь  п.10  ст.3  Федерального  закона  от  25.10.2001г  №137  ФЗ  «О  введении  в  действие   Земельного  кодекса  РФ»,  п.3 ст. 30.1  Земельного  кодекса,  администрация  сельского  поселения  «Размахнинское»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 схему   расположения  земельного  участка  площадью 2170кв.м.,  расположенного  по  адресу:   Забайкальский  край,  Шилкинский  район, с.  Размахнино,  ул.  Ингодинская,  д.41, указанного  на кадастровой  карте   территории  с  кадастровым  кварталом  75:24: 170106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тнести  земельный   участок  категории  земель -  земли  населенных  пунктов, установить  разрешенный  вид  использования  -  для  ведения  личного  подсобного 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 данное  Постановление   на  сайте  шилкинский.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 администрации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/п «Размахнинское»                                                 Ю.Т.   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1:22:00Z</dcterms:created>
  <dc:creator>123</dc:creator>
  <dc:description/>
  <cp:keywords/>
  <dc:language>en-US</dc:language>
  <cp:lastModifiedBy>123</cp:lastModifiedBy>
  <cp:lastPrinted>2015-05-05T11:27:00Z</cp:lastPrinted>
  <dcterms:modified xsi:type="dcterms:W3CDTF">2015-05-05T09:03:00Z</dcterms:modified>
  <cp:revision>6</cp:revision>
  <dc:subject/>
  <dc:title>АДМИНИСТРАЦИЯ  СЕЛЬСКОГО  ПОСЕЛЕНИЯ  «РАЗМАХНИНСКОЕ»</dc:title>
</cp:coreProperties>
</file>