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СЕЛЬСКОГО ПОСЕЛЕНИЯ «РАЗМАХНИНСКОЕ»</w:t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288" w:before="0" w:after="408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апреля 2015                                                           №  35    </w:t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Размахнино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 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ова безнадзорных и бродячих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шних животных н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, их содержания, изоляции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ого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 6 октября 2003 г.  N 131-ФЗ «Об общих принципах организации местного самоуправления в Российской Федерации» и в целях обеспечения санитарно-эпидемиологического и ветеринарного благополучия на территории администр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ельского поселения «Размахнинское» ПОСТАНОВЛЯЕТ: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организации отлова безнадзорных и бродячих домашних животных на территории  администрации, их содержания, изоляции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условия по организации и обеспечению отлова безнадзорных животных на территории администрации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постановления возложить на главу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(обнародовать) постановление на информационных стендах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                                          Ю.Т.Дациев     </w:t>
      </w:r>
    </w:p>
    <w:p>
      <w:pPr>
        <w:pStyle w:val="Normal"/>
        <w:shd w:fill="FFFFFF" w:val="clear"/>
        <w:spacing w:lineRule="atLeast" w:line="288" w:before="0" w:after="40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                   </w:t>
      </w:r>
    </w:p>
    <w:p>
      <w:pPr>
        <w:pStyle w:val="Normal"/>
        <w:shd w:fill="FFFFFF" w:val="clear"/>
        <w:spacing w:lineRule="atLeast" w:line="288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махнинское»</w:t>
      </w:r>
    </w:p>
    <w:p>
      <w:pPr>
        <w:pStyle w:val="Style15"/>
        <w:jc w:val="right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4.2015  №35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и отлова безнадзорных и бродячих домашних животных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  администрации, их содержания, изоляции</w:t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разработан в соответствии с требованиями Федерального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6 октября2003 г. N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ий Порядок регламентирует обеспечение надлежащего санитарного состояния территории  администрации, безопасность населения от неблагоприятного воздействия безнадзорных животных, применение гуманных методов регулирования численности безнадзорных животных, определяет организацию и обеспечение отлова, содержания, усыпления и утилизации безнадзорных животных на территории  сельского поселения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сновные понятия и их определения, используемые в настоящем Порядке: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надзорное домашнее животное — собака или кошка, не имеющие непосредственного надзора со стороны владельца по причине временного выбытия из его владения, или отказа владельца от своих прав на животное, или неизвестности владельца, в том числе бродячее домашнее животное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одячее домашнее животное — собака или кошка, не имеющие признаков принадлежности владельцу (ошейник, клеймо, жетон, намордник и прочее), независимо от породы и назначения, находящиеся без владельца на улице, рынке, в сквере, парке и в других общественных местах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иологические отходы — трупы животных и птиц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лец домашнего животного — физическое или юридическое лицо, осуществляющее уход и надзор за животным, которое постоянно проживает на территории, принадлежащей данному лицу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шнее животное — собака или кошка, находящиеся на содержании и под надзором владельца в его жилом помещении или на территории, принадлежащей данному лицу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втаназия — быстрое и безболезненное гуманное умерщвление животного, не сопровождающееся у него чувством тревоги и страха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домашних животных — меры, применяемые владельцами домашних животных для сохранения жизни животных, физического и психологического здоровья, получения полноценного потомства при соблюдении ветеринарно-санитарных и зоологических норм, а также обеспечения общественного порядка и безопасности граждан и представителей животного мира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отлова безнадзорных животных — поимка безнадзорных животных, содержание их в пунктах содержания, возвращение владельцам по требованию, усыпление и утилизация животных.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Условия отлова бродячих и безнадзорных животных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тлов безнадзорных собак и кошек производится в целях предупреждения и распространения болезней, общих для человека и животных, обеспечения порядка и спокойствия населения на территории  сельского поселения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тлов и транспортировка бродячих и безнадзорных животных осуществляются, основываясь на принципах гуманного отношения к животным и соблюдения норм общественной нравственности, порядка и спокойствия населения. Отлов безнадзорных собак и кошек осуществляется с использованием специально оборудованных транспортных средств для перевозки отловленных безнадзорных собак и кошек и специальных технических приспособлений, не травмирующих собак и кошек при отлове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тлов осуществляется только на основании устных и письменных заявок. Все поступившие заявки на отлов, а также выезды бригады подлежат обязательной регистрации в специальном журнале, который является документом строгой отчетности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тлову подлежат все бродячие и безнадзорные животные. В первую очередь отлову подлежат животные, агрессивные по отношению к людям и другим животным, больные, а также находящиеся: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детских дошкольных учреждений, школ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учреждений здравоохранения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учреждений культуры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многоквартирных жилых домов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мест массового купания населения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чно-дорожной сети и создающие опасность для движения транспорта и (или) пешеходов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улиц индивидуальной жилой застройки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ов животных в подъездах, подвалах, на чердаках зданий осуществляется при условии сопровождения работниками управляющих организаций или представителей предприятий, организаций, учреждений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Запрещается: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тлова с применением технических приспособлений и препаратов, травмирующих животных или опасных для их жизни и здоровья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и отлове безнадзорных животных приспособлений, которые травмируют животных (проволочных петель, крюков и прочее)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рел безнадзорных собак и кошек из любого вида огнестрельного оружия, кроме случаев самообороны и экстренной защиты граждан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стоко обращаться с отловленными бродячими и безнадзорными животными при их транспортировке и временном содержании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ваивать себе отловленных животных, продавать и передавать их частным лицам или иным организациям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ымать животных из квартир и с территории частных домовладений без согласия собственников или постановления суда. Принудительное изъятие домашнего животного у владельца не допускается, за исключением случаев, предусмотренных действующим законодательством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мать собак с привязи у магазинов, аптек, предприятий коммунального обслуживания и др.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сывать или закапывать биологические отходы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рганизация отлова безнадзорных животных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 администрации </w:t>
      </w:r>
    </w:p>
    <w:p>
      <w:pPr>
        <w:pStyle w:val="Normal"/>
        <w:shd w:fill="FFFFFF" w:val="clear"/>
        <w:spacing w:lineRule="atLeast" w:line="288" w:before="0" w:after="40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еспечение отлова безнадзорных животных производится бригадой специализированной организации по отлову и работе с животными либо физическим лицом, имеющим лицензию на данный вид деятельности, на основании муниципального контракта (договора) на оказание услуг по отлову безнадзорных животных в соответствии с действующим законодательством и настоящим Порядком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рганизация отлова безнадзорных животных в границах  сельского поселения осуществляется администрацией   посредством заключения контрактов, договоров с организацией по отлову безнадзорных животных в порядке, установленном действующим законодательством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Администрация  поселения осуществляет планирование затрат из бюджета, контроль деятельности по отлову безнадзорных животных,  осуществляет функции в соответствии с действующим законодательством;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я по отлову проводит инструктаж работников и выдает им удостоверения на право отлова безнадзорных собак и кошек, которые предъявляется по первому требованию гражданам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Отлов безнадзорных собак и кошек осуществляется в соответствии с графиком отлова безнадзорных собак и кошек, согласованным с администрацией поселения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грозы возникновения и массового распространения особо опасных инфекционных болезней, общих для человека и животных, решение об отлове безнадзорных домашних животных принимается немедленно на основании информации государственной ветеринарной и (или) государственной санитарно-эпидемиологической служб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рганизация, занимающаяся отловом, в течение 3-х суток производит кормление и содержание в вольерах отловленных безнадзорных животных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Отловленные домашние животные, имеющие признаки принадлежности к владельцу должны содержаться отдельно от других животных в течение шести месяцев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 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лове таких животных организация, осуществляющая отлов, обязана не позднее трех дней с момента отлова заявить в полицию или в администрацию поселения 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Информация об отловленных безнадзорных животных является доступной и открытой. Все заинтересованные граждане и юридические лица вправе обратиться в организацию за получением необходимой информации об отловленных животных по заявленному организацией телефону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Владелец животного обязан возместить затраты специализированной организации по отлову и содержанию востребованного животного. Возмещение затрат производится путем перечисления денежных средств на расчетный счет специализированной организации в размере утвержденной стоимости услуг по отлову и содержанию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В случае отсутствия обращения владельцев домашних животных, последние могут быть переданы заинтересованным организациям или гражданам на основании их заявлений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 Отловленные домашние животные, не востребованные владельцами или не переданные заинтересованным организациям, гражданам, подлежат усыплению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Отловленных домашних животных запрещается содержать в специально оборудованных транспортных средствах для перевозки более 8 часов с момента отлова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Безнадзорные животные, покусавшие человека и других животных, должны быть отловлены или иммобилизованы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Финансовое обеспечение и порядок расходования средств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осуществляемые в рамках создания условий по организации и обеспечению отлова безнадзорных животных на территории  администрации, финансируются за счет средств местного бюджета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еспечении отлова безнадзорных животных на территории  администрации финансируется выполнение работ, оказание услуг в соответствии с условиями заключенных контрактов, договоров. 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тчетность и контроль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сполнитель представляет отчет о проделанной работе в соответствии с муниципальным контрактом и настоящим Порядком.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Контроль за соблюдением настоящего Порядка осуществляют:</w:t>
      </w:r>
    </w:p>
    <w:p>
      <w:pPr>
        <w:pStyle w:val="Normal"/>
        <w:shd w:fill="FFFFFF" w:val="clear"/>
        <w:spacing w:lineRule="atLeast" w:line="288" w:before="0" w:after="4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лкинская районная ветеринарная станция в части утилизации биологических отходов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0166" TargetMode="External"/><Relationship Id="rId3" Type="http://schemas.openxmlformats.org/officeDocument/2006/relationships/hyperlink" Target="consultantplus://offline/main?base=LAW;n=102040;fld=134;dst=1001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2:00Z</dcterms:created>
  <dc:creator>Поселение</dc:creator>
  <dc:description/>
  <dc:language>en-US</dc:language>
  <cp:lastModifiedBy>Поселение</cp:lastModifiedBy>
  <dcterms:modified xsi:type="dcterms:W3CDTF">2015-04-20T06:02:00Z</dcterms:modified>
  <cp:revision>2</cp:revision>
  <dc:subject/>
  <dc:title/>
</cp:coreProperties>
</file>