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АДМИНИСТРАЦИЯ  СЕЛЬСКОГО  ПОСЕЛЕНИЯ  «РАЗМАХНИНСКОЕ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ab/>
      </w:r>
      <w:r>
        <w:rPr>
          <w:b/>
        </w:rPr>
        <w:t>МУНИЦИПАЛЬНОГО   РАЙОНА  «ШИЛКИНСКИЙ  РАЙО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60" w:leader="none"/>
        </w:tabs>
        <w:rPr/>
      </w:pPr>
      <w:r>
        <w:rPr/>
        <w:t xml:space="preserve">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03.2015г.                                                                                          №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. Размахни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Об  утверждении  схемы  расположения  земельного  учас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смотрев  заявление  Будина  Алексея  Николаевича,  руководствуясь  п.10  ст.3  Федерального  закона  от  25.10.2001г  №137  ФЗ  «О  введении  в  действие   Земельного  кодекса  РФ»,  п.3 ст.  30.1  Земельного  кодекса,  администрация  сельского  поселения  «Размахнинское»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>
          <w:sz w:val="28"/>
          <w:szCs w:val="28"/>
        </w:rPr>
        <w:tab/>
        <w:t>Утвердить  схему   расположения  земельного  участка  на  кадастровой  карте  территории  из  земель  населенных  пунктов,  расположенного  по  адресу:   Забайкальский  край,  Шилкинский  район, с.  Размахнино,  ул.  Ингодинская,  57, кв.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решенное  использование  -  для  ведения  личного  подсобного  хозя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лава  администрации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/п «Размахнинское»                                                 Ю.Т.   Даци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2:22:00Z</dcterms:created>
  <dc:creator>123</dc:creator>
  <dc:description/>
  <cp:keywords/>
  <dc:language>en-US</dc:language>
  <cp:lastModifiedBy>123</cp:lastModifiedBy>
  <cp:lastPrinted>2015-03-11T08:50:00Z</cp:lastPrinted>
  <dcterms:modified xsi:type="dcterms:W3CDTF">2015-03-11T06:22:00Z</dcterms:modified>
  <cp:revision>4</cp:revision>
  <dc:subject/>
  <dc:title>АДМИНИСТРАЦИЯ  СЕЛЬСКОГО  ПОСЕЛЕНИЯ  «РАЗМАХНИНСКОЕ»</dc:title>
</cp:coreProperties>
</file>