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 СЕЛЬСКОГО  ПОСЕЛЕНИЯ  «РАЗМАХНИНСКОЕ»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УНИЦИПАЛЬНОГО  РАЙОНА  «ШИЛКИНСКИЙ 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12.2015г.                                                                                                                      №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  <w:t>с. Размахн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 утверждении  схемы  расположения  земельного  учас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ассмотрев  заявление  Соколовой  Екатерины   Александровны,  руководствуясь  п.10  ст.3  Федерального  Закона   от  25.10.2001г.  №137  ФЗ  «О  введении  в  действие  Земельного  кодекса  РФ», п.3 ст.30.1   Земельного  кодекса,  администрация  сельского  поселения  «Размахнинское»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1.  Утвердить  схему  расположения  земельного  участка  площадью  2500 кв.м.,  расположенного  по  адресу:  Забайкальский  край,  Шилкинский  район,  с. Размахнино, ул. Заречная,  4., указанного  на  кадастровой  карте  территорий  с  кадастровым  кварталом  75:24:170101, находящийся согласно  градостроительного  регламента  в  зоне  малоэтажной   жилой   застройки  (</w:t>
      </w:r>
      <w:r>
        <w:rPr>
          <w:b/>
        </w:rPr>
        <w:t>Ж4).</w:t>
      </w:r>
    </w:p>
    <w:p>
      <w:pPr>
        <w:pStyle w:val="Normal"/>
        <w:ind w:firstLine="708"/>
        <w:rPr/>
      </w:pPr>
      <w:r>
        <w:rPr/>
        <w:t xml:space="preserve">2.  Отнести  земельный  участок  к  категории  земель  -  земли  населенных  пунктов,  установить  разрешенный  вид  использования  -  для  строительства  индивидуального  жилого  дома.  </w:t>
      </w:r>
    </w:p>
    <w:p>
      <w:pPr>
        <w:pStyle w:val="Normal"/>
        <w:ind w:firstLine="708"/>
        <w:rPr/>
      </w:pPr>
      <w:r>
        <w:rPr/>
        <w:t>3. Опубликовать  данное   Постановление  на  сайте  шилкинский.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Глава  администрации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с/п  «Размахнинское»                                            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9:00Z</dcterms:created>
  <dc:creator>123</dc:creator>
  <dc:description/>
  <cp:keywords/>
  <dc:language>en-US</dc:language>
  <cp:lastModifiedBy>123</cp:lastModifiedBy>
  <cp:lastPrinted>2015-12-07T08:46:00Z</cp:lastPrinted>
  <dcterms:modified xsi:type="dcterms:W3CDTF">2015-12-07T11:16:00Z</dcterms:modified>
  <cp:revision>11</cp:revision>
  <dc:subject/>
  <dc:title>АДМИНИСТРАЦИЯ  СЕЛЬСКОГО  ПОСЕЛЕНИЯ  «РАЗМАХНИНСКОЕ»</dc:title>
</cp:coreProperties>
</file>